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ниторинг образовательного проце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ый контрол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готовности к началу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ов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документации педагогов дополните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 кабинетов , ТСО, оборудования к учебному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работы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расписания занятий объ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инструктажа по технике безопасности и охране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санитарно-гигиенических норм, требований и правил по охране труда при организации учебных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. уч.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омплектованием, сохранением контингента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екабрь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ием документации ПДО. (отработка рабочего време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, февраль, март, апрель, 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ием документации педагогов организат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ематического планирова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6:00Z</dcterms:created>
  <dc:creator>user</dc:creator>
  <dc:description/>
  <cp:keywords/>
  <dc:language>en-US</dc:language>
  <cp:lastModifiedBy>user</cp:lastModifiedBy>
  <dcterms:modified xsi:type="dcterms:W3CDTF">2012-10-03T09:49:00Z</dcterms:modified>
  <cp:revision>11</cp:revision>
  <dc:subject/>
  <dc:title/>
</cp:coreProperties>
</file>