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воспитате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6"/>
        <w:gridCol w:w="2340"/>
        <w:gridCol w:w="2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детских  коллективов 1 года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-15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/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ации п.д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/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мед.комисс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чащие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ники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густ-15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хоз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пис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15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. по УВ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/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сти занятий в   объединениях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. по УВ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/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контингента на срок реализации образовательной программы педагога дополните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/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ня открытых две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сентябр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их родительских собраний и родительских собраний в  объедин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январь, 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педагоги д/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бразовательными учреждениями района по реализации дополнительных образовательных и досуговых 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, педагоги-организато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учреждениями культуры, спорта по проведению районных массов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педагоги-организато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омощи педагогам дополнительного образования в  организации и проведении культурно-массовых мероприятий Учрежд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организатор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их выставок детского творче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, зональных, краевых фестивалях, конкурсах, выставках, смотрах, соревнова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по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, педагоги-организато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этапов краевых фестивалей, конкурсов, выставок, смотров, соревно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по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, педагоги-организато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, направленных на профилактическую работу, сохранение и укрепление здоровья воспитанников, выполнение закона №1539 «О мерах по профилактике безнадзорности и правонарушений несовершеннолетних в Краснодарском кра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, педагоги-организато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тематических папок педагогов дополнительного образования, портфол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, методи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тоговых    занятий, творческих отчетов в объедин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45:00Z</dcterms:created>
  <dc:creator>user</dc:creator>
  <dc:description/>
  <cp:keywords/>
  <dc:language>en-US</dc:language>
  <cp:lastModifiedBy>user</cp:lastModifiedBy>
  <cp:lastPrinted>2013-11-28T09:48:00Z</cp:lastPrinted>
  <dcterms:modified xsi:type="dcterms:W3CDTF">2013-11-28T05:49:00Z</dcterms:modified>
  <cp:revision>15</cp:revision>
  <dc:subject/>
  <dc:title/>
</cp:coreProperties>
</file>