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ьтурно-массовых мероприятий на 2013-2014 уч.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2356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ые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«Мы за здоровый образ», «Мы выбираем спорт», «Каникулы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, 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, Шепелев В.В., Носачёва О.В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ня станиц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у здания 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соревнований «Кубань Олимпийская – против наркотиков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й комплекс «Новопокров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фестиваль туризм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уамка Апшеро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пеле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ом конкурсе «Дети Кубани-за здоровый образ жизн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окт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лёт РДОО «Патриоты Кубан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ом конкурсе рисунков «Сочи 2014-Игры мир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Ю.А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этап Всекубанской спартакиады школьников по ирговым видам спорта «Спортивные надежды Кубани» (туризм)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ст.Новопокр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стский слёт учащихся образовательных учрежден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о «Чай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пеле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стский слёт учителе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о «Чай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енние старты-2013»-открытые городские соревнования по спортивному ориентированию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Армави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«Осень 2013 » для уч-ся (согласно положени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ст.Новопокр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о-музыкальная композиция «Сказ от сердца и души, о том, как мамы хороши!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е берега». Субботни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 нояб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и первенство Краснодарского края по  спортивному туризм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рмав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икторины по олимпийскому и паралимпийскому движени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Всемирному дню борьбы со СПИДо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парков-2013, 1эта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Краснода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10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тицы Кубани!». Операция «Птицам - наша забот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</w:t>
            </w:r>
          </w:p>
        </w:tc>
      </w:tr>
      <w:tr>
        <w:trPr>
          <w:trHeight w:val="6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Зимней сказочной порой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10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е традиционные открытые городские личные соревнования по спортивному ориентированию на «Приз Деда Мороза-2014» и праздник «Новогодняя елка в лес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рмав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никулах (по отдельному плану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ЦВР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Своя игра» для учащихся школ ст. Новопокровско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ЦВР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творчества «Новогодняя сказк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-фестиваль детского творчества «Рождественские колокольчик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19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ом конкурсе научно-исследовательских и прикладных проектов учащихся старших классов по теме охраны и восстановления водных ресурс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Краснода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</w:t>
            </w:r>
          </w:p>
        </w:tc>
      </w:tr>
      <w:tr>
        <w:trPr>
          <w:trHeight w:val="7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конкурса-фестиваля «Звонкие голос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88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краевого смотра-конкурса «Молодые дарования Кубан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ачёва О.В. </w:t>
            </w:r>
          </w:p>
        </w:tc>
      </w:tr>
      <w:tr>
        <w:trPr>
          <w:trHeight w:val="4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краевого смотра-конкурса «Молодые дарования Кубан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военно-патриотического воспит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конкурса-фестиваля «Звонкие голос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день действий «Бумажный бум». Сохрани дерево-сдай макулатуру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 мар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Весенняя перекличк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И это время называется весна…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и первенство Краснодарского края по спортивному ориентированию, спри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нджик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Н.П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среди школьных шахматных клуб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ковский В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Всемирному дню борьбы с наркоманией и наркобизнесо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ренировочные сборы по пешеходному туризм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рмав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Береги воду» конкурс социальной листов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«Вертикаль» (согласно положени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овопокр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2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апр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ские чт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ачёва О.В. </w:t>
            </w:r>
          </w:p>
        </w:tc>
      </w:tr>
      <w:tr>
        <w:trPr>
          <w:trHeight w:val="42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рортивному ориентировани, посвященное Всемирному дню здоровь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овопокр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2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тицы Кубани» операция «Дом на дерев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>
          <w:trHeight w:val="42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среди учащихся школ ст. Новопокровской «Весенние старты» на пешеходных дистанциях (5-6 классы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ст. Новопокров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9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туризму среди учащихся школ ст. Новопокровской «Серьезные игры» на пешеходных дистанциях (7-8 классы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стности ст. Новопокровской, Кировский 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9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шахматный фестиваль «Память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ковский В.В.</w:t>
            </w:r>
          </w:p>
        </w:tc>
      </w:tr>
      <w:tr>
        <w:trPr>
          <w:trHeight w:val="9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арки Кубани» операция «Спасибо деду за Победу!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</w:t>
            </w:r>
          </w:p>
        </w:tc>
      </w:tr>
      <w:tr>
        <w:trPr>
          <w:trHeight w:val="9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е фестивали детского творчества «Коллектив года»,  «Молодые дарования Кубан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Коренов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музыкальная композиция «Мы внуки твои, Победа!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</w:t>
            </w:r>
          </w:p>
        </w:tc>
      </w:tr>
      <w:tr>
        <w:trPr>
          <w:trHeight w:val="9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выпуску учащихся студии «Малышок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ышкина Е.И.</w:t>
            </w:r>
          </w:p>
        </w:tc>
      </w:tr>
      <w:tr>
        <w:trPr>
          <w:trHeight w:val="9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портивному ориентированию среди учащихся школ ст. Новопокровской, посвященные всемирному дню борьбы с курение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стности ст. Новопокровской, Кировский 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ограмма «Солнышко в ладошке», посвящённая международному Дню защиты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соревнованиях учащихся «Школа безопасност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соревнованиях учащихся «Юный спасатель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Всемирному дню борьбы с наркомани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да ию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уристский лагерь-поход «Родник» (для детей, стоящих на различных видах профилактических учетов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 «Чай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да     авгу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о-биологический лагерь-поход «Романтик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 «Чай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по кра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по Новопокровскому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11:00Z</dcterms:created>
  <dc:creator>1</dc:creator>
  <dc:description/>
  <cp:keywords/>
  <dc:language>en-US</dc:language>
  <cp:lastModifiedBy>user</cp:lastModifiedBy>
  <dcterms:modified xsi:type="dcterms:W3CDTF">2013-10-02T12:11:00Z</dcterms:modified>
  <cp:revision>10</cp:revision>
  <dc:subject/>
  <dc:title/>
</cp:coreProperties>
</file>