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 образовательной деятельности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Обеспечение современного качества эффективности дополнительного образования путём повышения уровня программно-методического обеспечения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дрение образовательных программ, создание учебно-методических комплектов  к программа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информационно-методического фонда учре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мастерства и квалификации педагогических кадров ЦВ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профессионального роста педагогов дополнительного образования через их участие в конкурсах образовательных программ, методических материалов и конкурсах профессионального мастер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реализации задач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7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и внедрение образовательных програм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Художественно-эстетическая направл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Умелые р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окальное пе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Краски дет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«Хореография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Феер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Калейдоскоп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«Кисточ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уристско-краеведческая направленность: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Туризм и спортивное ориентир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«Экстри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 Т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ян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ютина О.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Ю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Физкультурно-спортивная направ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Научно-техническая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направ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мпьютерной грамот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оциально-педагогическая направ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ние на английск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Линг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раннего творческого развития «Малышок»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 л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е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й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й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 л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й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йка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исова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ский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енко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ин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ин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ышина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укин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енко И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уровня профессионального мастерства и квалификации педагогов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 педагоги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раевых, зональных семинарах педагогов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евому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урсы ККИДППО «Педагогические компетенции педагога дополнительного образования» г.Кропот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заимопосещ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фические портреты друзей». 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8.11.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.И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тактические приё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ский В.В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, как средство организации дос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у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ышкина Е.И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ижение в пространстве, взаимодействие с партнером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ютина О.Н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укина Н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еда о домашних живот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ина М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 для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для педагогов дополнительного образ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етодический практикум по документации П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Методический практикум по туристско-краеведческой направленно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етодический практикум по художественно-эстетической направлен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Методический практикум по формам работы в летний перио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сопровождение профессионального роста педагогов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онкурсах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уч.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методисты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учитель здоров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методисты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работы по повышению квалификации педаго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ическое обеспечение этапов  аттестации педагогических кадро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и научно-методическое обеспече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групповые консультации по подготовке к аттеста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«Аттестационный угол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нка данных программно-методических фон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портфолио педагогов 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портфолио одарённых детей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, педагоги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программно-методическеого обеспечения учеб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, педагог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50:00Z</dcterms:created>
  <dc:creator>user</dc:creator>
  <dc:description/>
  <cp:keywords/>
  <dc:language>en-US</dc:language>
  <cp:lastModifiedBy>user</cp:lastModifiedBy>
  <cp:lastPrinted>2013-11-28T09:11:00Z</cp:lastPrinted>
  <dcterms:modified xsi:type="dcterms:W3CDTF">2013-11-28T05:12:00Z</dcterms:modified>
  <cp:revision>20</cp:revision>
  <dc:subject/>
  <dc:title/>
</cp:coreProperties>
</file>