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, совещания, собр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овещ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 «Качественное образование как ресурс стратегического развития ЦВР «Родные истоки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 при директ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 подготовке к празднованию 95-ти летия системы допол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 участии команд Новопокровского района в туристском фестивале с 19 по 28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готовке к слёту ДОО в рамках зонального семинара работников ДО Кореновской зо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ояние учебных кабинетов. Подготовка к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оги проверки журналов, календарно-тематического планир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дготовка к туристскому районному слёту учащихся и педагогических работников, слёту детских общественных организаций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при директо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 Новогодним праздни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 зимним каникул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со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а результативности и качества деятельности ЦВР «Родные ист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ЦВР «Родные истоки» по реализации закона «О мерах по профилактике безнадзорности и правонарушений несовершеннолетних в Краснодарском кра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работы педагогического коллектива в рамках краевых конкурсов, выставок, фестивалей во втором полугодии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н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месячника по военно-патриотической работ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этапов и подготовка к зональным, краевым этапам выставок детского творчества, конкур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дведение итогов работы педагогического коллектива  за 2013-2014 уч.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ние работы ЦВР «Родные истоки» в летни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ттестация педагогических кадров в 2014-2015 уч.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итоговых занят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14:00Z</dcterms:created>
  <dc:creator>user</dc:creator>
  <dc:description/>
  <cp:keywords/>
  <dc:language>en-US</dc:language>
  <cp:lastModifiedBy>user</cp:lastModifiedBy>
  <cp:lastPrinted>2013-11-28T09:42:00Z</cp:lastPrinted>
  <dcterms:modified xsi:type="dcterms:W3CDTF">2013-11-28T05:43:00Z</dcterms:modified>
  <cp:revision>6</cp:revision>
  <dc:subject/>
  <dc:title/>
</cp:coreProperties>
</file>