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лан  туристски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ОУ ДОД ЦВР «Родные истоки» ст. Новопокров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Новопокр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 –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220"/>
        <w:gridCol w:w="2700"/>
      </w:tblGrid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-25 сентяб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юных туристов Кубани, посвященный 95-летию государственной системы дополнительного образования детей Ро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шеронский р-н, х. Гуамка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октяб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этап Всекубанской спартакиады учащихся по туризм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ожению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ктяб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ский слет учащихся Новопокров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о «Чайка ст. Калниболотская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нояб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портивному туризму «Осень 2013 » для уч-ся (согласно положе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Новопокровская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янва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игра «Своя игра» для учащихся школ ст. Новопокровс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 «Родные истоки»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р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портивному туризму «Вертикаль» (согласно положе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Новопокровская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апр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портивному туризму среди учащихся школ ст. Новопокровской «Весенние старты» на пешеходных дистанциях (5-6 класс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ст. Новопокровской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пр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портивному туризму среди учащихся школ ст. Новопокровской «Серьезные игры» на пешеходных дистанциях (7-8 класс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стности ст. Новопокровской, Кировский став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портивному ориентированию среди учащихся школ ст. Новопокровс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стности ст. Новопокровской, Кировский став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декада июн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о-краеведческий лагерь-поход «Робинзоны» (учащиеся ЦВР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 «Чайка»  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када ию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туристский лагерь-поход «Родник» (для детей, стоящих на различных видах профилактических учет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 «Чайка» 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када     авгус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олого-биологический лагерь-поход «Романт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 «Чайка»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 по кра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ожению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 по Новопокровскому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37:00Z</dcterms:created>
  <dc:creator>натали</dc:creator>
  <dc:description/>
  <cp:keywords/>
  <dc:language>en-US</dc:language>
  <cp:lastModifiedBy>user</cp:lastModifiedBy>
  <cp:lastPrinted>2013-11-28T09:20:00Z</cp:lastPrinted>
  <dcterms:modified xsi:type="dcterms:W3CDTF">2013-11-28T05:20:00Z</dcterms:modified>
  <cp:revision>9</cp:revision>
  <dc:subject/>
  <dc:title/>
</cp:coreProperties>
</file>