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епление материально-технической ба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онно-хозяйствен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62"/>
        <w:gridCol w:w="1644"/>
        <w:gridCol w:w="261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правил техники безопасности труда, пожарной безопасности, санитарно-гигиенических н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. по УВ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деревянных окон на металлопластиковые в кабинетах и фой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анитарного порядка в Центре: учебных кабинетах, проведение субботников по благоустройству и озеленению, уход за территор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имущества и материальных ценностей в Учре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исания материальных ценностей, малоценных и быстроизнашивающихся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остояние средств пожаротуш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екабрь, авгу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дания и коммуникаций к работе в осенне-зимни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, рабочий по к/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сдача табеля на заработную плату сотру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оформление новогодней ёлки и за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, педагог-организатор, педаго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и сувениров для проведения культурно-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втобуса к прохождению технического осмо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, инвентар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, рабочий по к/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мещений, инвентаря, оборудования к летней оздоровительной комп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стоянием материально-технической базы, рациональным использованием материальных цен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ерок материальных ценностей, малоценных и быстроизнашивающихся материалов складского учё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и материалов для учебно-воспитательного процес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учебных кабин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0:00Z</dcterms:created>
  <dc:creator>user</dc:creator>
  <dc:description/>
  <cp:keywords/>
  <dc:language>en-US</dc:language>
  <cp:lastModifiedBy>user</cp:lastModifiedBy>
  <cp:lastPrinted>2013-11-28T09:45:00Z</cp:lastPrinted>
  <dcterms:modified xsi:type="dcterms:W3CDTF">2013-11-28T05:45:00Z</dcterms:modified>
  <cp:revision>10</cp:revision>
  <dc:subject/>
  <dc:title/>
</cp:coreProperties>
</file>