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работы с педагогическими кадрам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ышение квалификации педагогических работник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85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ументации ЦВР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ки обучающихся в объединениях (заявления родителей, свидетельство о рождении или паспорт, договор, медицинская справка для туристских и хореографических объединений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ое расписани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Рабочие программ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но-тематическое планировани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ы учета работы педагога дополнительного образован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икация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сен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. по УВР, педагоги доп.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еседование с педагогами доп. образования по рабочим программам, по календарно-тематическому планированию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. по УВ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ление кабинетов за педагогами, оформление кабинетов в основном здании ЦВР, в школах №№ 2,9,13,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Б,ЧС, ПБ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я педагогов доп. образования на подтверждение соответствия занимаемой должности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. по УВ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ы повышения квалификации педагогов дополнительного образования. Г. Кропоткин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тоговых занятий в объединениях Центр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. по УВР, педагоги доп. образова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5:47:00Z</dcterms:created>
  <dc:creator>user</dc:creator>
  <dc:description/>
  <cp:keywords/>
  <dc:language>en-US</dc:language>
  <cp:lastModifiedBy>user</cp:lastModifiedBy>
  <cp:lastPrinted>2013-11-28T09:37:00Z</cp:lastPrinted>
  <dcterms:modified xsi:type="dcterms:W3CDTF">2013-11-28T05:37:00Z</dcterms:modified>
  <cp:revision>10</cp:revision>
  <dc:subject/>
  <dc:title/>
</cp:coreProperties>
</file>