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тверждаю:_________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директор МАОУ ДОД ЦВР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«Родные истоки»  В.А. Мышкин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проведения занятий взаимопосещ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37"/>
        <w:gridCol w:w="2130"/>
        <w:gridCol w:w="2776"/>
        <w:gridCol w:w="1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ФИО педагога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бъединение,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ппа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едмет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зан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иргунова Л.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Краски детства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Графические портреты друзей». Практическая рабо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11.13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ушковский В.В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Шахматы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Основные тактические приёмы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2.03.14 г.</w:t>
            </w:r>
          </w:p>
        </w:tc>
      </w:tr>
      <w:tr>
        <w:trPr>
          <w:trHeight w:val="10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сачёва О.В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Искусство вести за собой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Игра, как средство организации досуг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1.14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брышкина Е.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мет «Познавайка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осуд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Январ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всютина О.Н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Феерия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Движение в пространстве, взаимодействие с партнером»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01.14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убукина Н.А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мет «Познавайка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Фрукты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Феврал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яткина М.А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Общение на английском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й год обучен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Беседа о домашних животных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03.14 г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29:00Z</dcterms:created>
  <dc:creator>user</dc:creator>
  <dc:description/>
  <cp:keywords/>
  <dc:language>en-US</dc:language>
  <cp:lastModifiedBy>user</cp:lastModifiedBy>
  <cp:lastPrinted>2013-12-17T10:42:00Z</cp:lastPrinted>
  <dcterms:modified xsi:type="dcterms:W3CDTF">2013-12-17T06:44:00Z</dcterms:modified>
  <cp:revision>5</cp:revision>
  <dc:subject/>
  <dc:title/>
</cp:coreProperties>
</file>