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едагогиче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0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ественное образование как ресурс стратегического развития ЦВР «Родные истоки»»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секретар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Утверждение Программы деятельности МАОУ ДОД ЦВР «Родные истоки» на 2013-2014 уч. го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Утверждение образовательной программы на 2013-2014 уч. го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расписания учебных занят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рабочих программ и календарно-тематических планов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нзирование эколого-биологической направленно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ованию 95-ти летия дополнительного образ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формы флага ЦВР «Родные истоки»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ттестация педагогических кадров в 2013-2014 уч.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тверждение графика новогодних праздн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Утверждение плана зимних каникул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ценка результативности и качества деятельности ЦВР «Родные исто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рганизация работы педагогического коллектива в рамках краевых конкурсов, выставок, фестивалей во втором полугодии»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88" w:leader="none"/>
                <w:tab w:val="right" w:pos="21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ланирование работы ЦВР «Родные истоки» в летни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рганизация работы ЦВР «Родные истоки» по реализации закона «О мерах по профилактике безнадзорности и правонарушений несовершеннолетних в Краснодарском крае»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Подведение итогов работы педагогического коллектива  за 2013-2014 уч.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видетельств об окончании обучения в объединениях ЦВР, перевод уч-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9:00Z</dcterms:created>
  <dc:creator>user</dc:creator>
  <dc:description/>
  <cp:keywords/>
  <dc:language>en-US</dc:language>
  <cp:lastModifiedBy>user</cp:lastModifiedBy>
  <cp:lastPrinted>2013-12-12T09:50:00Z</cp:lastPrinted>
  <dcterms:modified xsi:type="dcterms:W3CDTF">2013-12-17T12:11:00Z</dcterms:modified>
  <cp:revision>7</cp:revision>
  <dc:subject/>
  <dc:title/>
</cp:coreProperties>
</file>