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ятельности МАОУ ДОД ЦВР «Родные истоки» МО Новопокровский за 2012-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ш центр - единый многопрофильный разно уровневый образовательно  -  досуговый комплекс. В творческих объединениях  центра обучается 635 детей. Центровцы  занимаются  в различных по  форме и профилю творческих объединениях.  Художественно - эстетическое направление  - это  занятия в детском хореографическом ансамбле «Первоцвет»,   вокальной группе «Вокализ», театральном объединении «Феерия», в объединениях прикладного творчества «Умелые руки», «Краски детства», «Мягкая игрушка», «Кройка и шитье». Социально – педагогическая направленность – это студия  раннего творческого развития «Малышок», языковые объединения «Лингва», «Общение на английском».   Проходят занятия в  объединении туристско-краеведческой направленности «Туризм и спортивное ориентирование», «Экстрим». В объединениях физкультурно-спортивной направленности  дети обучаются игре в шахматы.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гордимся  достижениями наших </w:t>
      </w:r>
      <w:r>
        <w:rPr>
          <w:rFonts w:eastAsia="Calibri"/>
          <w:sz w:val="28"/>
          <w:szCs w:val="28"/>
        </w:rPr>
        <w:t>воспитанников</w:t>
      </w:r>
      <w:r>
        <w:rPr>
          <w:sz w:val="28"/>
          <w:szCs w:val="28"/>
        </w:rPr>
        <w:t>: участие в международных, всероссийских, краевых, зональных и муниципальных  конкурсах. Призовые места и заслуженные награды тому подтвержд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хореографический ансамбль «Первоцвет» (хореограф Федянина Лариса Алексеевна, концертмейстер Шуткина Елена Васильевна) лауреа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раевого фестиваля-конкурса детского художественного творчества «Адрес детства-Кубань», лауреа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сероссийского конкурса детских творческих коллективов и солистов «Первые ласточки» г. Краснодар,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ого фестиваля-конкурса детского и юношеского творчества «Звёздный дождь» г. Ростов-на-Дону; вокальная группа «Вокализ» (педагог дополнительного образования Аракелян Людмила Ивановна)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зонального этапа краевого конкурса-фестиваля «Звонкие голоса»; Жила Елизавета (педагог дополнительного образования Аракелян Людмила Ивановна)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зонального этапа краевого смотра-конкурса «Молодые дарования Кубани»; Стрельникова  Светлана (педагог дополнительного образования Асхабова Хурмат Мусаловна) победитель зональной выставки-конкурса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; Евтух Алина (педагого дополнительного образования Свиргунова Любовь Ивановна) победитель краевой выставки-конкурса детского рисунка «Мы помним мир спасённый»; Реут Ярослав (объединение «Шахматы», педагог дополнительного образования Шушковский Владимир Владимирович) чемпион района среди юношей, серебряный призёр чемпионата Новопокровского района среди взрослых по шахматам.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700"/>
        <w:gridCol w:w="540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окали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ян Людмил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краевого фестиваля детского творчества «Адрес детства-Кубань», ст.Новопокр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уре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краевого фестиваля детского творчества «Адрес детства-Куба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детских творческих коллективов и солистов «Первые ласточки» г. Краснод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уреат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т Ярослав (объединение «Шахматы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ладимир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Новопокровского района среди взросл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пион района среди юноше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яный призёр (2 место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(объединение «Шахматы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ский Владимир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Новопокровского района среди учащихся шк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 района среди младших школь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илова Ангелина (объединение «Краски детства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юбовь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раевого конкурса «Новогодняя фантаз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ест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тур краевого смотра-конкурса «Молодые дарования-Куба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2 степени (45 бал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 Елиза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ян Людмил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тур краевого смотра-конкурса «Молодые дарования-Куба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3 степени (43 бал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группа «Вокали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ян Людмил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тур краевого конкурса-фестиваля «Звонкие голо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3 степени (42 бал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х 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юбовь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Изобразительное искусство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1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  Светл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бова Хурмат Муса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Эл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бова Хурмат Муса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1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Елиза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бова Хурмат Муса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2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ая Дар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юбовь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3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на Дар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юбовь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ая выставка-конкурс детских творческих коллективов изобразительного искусства и декоративно-прикладного творчества «Люблю тебя, мой край родной-2013» в номинации «Декоративно-прикладное твор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 3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, средняя 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ждународный фестиваль-конкурс детского и юношеского творчества «Звёздный дождь» г. Ростов-на-Д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ан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, старшая 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ждународный фестиваль-конкурс детского и юношеского творчества «Звёздный дождь» г. Ростов-на-Д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ан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х 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гунова Любовь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выставка-конкурс детского рисунка «Мы помним мир спасённы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ореографический ансамбль «Первоцв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Ларис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раевой фестиваль-конкурс детского художественного творчества «Адрес детства-Куба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отенциал команды ЦВР - это конечно педагоги, именно они учат петь, танцевать, рисовать, играть в шахматы, водят в походы, ставят спектакли, придумывают эскизы костюмов и проводят мероприят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учебно-воспитательного процесса Центра  является удовлетворение потребности детей в области художественно-эстетического,  туристско-краеведческого, социально-педагогического и эколого-биологического образования, обеспечение необходимых условий для личностного развития и творческого труда, профессионального самоопределения.</w:t>
      </w:r>
    </w:p>
    <w:p>
      <w:pPr>
        <w:pStyle w:val="Normal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 - воспитательный процесс нацелен на развитие ребенка как личности, раскрепощение его творческих задатков, воспитание любви и бережного отношения к традициям многонациональной культуры, привитие трудолюбия и усидчивости, коммуникабельности, ответственного отношения к своим поступкам и действиям.</w:t>
      </w:r>
    </w:p>
    <w:p>
      <w:pPr>
        <w:pStyle w:val="TextBody"/>
        <w:ind w:left="540" w:firstLine="18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</w:t>
      </w:r>
      <w:r>
        <w:rPr>
          <w:b w:val="false"/>
        </w:rPr>
        <w:t xml:space="preserve">В МАОУД ЦВР «Родные истоки» сложился стабильный и творческий коллектив, способный работать в режиме поиска. </w:t>
      </w:r>
      <w:r>
        <w:rPr>
          <w:b w:val="false"/>
          <w:szCs w:val="28"/>
        </w:rPr>
        <w:t>Администрация Центра считает необходимым заботиться о формировании коллектива педагогов, единомышленников, стремиться открывать в коллегах самое лучшее, создавая возможности для развития личности и самореализации каждого из них.</w:t>
      </w:r>
    </w:p>
    <w:p>
      <w:pPr>
        <w:pStyle w:val="TextBody"/>
        <w:ind w:left="540" w:firstLine="180"/>
        <w:jc w:val="both"/>
        <w:rPr/>
      </w:pPr>
      <w:r>
        <w:rPr>
          <w:b w:val="false"/>
          <w:szCs w:val="28"/>
        </w:rPr>
        <w:t>В 2012 - 2013 учебном году в Центре внешкольной работы и по адресам работают 11 штатных сотрудников и 8 совмест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Педагоги Центра ведут образовательный процесс, содержание которого определяется рабочими программами. Все программы проходят экспертизу соответствия через методический совет, согласовываются с завучем, затем они принимаются  на педагогическом совете. Организация учебного процесса регламентируется учебным планом, годовым календарным учебным графиком и расписанием занятий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ешкольной работы «Родные истоки» и его структурных подразделениях обучаются дети, преимущественно, в возрасте от 6 до 18 лет.   В 4-х группах студии раннего творческого   развития и в 1-ой группе детского хореографического ансамбля «Первоцвет»  начинается с 5-х летнего возраста. Занятия проводятся в групповых и индивидуальных формах обучения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сентября 2012 года  в Центре обучается 635 учащихся. Среднегодовой контингент стабильный, отсев минимальный.</w:t>
      </w:r>
    </w:p>
    <w:p>
      <w:pPr>
        <w:pStyle w:val="Normal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38"/>
        <w:gridCol w:w="3060"/>
        <w:gridCol w:w="3240"/>
        <w:gridCol w:w="270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9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4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о 18 лет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Центр внешкольной работы посещают учащиеся из семей, которые принадлежат к различному социальному статусу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ая работа проводится целенаправленно и планомерно. Педагоги ведут учёт и контроль за социальным статусом семей воспитанников. В 2013-2013 г.г. в МАОУ ДОД ЦВР «Родные истоки» обучается 57 детей из неполных семей, 32 ребёнка из многодетных семей, 18 находится под опек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учебный год педагогический коллектив ставит следующие задач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крепление и усовершенствование материально-технической баз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ершенствование социально-психологического климата трудового коллектив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и совершенствование методической базы образовательного учрежд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овершенствование работы над проектами социальной значимости (концерты и программы для жителей станиц и поселков муниципалитета), оказание помощи ветеранам ВОВ, престарелым людям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сайта учрежд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крытие  объединения эколого-биологической направлен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еличение охвата детей дополнительным образование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  качества, художественного и культурного уровня мероприятий, образовательных событий, творческого продукта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1:00Z</dcterms:created>
  <dc:creator>user</dc:creator>
  <dc:description/>
  <cp:keywords/>
  <dc:language>en-US</dc:language>
  <cp:lastModifiedBy>user</cp:lastModifiedBy>
  <dcterms:modified xsi:type="dcterms:W3CDTF">2013-11-29T09:19:00Z</dcterms:modified>
  <cp:revision>7</cp:revision>
  <dc:subject/>
  <dc:title/>
</cp:coreProperties>
</file>