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С протокол №____</w:t>
      </w:r>
    </w:p>
    <w:p>
      <w:pPr>
        <w:pStyle w:val="Normal"/>
        <w:rPr/>
      </w:pPr>
      <w:r>
        <w:rPr>
          <w:sz w:val="28"/>
          <w:szCs w:val="28"/>
        </w:rPr>
        <w:t>от «___»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ОУ ДОД Ц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ные исто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Мышкин В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методиче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отрение и принятие рабочих программ художественно-эстетической, социально-педагогической направл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отрение и принятие рабочих программ туристско-краеведческой и физкультурно- спортивной   направленнос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тверждение расписания и его струк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отрение и принятие рабочих программ художественно-эстетиче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ттестация педагогических работников на соответств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отрение и принятие рабочих  эколого-биологической направленност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нализ работы педагогов по проведению и посещению занятий взаимопосещен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езультативность работы объедине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В.А.</w:t>
            </w:r>
          </w:p>
        </w:tc>
      </w:tr>
      <w:tr>
        <w:trPr>
          <w:trHeight w:val="1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Методическое обеспечение повышения квалификации и аттестации педагогических работников Цен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Проведение итоговых занятий в объединениях ЦВ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Методическое обеспечение организации работы педколлектива в летний перио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ёва О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12:00Z</dcterms:created>
  <dc:creator>user</dc:creator>
  <dc:description/>
  <cp:keywords/>
  <dc:language>en-US</dc:language>
  <cp:lastModifiedBy>user</cp:lastModifiedBy>
  <cp:lastPrinted>2013-11-28T09:15:00Z</cp:lastPrinted>
  <dcterms:modified xsi:type="dcterms:W3CDTF">2013-11-28T05:15:00Z</dcterms:modified>
  <cp:revision>24</cp:revision>
  <dc:subject/>
  <dc:title/>
</cp:coreProperties>
</file>