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 проведении  онлайн-конкурса коллаже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Они сражались за Роди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курсе приняли участие СОШ № 1, 2, 3, 6, 7, 10, 11, 13, 15, 16, 17,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22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стн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ерем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 Е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ов Влади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инская 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мельченко Арс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жбин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а 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кова Виолет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лёв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енко Анатолий 8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в Александр 7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 Никита 10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ский  Степан 6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Рузанна 8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аев Денис 7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кая Камила 3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ова Ди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ихин Заха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5=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+5=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7=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инова Да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инкова Екатер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ая Ю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кий Дени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+43+42+16=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ц А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уш Диа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10=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32+18=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+31=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+17=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14= 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4=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11=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+4=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4=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ба Ирина 10 к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4=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Егор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3+2=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Зл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ин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нин Кирил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бородько Анаста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 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ина К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Алекс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9+3=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+11=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+20+9=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ООШ №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влёв Кирил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+6=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и акции подведены  15 мая 2020 г.  с 23.00 до 23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бед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ОУ СОШ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Александр 7Б МБОУ СОШ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инова Дарья МБОУ СОШ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ельченко Арсений МБОУ СОШ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цкая Камила 3Б МБОУ СОШ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6:23:00Z</dcterms:created>
  <dc:creator>НяШкА</dc:creator>
  <dc:description/>
  <cp:keywords/>
  <dc:language>en-US</dc:language>
  <cp:lastModifiedBy>Оксана</cp:lastModifiedBy>
  <dcterms:modified xsi:type="dcterms:W3CDTF">2020-05-16T17:58:00Z</dcterms:modified>
  <cp:revision>3</cp:revision>
  <dc:subject/>
  <dc:title/>
</cp:coreProperties>
</file>