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тре творчества "Родные истоки" стартует конкурс коллажей «Они сражались за Родин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75 - летию Победы в Великой Отечественной войне оргкомитетом муниципального автономного образовательного учреждения дополните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центром творчества "Родные истоки" станиц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вопокровский МО Новопокровский район проводится открытый  онлайн- конкурс коллажей «Они сражались за Родину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длится до 13 мая 2020 года. В конкурсе принимают участ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родители и педагоги ЦТ "Родные истоки" и участники районной детской организации "Российское движение  школьников 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вам необходимо подготовить коллаж соответствующ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е конкурса. Содержание работы может включать в себя военные фото, фото военных лет из архива своей семьи, названия фильмов и художественных произведений и иллюстраций к 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вом этапе конкурс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тправить готовую работу в свою образовательную организацию (школу, ЦТ) для конкурсного отбор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 втором этапе конкурса</w:t>
      </w:r>
      <w:r>
        <w:rPr>
          <w:rFonts w:cs="Times New Roman" w:ascii="Times New Roman" w:hAnsi="Times New Roman"/>
          <w:sz w:val="28"/>
          <w:szCs w:val="28"/>
        </w:rPr>
        <w:t xml:space="preserve"> необходим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до 13 мая 2020 года, участникам, чьи работы признаны лучшими на первом этапе, разместить их в социальной сети Instagram и ВК с хештегами #коллажновопокровская,  # своё образовательное учреждение,  #фамилия имя участни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ретьем этапе конкурса </w:t>
      </w:r>
      <w:r>
        <w:rPr>
          <w:rFonts w:cs="Times New Roman" w:ascii="Times New Roman" w:hAnsi="Times New Roman"/>
          <w:sz w:val="28"/>
          <w:szCs w:val="28"/>
        </w:rPr>
        <w:t xml:space="preserve">оргкомитет определяет 5 победителей - участников, набравших наибольшее количество голосов под своими работами, размещает работы победителей на официальном аккаунте социальной сети Instagram  и официальном сайте ЦТ "Родные истоки" и награждает грамота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принять участие в конкурсе!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rPr>
        <w:rStyle w:val="Style13"/>
      </w:rPr>
    </w:pP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0</w:t>
    </w:r>
    <w:r>
      <w:rPr>
        <w:rStyle w:val="Style13"/>
      </w:rPr>
      <w:fldChar w:fldCharType="end"/>
    </w:r>
  </w:p>
  <w:p>
    <w:pPr>
      <w:pStyle w:val="HTML1"/>
      <w:spacing w:before="0" w:after="200"/>
      <w:rPr>
        <w:rStyle w:val="Style13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1"/>
      <w:rPr>
        <w:rStyle w:val="Style13"/>
      </w:rPr>
    </w:pP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0</w:t>
    </w:r>
    <w:r>
      <w:rPr>
        <w:rStyle w:val="Style13"/>
      </w:rPr>
      <w:fldChar w:fldCharType="end"/>
    </w:r>
  </w:p>
  <w:p>
    <w:pPr>
      <w:pStyle w:val="HTML1"/>
      <w:spacing w:before="0" w:after="200"/>
      <w:jc w:val="center"/>
      <w:rPr>
        <w:rStyle w:val="Style13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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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1008" w:hanging="1008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1584" w:hanging="1584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Style18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7"/>
    <w:next w:val="Style18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unga" w:hAnsi="Tunga" w:cs="Tunga"/>
      <w:b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unga" w:hAnsi="Tunga" w:cs="Tunga"/>
      <w:b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Красная строка 2"/>
    <w:qFormat/>
    <w:rPr>
      <w:color w:val="0000FF"/>
      <w:u w:val="single"/>
    </w:rPr>
  </w:style>
  <w:style w:type="character" w:styleId="Style13">
    <w:name w:val="Заголовок записки"/>
    <w:basedOn w:val="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Цитата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Гиперссылка"/>
    <w:basedOn w:val="Style18"/>
    <w:qFormat/>
    <w:pPr/>
    <w:rPr>
      <w:rFonts w:cs="Mangal"/>
    </w:rPr>
  </w:style>
  <w:style w:type="paragraph" w:styleId="22">
    <w:name w:val="Название2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Обычный (веб)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Акроним HTML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Style18"/>
    <w:qFormat/>
    <w:pPr/>
    <w:rPr/>
  </w:style>
  <w:style w:type="paragraph" w:styleId="HTML1">
    <w:name w:val="Определение HTML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05:00Z</dcterms:created>
  <dc:creator>Рифей</dc:creator>
  <dc:description/>
  <cp:keywords/>
  <dc:language>en-US</dc:language>
  <cp:lastModifiedBy>Oksana</cp:lastModifiedBy>
  <dcterms:modified xsi:type="dcterms:W3CDTF">2020-04-30T07:16:00Z</dcterms:modified>
  <cp:revision>5</cp:revision>
  <dc:subject/>
  <dc:title>Трудовой договор</dc:title>
</cp:coreProperties>
</file>