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</w:t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 правилам безопасного поведения на водоёмах в осенне-зимний и весенний периоды</w:t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Лед зеленоватого оттенка, толщиной 7 см - безопасный, он выдерживает одного человек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Непрочный лёд - около стока воды (с фабрик, заводов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Тонкий и рыхлый лёд - вблизи камыша, кустов, под сугробам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енадёжный тонкий лёд - в местах, где бьют ключи, быстрое течение или там, где впадают в речку ручь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 Запрещается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ходить по одному на неокрепший лед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бираться группой на небольшом участке льд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рять на прочность льда ударами ногой, клюшкам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ить водоем по неокрепшему льду друг за другом на небольшом расстояни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дти по льду, засунув руки в карманы. Нести за спиной прочно надетый рюкзак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color w:val="021ACE"/>
          <w:sz w:val="28"/>
          <w:szCs w:val="28"/>
        </w:rPr>
      </w:pPr>
      <w:r>
        <w:rPr>
          <w:b/>
          <w:color w:val="021ACE"/>
          <w:sz w:val="28"/>
          <w:szCs w:val="28"/>
        </w:rPr>
        <w:t>6. Можно и нужно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1. Не рисковать! Если лед трескается и прогибается, остановиться немедленно и сойти со льд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2. Удостовериться в прочности льда. Спросить разрешения перехода у взрослых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3. Замё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4. При вынужденном переходе водоёма безопаснее всего придерживаться проторённых троп или идти по уже проложенной лыжне. Но если их нет, надо перед тем, как спуститься на лёд, очень внимательно осмотреться и наметить предстоящий маршрут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5.  Площадки под снегом следует обойт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6. При переходе водоёма группой необходимо соблюдать расстояние друг от друга (5 - 6 м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7. Если есть рюкзак, повесьте его на одно плеч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Если вы провалились под лед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1. Необходимо широко раскинуть руки по кромкам льда, удерживаться от погружения с головой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2. Переберитесь к тому краю полыньи, пролома, где течение не увлекает Вас под лёд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7.3. Не паникуйте, старайтесь без резких движений выбираться на лёд, наползая грудью и поочерёдно вытаскивая на поверхность ноги, широко расставив их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4. Выбравшись из пролома, нужно откатиться и ползти в сторону, откуда вы пришл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5. Добравшись до берега, идите быстро домой, переоденьтесь в тёплую, сухую одежду выпейте горячий чай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Если на ваших глазах провалился человек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1. Немедленно крикните ему, что идете на помощь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2. Приближайтесь к полынье ползком, широко раскинув руки. Будет лучше, если подложите лыжи или фанеру, чтобы увеличить свою площадь опоры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3. К самому краю полыньи подползать нельзя, иначе можно окажетесь в воде. Ремни или шарф, любая доска, жердь, лыжи помогут Вам спасти человека. Бросать связанные предметы нужно на 3- 4 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4. Велите провалившемуся человеку распластать руки по льду и работать ногами, чтобы удержаться на поверхности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5. Опуститесь на колени или лягте у кромки льда и протяните человеку руку или какой-нибудь предмет (палку, веревку, одежду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6. Если нужно передвигаться по льду, ложитесь плашмя и медленно подползайте к человеку, пока он не ухватится за протянутый ему предмет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7. Вытащив человека из воды, положите его на лед плашмя, не позволяйте ему встать на ноги и идти по льду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8. Если не удается вытащить человека из воды с помощью протянутого предмета (рис. 8), но рядом есть помощники, организуйте живую цепь. Один за другим выползайте, распластавшись по льду, и захватывайте лежащего впереди спасателя за лодыжки (рис.9). Подав пострадавшему подручное средство, вытащите его на лёд и ползком двигайтесь от опасной зоны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гда обращаться к врачу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1. Если человек провалился под лед, вызовите неотложную помощь как можно скорее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2. Если человек, вытащенный из ледяной воды, потерял сознание, если он какое-то время полностью находился под водой, если у него переохлаждение или если его состояние внушает вам опасения, вызовите неотложную помощь.</w:t>
      </w:r>
    </w:p>
    <w:p>
      <w:pPr>
        <w:pStyle w:val="Heading3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3. В остальных случаях обратитесь к врачу в поликлин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35:00Z</dcterms:created>
  <dc:creator>Nat</dc:creator>
  <dc:description/>
  <cp:keywords/>
  <dc:language>en-US</dc:language>
  <cp:lastModifiedBy>Кизенкова С.П.</cp:lastModifiedBy>
  <dcterms:modified xsi:type="dcterms:W3CDTF">2023-10-24T06:15:00Z</dcterms:modified>
  <cp:revision>4</cp:revision>
  <dc:subject/>
  <dc:title>Инструкция</dc:title>
</cp:coreProperties>
</file>