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  <w:t xml:space="preserve">Данные тесты были подготовлены на основе тестов федеральных тестирующих центров по сертификации пользователей ПК по различным направлениям. Данный тест включает в себя первый блок вопросов, связанных с общими принципами работы на ПК (13 вопросов), и второй блок вопросов по пакету </w:t>
      </w:r>
      <w:r>
        <w:rPr>
          <w:lang w:val="en-US"/>
        </w:rPr>
        <w:t>Office</w:t>
      </w:r>
      <w:r>
        <w:rPr/>
        <w:t xml:space="preserve"> (23 вопроса).</w:t>
      </w:r>
    </w:p>
    <w:p>
      <w:pPr>
        <w:pStyle w:val="Normal"/>
        <w:ind w:firstLine="360"/>
        <w:jc w:val="both"/>
        <w:rPr/>
      </w:pPr>
      <w:r>
        <w:rPr/>
        <w:t>Все вопросы разделены на две категори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ыбор одного правильного ответа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ыбор нескольких правильных ответов.</w:t>
      </w:r>
    </w:p>
    <w:p>
      <w:pPr>
        <w:pStyle w:val="Normal"/>
        <w:ind w:firstLine="360"/>
        <w:jc w:val="both"/>
        <w:rPr/>
      </w:pPr>
      <w:r>
        <w:rPr/>
        <w:t xml:space="preserve">Сами тесты выполнены в виде шаблона </w:t>
      </w:r>
      <w:r>
        <w:rPr>
          <w:lang w:val="en-US"/>
        </w:rPr>
        <w:t>Excel</w:t>
      </w:r>
      <w:r>
        <w:rPr/>
        <w:t xml:space="preserve"> с автоматическим подсчетом баллов и выбором уровня категории тестируемого.</w:t>
      </w:r>
    </w:p>
    <w:p>
      <w:pPr>
        <w:pStyle w:val="Normal"/>
        <w:ind w:firstLine="360"/>
        <w:jc w:val="both"/>
        <w:rPr/>
      </w:pPr>
      <w:r>
        <w:rPr/>
        <w:t>Выбор уровня категории: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До 10 баллов – ниже начального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т 10 до 30 баллов – начальный уровень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От 30 до 50 баллов – базовый уровень;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Выше 50 баллов – продвинутый уровень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7156"/>
        <w:gridCol w:w="1183"/>
      </w:tblGrid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ьзователь ПК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, выделенные зеленым цветом, имеют один вариант ответа.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33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просы, выделенные </w:t>
            </w:r>
            <w:r>
              <w:rPr>
                <w:b/>
                <w:bCs/>
                <w:i/>
                <w:iCs/>
                <w:sz w:val="20"/>
                <w:szCs w:val="20"/>
              </w:rPr>
              <w:t>курсивом и желтым цветом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могут иметь несколько вариантов ответов.</w:t>
            </w:r>
          </w:p>
        </w:tc>
      </w:tr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ы можно отмечать любым знаком в колонке "Ответ" напротив соответствующего варианта ответа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bookmarkStart w:id="0" w:name="RANGE!B9"/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1. Может ли папка быть пустой?</w:t>
            </w:r>
            <w:bookmarkEnd w:id="0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вет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нет, пустая папка автоматически удаляется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может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может, до выключения компьютера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нет, пустая папка автоматически заполняется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2. Что надо сделать, чтобы сохранить только что созданный документ на диске?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вет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выключить компьютер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открыть окно "Мой компьютер" и выбрать нужный диск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дать команду "Файл\Сохранить как..."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создать новую папку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вставить дискету в дисков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3. Перетаскивать диалоговое окно можно: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вет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стрелками на клавиатуре при нажатой клавише CTRL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это сделать невозможно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мышкой, при помощи строки заголовка окна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4. Что надо сделать при сохранении файла с помощью команды Файл/Сохранить как…?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вет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выбрать диск и папку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указать размер файла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проверить тип файла, если надо - изменить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ввести имя файла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ввести дату и время сохранения файл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7156"/>
        <w:gridCol w:w="1183"/>
      </w:tblGrid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5. Что такое сканер?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вет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устройство для создания чертежей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запасная часть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устройство для ввода изображений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устройство для связи компьютеров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устройство для вывода изображений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6. Как проще всего переключиться на окно, полностью закрытое другими окнами?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вет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закрывать окна одно за другим, пока не появится нужное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сворачивать окна одно за другим, пока не появится нужное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щёлкнуть по кнопке, соответствующей окну, на панели задач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снова запустить нужную программу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7. Для чего нужен ярлык?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вет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для того, чтобы профессионально оформить рабочий стол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для того, чтобы не перепутать файлы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для того, чтобы иметь быстрый доступ к файлам и папкам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для того, чтобы упорядочить файлы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для того, чтобы операционная система могла запустить нужную программу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8. Какое расширение получает файл, созданный с помощью программы "Блокнот"?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вет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Verdana" w:hAnsi="Verdana"/>
                <w:sz w:val="14"/>
                <w:szCs w:val="14"/>
              </w:rPr>
              <w:t xml:space="preserve">*.text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*.doc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*.txt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*.notepad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*.exe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9. Может ли папка содержать другие папки?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вет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Не может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может, если она содержит файлы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может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может, если это корневая папка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папка может содержать только файлы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2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  <w:lang w:val="en-US" w:eastAsia="en-US"/>
              </w:rPr>
              <w:drawing>
                <wp:inline distT="0" distB="0" distL="0" distR="0">
                  <wp:extent cx="314325" cy="307975"/>
                  <wp:effectExtent l="0" t="0" r="0" b="0"/>
                  <wp:docPr id="1" name="d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b/>
                <w:bCs/>
                <w:i/>
                <w:iCs/>
                <w:sz w:val="14"/>
                <w:szCs w:val="14"/>
              </w:rPr>
              <w:t xml:space="preserve">       </w:t>
            </w: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10. Что можно сделать с помощью изображенной клавиши?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вет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7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удалить символ слева от курсора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удалить символ справа от курсора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удалить строку текста целиком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удалить выделенные фрагмент текста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вставить символ в место нахождения курсора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80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11. Какие символы недопустимы в имени файла?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вет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":"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"0"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"1"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"\"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715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"!"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12. Как правильно выключить компьютер?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вет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можно закрыть все окна, и затем выключить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дать команду "Приостановить работу компьютера" и выключить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закрыть все программы и затем выключить кнопкой на системном блоке (если она настроена)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можно выключить просто так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закрыть все программы, дать команду "Завершение работы", "Выключить компьютер" и затем выключить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13. Что можно сделать с помощью клавиши "Enter" в текстовом редакторе?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твет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начать новую строку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переместить курсор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разбить строку на две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добавить пустую строку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7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сделать отступ по горизонтал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900"/>
      </w:tblGrid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С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Пользователь </w:t>
            </w:r>
            <w:r>
              <w:rPr>
                <w:b/>
                <w:bCs/>
                <w:lang w:val="en-US"/>
              </w:rPr>
              <w:t>Office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en-US"/>
              </w:rPr>
            </w:pPr>
            <w:r>
              <w:rPr>
                <w:rFonts w:cs="Arial CYR" w:ascii="Arial CYR" w:hAnsi="Arial CYR"/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796"/>
        <w:gridCol w:w="960"/>
      </w:tblGrid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1. Какие панели инструментов чаще всего включают для облегчения работы с обычным документом в программе Microsoft Word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Стандартна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Таблицы и границ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Рисовани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Форматировани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Настройка изображ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2. Что означает указанная на рисунке кнопка?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66850</wp:posOffset>
                  </wp:positionH>
                  <wp:positionV relativeFrom="paragraph">
                    <wp:posOffset>114300</wp:posOffset>
                  </wp:positionV>
                  <wp:extent cx="2647950" cy="952500"/>
                  <wp:effectExtent l="0" t="0" r="0" b="0"/>
                  <wp:wrapNone/>
                  <wp:docPr id="2" name="word_fo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ord_fo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56" r="-34" b="32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5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75"/>
            </w:tblGrid>
            <w:tr>
              <w:trPr>
                <w:trHeight w:val="439" w:hRule="atLeast"/>
              </w:trPr>
              <w:tc>
                <w:tcPr>
                  <w:tcW w:w="65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Arial CYR"/>
                      <w:sz w:val="14"/>
                      <w:szCs w:val="14"/>
                    </w:rPr>
                  </w:pPr>
                  <w:r>
                    <w:rPr>
                      <w:rFonts w:cs="Arial CYR" w:ascii="Verdana" w:hAnsi="Verdana"/>
                      <w:sz w:val="14"/>
                      <w:szCs w:val="14"/>
                    </w:rPr>
                    <w:t xml:space="preserve">выделение цветом 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цвет шрифт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формат по образц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автоформа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Рис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3. Каким пунктом меню Microsoft Word необходимо воспользоваться, чтобы включить/отключить возможность делать первую букву предложения прописной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Файл/Параметры страницы..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Правка/Заменить..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Формат/Абзац..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Формат/Шрифт..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Сервис/Параметры..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4. Как можно добавить строку в таблицу документа Microsoft Word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поместить курсор в конец строки, перед которой нужно вставить новую строку и нажать клавишу "Insert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поместить курсор в конец строки, перед которой нужно вставить новую строку и нажать клавишу "Ehter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поместить курсор в конец последней строки таблицы и нажать на клавишу "Tab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выделить строку таблицы и нажать клавишу "Enter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выделить строку таблицы, перед которой необходимо вставить строку и выполнить пункт меню Таблица\Добавить стро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5. Можно ли вывести на печать только фрагмент страницы (страниц) документа Microsoft Word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можно, если выделить нужный фрагмент и сделать соответствующие настройки печа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можно, если сделать соответствующие настройки печат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нельзя, документ можно вывести на печать либо целиком, либо отдельные страниц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6. Если после выделения фрагмента текста в программе Microsoft Word поле "Размер шрифта" на панели инструментов не содержит значения, это говорит о том, что: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Размер шрифта изменяется автоматическ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Для выделенного фрагмента использован шрифт по-умолчанию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В выделенном фрагменте использованы шрифты разного размер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7. Что может происходить с вводимым или уже введенным в ячейку таблицы Microsoft Excel длинным текстовым выражением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Введенный текст обрезается до ширины ячейк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Текст отображается в ячейках правее, если они пуст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На экране видна только часть текста, остальная хранится в ячейке, но не видн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При достижении правой границы ячейки дальнейший ввод блокируетс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Текст переносится на следующую строку в текущей ячейк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8. Может ли документ Microsoft Word иметь разные верхние или разные нижние колонтитулы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може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не може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9. Что нужно сделать, чтобы изменить отступ для первой строки абзаца в программе Microsoft Word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Дать команду Автоформа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Изменить параметры форматирования абзац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Добавить или удалить пробел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Добавить или удалить табуляцию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10. Как можно сразу создать таблицу с необходимым числом строк и столбцов в программе Microsoft Word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С помощью команды меню Таблица/Добавить таблиц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С помощью команды меню Таблица/Нарисовать таблицу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С помощью команды меню Формат/Колонк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С помощью кнопки Добавить таблицу на панели инструментов Стандартна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С помощью кнопки Нарисовать таблицу на панели инструментов Таблицы и границ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11. Можно ли изменять конфигурацию уже рассчитанной таблицы Microsoft Excel, то есть добавлять или удалять строки или столбцы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Можно, но придется заново вводить все формул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Можно, но рекомендуется после этого проверить формул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Нельзя, иначе все придется считать занов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12. Каким пунктом меню необходимо воспользоваться, чтобы изменить состав панелей инструментов Microsoft Word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Сервис/Параметры..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Сервис/Настройка,,,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Файл/Параметры страницы..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Вид/Панели инструментов/Настройка..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Формат/Стиль..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13. Что означает в программе Microsoft Word параметр "Отступ слева" для абзаца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Расстояние от края листа до первой строк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Расстояние от края листа до абзац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Расстояние от левого поля до первой строк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Расстояние от левого поля до абзац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14. Как можно установить размер шрифта документа Microsoft Word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установить нужный масштаб, выбрав пункт меню Вид/Масштаб..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сделать необходимые установки, выполнив пункт меню Формат/Шрифт...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воспользоваться выпадающим списком "Размер шрифта" на панели инструмент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установить нужный размер окна документ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изменить настройки монит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15. Какой символ вставляется при нажатии клавиши "Enter" в документе Microsoft Word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символ конца строк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символ перевода каретк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символ абзац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символ начала строк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непечатаемый симв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16. Какими способами в программе Microsoft Word можно сделать список в документе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Начать вводить первый пункт списка с тире или цифр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Ввести все пункты списка, выделить их и изменить параметр "Уровень" при помощи команды Формат/Абзац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Ввести все пункты списка, выделить их и нажать кнопку "Маркеры" или "Нумерация" на панели инструмент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Ввести все пункты списка, выделить их и изменить с помощью линейки позицию табуляци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Ввести все пункты списка, выделить их и выбрать тип списка при помощи команды Формат/Списо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17. Как проще всего выделить целую строку или столбец в таблице Microsoft Excel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Выделить первую ячейку строки или столбца и нажать клавиши "Shift"+"Ctrl"+"Стрелка влево или вниз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Выделить первую ячейку строки или столбца и нажать клавиши "Shift"+"Ctrl"+"End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Щелкнуть мышью по столбцу или строке с нумерацией строк или столбц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Выделить первую ячейку строки или столбца и тянуть мышью, удерживая клавишу "Shift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Выделить первую ячейку строки или столбца и тянуть мышью, удерживая клавишу "Control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 xml:space="preserve">18. Какое начертание шрифта будет использоваться при печати в документе, изображенном на рисунке?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142875</wp:posOffset>
                  </wp:positionV>
                  <wp:extent cx="2895600" cy="962025"/>
                  <wp:effectExtent l="0" t="0" r="0" b="0"/>
                  <wp:wrapNone/>
                  <wp:docPr id="3" name="word_b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word_b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56" r="-34" b="451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5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75"/>
            </w:tblGrid>
            <w:tr>
              <w:trPr>
                <w:trHeight w:val="439" w:hRule="atLeast"/>
              </w:trPr>
              <w:tc>
                <w:tcPr>
                  <w:tcW w:w="65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Arial CYR"/>
                      <w:sz w:val="14"/>
                      <w:szCs w:val="14"/>
                    </w:rPr>
                  </w:pPr>
                  <w:r>
                    <w:rPr>
                      <w:rFonts w:cs="Arial CYR" w:ascii="Verdana" w:hAnsi="Verdana"/>
                      <w:sz w:val="14"/>
                      <w:szCs w:val="14"/>
                    </w:rPr>
                    <w:t xml:space="preserve">полужирный 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курси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обычны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подчеркнуты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полужирный и курси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19. Что нужно сделать, чтобы выделить строку документа Microsoft Word с помощью клавиатуры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воспользоваться сочетанием клавиш CTRL+SHIFT+СТРЕЛКА ВПРАВ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воспользоваться сочетанием клавиш SHIFT+HOM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поместить курсор в начало строки и воспользоваться сочетанием клавиш SHIFT+END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поместить курсор в конец строки и воспользоваться сочетанием клавиш SHIFT+ HOME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воспользоваться сочетанием клавиш CTRL+END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796"/>
        <w:gridCol w:w="960"/>
      </w:tblGrid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20. Что означают символы ###### в ячейке таблицы Microsoft Excel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Производится деление на ноль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В формуле указан неверный адрес ячейк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В формуле производится арифметическая операция над текстовой ячейко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Недостаточна ширина ячейки для отображения содержимог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21. Может ли ячейка Microsoft Excel иметь одновременно текстовый и числовой форматы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може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может, если выравнивание текста и чисел различно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может, если число не превышает 65536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может, если текст в ячейке не содержит более 256 символов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не мож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i/>
                <w:iCs/>
                <w:sz w:val="14"/>
                <w:szCs w:val="14"/>
              </w:rPr>
              <w:t>22. Что можно вводить в ячейки электронной таблицы Microsoft Excel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Текст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2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Числ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Дат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 xml:space="preserve">Формул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5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Verdana" w:hAnsi="Verdana"/>
                <w:i/>
                <w:iCs/>
                <w:sz w:val="14"/>
                <w:szCs w:val="14"/>
              </w:rPr>
              <w:t>Программ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8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 CYR"/>
                <w:b/>
                <w:b/>
                <w:bCs/>
                <w:sz w:val="14"/>
                <w:szCs w:val="14"/>
              </w:rPr>
            </w:pPr>
            <w:r>
              <w:rPr>
                <w:rFonts w:cs="Arial CYR" w:ascii="Verdana" w:hAnsi="Verdana"/>
                <w:b/>
                <w:bCs/>
                <w:sz w:val="14"/>
                <w:szCs w:val="14"/>
              </w:rPr>
              <w:t>23. Какая программа позволяет увидеть документ на экране таким, каким он будет выглядеть на бумаге?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вет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1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Текстовый редактор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3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Драйвер принтер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right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>4</w:t>
            </w:r>
          </w:p>
        </w:tc>
        <w:tc>
          <w:tcPr>
            <w:tcW w:w="6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 CYR"/>
                <w:sz w:val="14"/>
                <w:szCs w:val="14"/>
              </w:rPr>
            </w:pPr>
            <w:r>
              <w:rPr>
                <w:rFonts w:cs="Arial CYR" w:ascii="Verdana" w:hAnsi="Verdana"/>
                <w:sz w:val="14"/>
                <w:szCs w:val="14"/>
              </w:rPr>
              <w:t xml:space="preserve">Операционная систем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20:00Z</dcterms:created>
  <dc:creator>Albert</dc:creator>
  <dc:description/>
  <cp:keywords/>
  <dc:language>en-US</dc:language>
  <cp:lastModifiedBy>Albert</cp:lastModifiedBy>
  <cp:lastPrinted>2008-12-16T10:28:00Z</cp:lastPrinted>
  <dcterms:modified xsi:type="dcterms:W3CDTF">2008-12-16T07:36:00Z</dcterms:modified>
  <cp:revision>3</cp:revision>
  <dc:subject/>
  <dc:title>Данные тесты были подготовлены на основе тестов федеральных тестирующих центров по сертификации пользователей ПК по различным направлениям</dc:title>
</cp:coreProperties>
</file>