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2080</wp:posOffset>
            </wp:positionH>
            <wp:positionV relativeFrom="paragraph">
              <wp:posOffset>-358140</wp:posOffset>
            </wp:positionV>
            <wp:extent cx="3391535" cy="169608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222" w:leader="none"/>
        </w:tabs>
        <w:ind w:firstLine="284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71450</wp:posOffset>
                </wp:positionV>
                <wp:extent cx="10287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13.5pt" to="467.6pt,13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171450</wp:posOffset>
                </wp:positionV>
                <wp:extent cx="10287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5pt" to="82.25pt,13.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fldChar w:fldCharType="begin"/>
      </w:r>
      <w:r>
        <w:rPr>
          <w:b/>
          <w:bCs/>
          <w:lang w:val="en-US"/>
        </w:rPr>
        <w:instrText xml:space="preserve"> DOCPROPERTY "DateDoc"</w:instrText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DateDoc</w:t>
      </w:r>
      <w:r>
        <w:rPr>
          <w:b/>
          <w:bCs/>
          <w:lang w:val="en-US"/>
        </w:rPr>
        <w:fldChar w:fldCharType="end"/>
      </w:r>
      <w:r>
        <w:rPr>
          <w:bCs/>
        </w:rPr>
        <w:tab/>
      </w:r>
      <w:r>
        <w:rPr>
          <w:b/>
          <w:bCs/>
        </w:rPr>
        <w:t>№ 5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онче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Комплекс мер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правленных на совершенствова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боты по патриотическому воспитан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учающихся в образовательных организациях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а Мончегорска с подведомственной территорией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на 2022 – 2023 учебный год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риказом Министерства образования и науки Мурманской области от 30.12.2020 г. № 1795 «Об утверждении комплекса мер, направленных на совершенствование работы по гражданскому и патриотическому воспитанию обучающихся в образовательных организациях Мурманской области, на 2021-2023 годы», в целях развития патриотического воспитания и физического развития обучающихся образовательных организаций, </w:t>
      </w:r>
      <w:r>
        <w:rPr>
          <w:b/>
          <w:sz w:val="27"/>
          <w:szCs w:val="27"/>
        </w:rPr>
        <w:t xml:space="preserve">приказываю: </w:t>
      </w:r>
    </w:p>
    <w:p>
      <w:pPr>
        <w:pStyle w:val="Style18"/>
        <w:numPr>
          <w:ilvl w:val="0"/>
          <w:numId w:val="2"/>
        </w:numPr>
        <w:ind w:left="0" w:firstLine="360"/>
        <w:jc w:val="both"/>
        <w:rPr/>
      </w:pPr>
      <w:r>
        <w:rPr>
          <w:sz w:val="27"/>
          <w:szCs w:val="27"/>
        </w:rPr>
        <w:t>Утвердить прилагаемый Комплекс мер, направленных на совершенствование работы по патриотическому воспитанию обучающихся в образовательных организациях города Мончегорска с подведомственной территорией на 2022 - 2023 учебный год (Приложение).</w:t>
      </w:r>
    </w:p>
    <w:p>
      <w:pPr>
        <w:pStyle w:val="Style18"/>
        <w:numPr>
          <w:ilvl w:val="0"/>
          <w:numId w:val="2"/>
        </w:numPr>
        <w:ind w:left="0" w:firstLine="349"/>
        <w:jc w:val="both"/>
        <w:rPr/>
      </w:pPr>
      <w:r>
        <w:rPr>
          <w:sz w:val="27"/>
          <w:szCs w:val="27"/>
        </w:rPr>
        <w:t>Управление образования (Гаврилова В.В.), МБУ «ЦРО» (Горшков А.А.) обеспечить выполнение Комплекса мер, направленных на совершенствование работы по патриотическому воспитанию обучающихся в образовательных организациях города Мончегорска с подведомственной территорией на 2022 - 2023 учебный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7"/>
          <w:szCs w:val="27"/>
        </w:rPr>
        <w:t>Руководителям общеобразовательных организаций разработать и организовать реализацию планов мероприятий в соответствии с Комплексом мер, направленных на совершенствование работы по патриотическому воспитанию обучающихся в образовательных организациях города Мончегорска с подведомственной территорией на 2022 - 2023 учебный год, и обеспечить их исполнение.</w:t>
      </w:r>
    </w:p>
    <w:p>
      <w:pPr>
        <w:pStyle w:val="Style18"/>
        <w:numPr>
          <w:ilvl w:val="0"/>
          <w:numId w:val="2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исполнения приказа возложить на Гаврилову В.В., </w:t>
      </w:r>
      <w:r>
        <w:rPr>
          <w:color w:val="000000"/>
          <w:sz w:val="27"/>
          <w:szCs w:val="27"/>
          <w:shd w:fill="FFFFFF" w:val="clear"/>
        </w:rPr>
        <w:t>заведующего сектором дополнительного образования и воспитательной работы управления образования администрации города Мончегорска.</w:t>
      </w:r>
    </w:p>
    <w:p>
      <w:pPr>
        <w:pStyle w:val="Style18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Заместитель начальника управления                                                       В.Л.Ухан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Рассылка: МБУ «ЦРО», СОШ № 1, СОШ№5, ОШ№7, СОШ№8, СОШ№10, ОШ№14, гимназия № 1, лицей им.В.Г.Сизова, ЦРО, ЦРТДиЮ «Полярис»</w:t>
      </w:r>
    </w:p>
    <w:p>
      <w:pPr>
        <w:pStyle w:val="Default"/>
        <w:spacing w:before="0" w:after="0"/>
        <w:contextualSpacing/>
        <w:jc w:val="right"/>
        <w:rPr/>
      </w:pPr>
      <w:r>
        <w:rPr/>
        <w:t xml:space="preserve">Приложение к приказу </w:t>
      </w:r>
    </w:p>
    <w:p>
      <w:pPr>
        <w:pStyle w:val="Default"/>
        <w:spacing w:before="0" w:after="0"/>
        <w:contextualSpacing/>
        <w:jc w:val="right"/>
        <w:rPr/>
      </w:pPr>
      <w:r>
        <w:rPr/>
        <w:t xml:space="preserve">управления образования </w:t>
      </w:r>
    </w:p>
    <w:p>
      <w:pPr>
        <w:pStyle w:val="Default"/>
        <w:spacing w:before="0" w:after="0"/>
        <w:contextualSpacing/>
        <w:jc w:val="right"/>
        <w:rPr/>
      </w:pPr>
      <w:r>
        <w:rPr/>
        <w:t>администрации города Мончегорска</w:t>
      </w:r>
    </w:p>
    <w:p>
      <w:pPr>
        <w:pStyle w:val="Default"/>
        <w:spacing w:before="0" w:after="0"/>
        <w:contextualSpacing/>
        <w:jc w:val="right"/>
        <w:rPr/>
      </w:pPr>
      <w:r>
        <w:rPr/>
        <w:t>от «29» августа 2022 № 516</w:t>
      </w:r>
    </w:p>
    <w:p>
      <w:pPr>
        <w:pStyle w:val="Defaul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плекс ме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х на совершенствование работы по патриотическому воспитанию обуча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 города Мончегорска с подведомственной территорией на 2022 – 2023 учебный год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909"/>
        <w:gridCol w:w="2268"/>
        <w:gridCol w:w="368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оранизационно-управленческих механизмов функционирования системы патриотического воспитания на территории города Мончегорск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ых вебинарах, круглых столах, совещаниях, семинарах с привлечением заинтересованных ведомств и структур, родительской обще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ежегодного мониторинга   реализации   Комплекса мер, направленных на совершенствование работы по патриотическому воспитанию обучающихся в образовательных организациях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 в год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юнь, декаб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.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межведомственного взаимодействия в вопросах патриотического воспитания и допризывной подготовки обучающихс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витие военно-шефских связей с государственными правоохранительными, спасательными, военизированными и иными государственными структурами, занимающимися вопросами патриотического воспитания и допризывной подготовки подрастающего поколе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витие взаимодействия и сотрудничества образовательных организаций с ветеранскими организациями, привлечение ветеранов боевых действий к участию в общественно значимых, образовательных, массовых и иных мероприятиях, направленных на формирование уважительного отношения обучающихся к героическому историческому наследию Российской Федерации и Мурманской обла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 развитие сотрудничества образовательных организаций с военно-историческими  клубами, некоммерческими общественными  объединениями,  религиозными  организациями  и  иными организациями, занимающимися вопросами патриотического воспитания подрастающего поко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овлечение обучающихся   в   деятельность   детских   и   молодёжных общественных организаций, и патриотических объединений, органов ученического самоуправления и общественных движений, направленных на развитие гражданской и социальной активности подрастающего покол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регионального отделения Всероссийской общественно-государственной детско-юношеской организации «Российское движение школьников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егионального отделения Всероссийского военно-патриотического движения «Юнарм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.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влечение родительской общественности к участию в мероприятиях, направленных на патриотическое и духовно-нравственное воспитание детей и молодё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.6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материально-технической базы образовательных организаций города Мончегорска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здание и развитие школьных музеев, музейных уголк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здание школьных медиа-центров (школьные телестудии, редакции газет, школьное радио и др.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 обновление уголков, стендов с государственной символикой Российской Федерации, символикой Мурманской области, муниципального образова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нащение школьных территорий спортивными городкам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иобретение стрелковых учебных тиров (в том числе электронных или виртуальных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3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о-методическое сопровождение системы патриотического воспитанная обучающихся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региональной педагогической научно-практической конфер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.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выставок учебно-методической литературы по организации работы по патриотическому воспитанию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.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методических рекомендаций для руководящих и педагогических работников образовательных организаций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Массовые мероприятия, направленные на патриотическое и духовно-нравственное воспитание, развитие гражданской активности, правовой культуры, формирование гражданской и национальной идентичности, уважительного отношения к историческому и культурному наследию народов России и физическое развитие обучающихс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на муниципальном уровне военно-патриотических мероприятий (сборов, слетов, соревнований, игр и др.), направленных на формирование чувства гражданского долга обучающихся и воспитанников, повышение престижа прохождения службы в рядах Вооруженных Сил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ганизация участия обучающихся образовательных организаций в благоустройстве мест воинских захоронений на городских территор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частие в реализации образовательных проектах: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Бессмертный полк»: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Георгиевская ленточка›;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ост № l»;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Свеча памяти»;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ень героев Отечества»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ень неизвестного солдата»;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День   призывник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Письмо Победы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ведение тематических уроков, посвященных Великой Отечественной войне 1941 - 1945 годов и вкладу СССР в Победу во Второй мировой войне, в том числе разработка методических рекомендаций по проведению образовательных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22-2023 годы (в соответствии с календарем образовательных событ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экскурсионно-образовательной деятельности для обучающихся на базе объектов военизированных и правоохранительных органов Мурма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танционная игра «И край мой мне любых земель дороже!»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Сентябрь 202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БОУ СОШ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токросс «Неизвестный Мончего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Ш № 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 мероприятий, посвященных Дню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терактивная экскурсия по городу «Мой Мончего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крытие комнаты ЮНАР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.1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нтеллектуальный марафон, посвященный памятным дням Воинской славы Росси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ложение цветов к мемориальным доскам героям Кольского полуост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 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спортивно-познавательная игра «Сафоновец» посвящённая  празднованию 78-й годовщине разгрома немецко-фашистских войск в Заполя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 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МБОУ СОШ № 10 им. Б.Ф.Сафо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Война на северном театре» интеллектуально-познавательный марафон, посвященный 78-летию разгрома немецко-фашистских войск в Заполяр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 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мятное мероприятие «Свеча памяти»  у Мемориала жертвам политических репрессий 30-50 годов 20 века на пересечении проспекта Металлургов и улицы Ферсмана у Комсомольского оз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ум «Лидер и коман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я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Лицей имен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.Г. Сизов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словские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Ноябрь 202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ОО МБОУ «Лицей имен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.Г. Сизов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нционная игра «Становись волонтёром! Становись лидеро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ка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Ш № 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Городские соревнования «Первая помощ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екабрь 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оревнования по пожарной безопасности «Юный пожар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Январь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X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городской открытый литературно-музыкальный фестиваль «Мы приглашаем Вас на б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Январь 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мени А.Вага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Городские соревнования по стрельбе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вященных Дню защитника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 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школа № 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«Безопасное колесо-2023» городские соревнования профилактической направленности по П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 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-шоу «Сто вопросов к взросл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враль 202</w:t>
            </w: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стиваль «Саамские иг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арт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родской фестиваль творческих работ учащихся «Творчество. Традиции. Соврем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прель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теллектуально-познавательная игра «Гражданин. Государство. Зак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прель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Лицей имен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.Г. Сизов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мотр строя и песни «Статен! Строен! Уважения достоин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прель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ОУ СОШ № 10 им. Б.Ф.Сафонов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оенно-патриотическая игра «Зар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прель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этап Всероссийских спортивных соревнований школьников «Президентские состязания-202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прель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5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этап соревнований «Школа безопасности-202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 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ТДиЮ «Полярис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на базе ОУ ПАРТЫ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7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единых дней действий, посвященных праздникам воинской с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плану образовательных собы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урса внеурочной деятельности «Разговор о важн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недель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Реализация мероприятий направленных на развитие добровольческого (волонтёрского) движения и гражданской активности обучающихся Мурма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формационная поддержка добровольчества, популяризация волонтёрской деятельности среди подрастающего поколения, стимулирование добровольческой активности и расширение сети детских и молодёжных добровольческих объедин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рганизация участия обучающихся образовательных организаций в благоустройстве мест воинских захоронений на городских территор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астие в мероприятиях в рамках областной школы волонтёров для обучающихся образовательных организаций Мурма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О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5.Информационное обеспечение реализации мероприят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5.1.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формационное сопровождение мероприятий патриотической направленности в средствах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-2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Р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9:00Z</dcterms:created>
  <dc:creator>Depo</dc:creator>
  <dc:description/>
  <cp:keywords/>
  <dc:language>en-US</dc:language>
  <cp:lastModifiedBy>пк-2</cp:lastModifiedBy>
  <cp:lastPrinted>2019-03-04T16:33:00Z</cp:lastPrinted>
  <dcterms:modified xsi:type="dcterms:W3CDTF">2023-02-27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lpwstr>DateDoc</vt:lpwstr>
  </property>
  <property fmtid="{D5CDD505-2E9C-101B-9397-08002B2CF9AE}" pid="3" name="DocNumber">
    <vt:lpwstr>DocNumber</vt:lpwstr>
  </property>
</Properties>
</file>