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 от  _______ №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56"/>
          <w:szCs w:val="56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МУЗЫ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1-4 клас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Бурым Сергей Алексеевич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 xml:space="preserve">авторской программы «Искусство.Музыка»,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  <w:shd w:fill="FFFFFF" w:val="clear"/>
        </w:rPr>
        <w:t>под редакцией Т. И. Науменко, В.В.Алеев М.: Просвещение, 201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  <w:u w:val="single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воения учебного предмета «Музыка» (1-4) классы. Программа обеспечивает достижение выпускниками начальной школы следующих личностных, метапредметных и предметных результатов. Личностные результаты: • чувство гордости за свою Родину, российский народ и историю России, осознание своей этнической и национальной принадлежности • целостный, социально ориентированный взгляд на мир в его органичном единстве и разнообразии природы, культур, народов и религий • уважительное отношение к культуре других народов: • эстетические потребности, ценности и чувства • развиты мотивы учебной деятельности и сформирован личностный смысл учения; навыки сотрудничества с учителем и сверстниками. • развиты этические чувства доброжелательности и эмоционально-нравственной отзывчивости, понимания и сопереживания чувствам других людей. Метапредметные результаты: • способность принимать и сохранять цели и задачи учебной деятельности, поиска средств ее осуществления. •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 • освоены начальные формы познавательной и личностной рефлексии. •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 • овладение логическими действиями сравнения, анализа, синтеза, обобщения, установления аналогий • умение осуществлять информационную, познавательную и практическую деятельность с использованием различных средств информации и коммуникации Предметные результаты В результате изучения музыки на ступени начального общего образования у обучающихся будут сформированы: • 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• 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•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 Обучающиеся научатся: •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 • воплощать музыкальные образы при создании театрализованных и музыкально- пластических композиций, разучивании и исполнении вокально-хоровых произведений, игре на элементарных детских музыкальных инструментах; • 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• 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 • 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 Промежуточная аттестация проводится в форме выставления годовой оцен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ОДЕРЖАНИЕ УЧЕБНОГО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выстроено по тематическим блокам, отражающим последовательное и системное прохождение тем в каждом из четырех классов начальной школ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А В МУЗЫКЕ. Краски осени; «Что ты рано в гости, осень, к нам пришла?»; Природа просыпается; Мелодии и краски весны (1 класс). Осенины; Осень: поэт – художник – композитор; Зима: поэт – художник – композитор; Весна: поэт – художник – композитор (2 класс). Картины природы в музыке; «Мороз и солнце, день чудесный…» (3 класс). Суровая красота Норвегии. Музыка Э.Грига; Петербург. Белые ночи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ЗОЧНЫЕ И БЫЛИННЫЕ ОБРАЗЫ В МУЗЫКЕ. Волшебная страна звуков; в гостях у сказки; «Кто-кто в теремочке живет?»; «Давайте сочиним оперу», или Музыкальная история про Чиполлино и его друзей (1 класс). Композитор-сказочник Н.А.Римский – Корсаков; Рождественский балет П.И.Чайковского «Щелкунчик»; «Снегурочка» - весенняя сказка Н.А.Римского-Корсакова (2 класс). В сказочной стране гномов; «Дела давно минувших дней…»; «Там русский дух… там Русью пахнет!» (3 класс). Арлекин и Пьеро; В подводном царстве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И ЛЮБИМЫЕ ПРАЗДНИКИ. «Новый год! Новый год! Закружился хоровод…»; Веселый праздник Масленица; Весенний вальс (1 класс). Осенины; Рождественский балет П.И.Чайковского «Щелкунчик»; Праздник бабушек и мам (2 класс). «Рождество Твое, Христе Боже наш…»; Прощай, Масленица!; Вечная память героям. День Победы (3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ША РОДИНА. ГЕРОИЧЕСКАЯ И ПАТРИОТИЧЕСКАЯ ТЕМА. «На Руси родной, на Руси большой не бывать врагу…»; Что такое патриотизм?; Русский национальный герой Иван Сусанин; Вечная память героям. День Победы (3 класс). «Россия – любимая наша страна…»; «Так полюбил я древние дороги…»; «Москва! Как много в этом звуке…»; «Россия – священная наша держава, Россия – любимая наша стана…»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 – ЖИВОПИСЬ – ПОЭЗИЯ (междисциплинарные темы). «Я хочу увидеть музыку, я хочу услышать музыку…»; Краски осени; Природа просыпается; Музыкальные инструменты. Тембры-краски (1 класс). «Картинки с выставки»;  Осень: поэт – художник – композитор; Зима: поэт – художник – композитор;  Весна: поэт – художник – композитор; Звуки –краски; Тембры-краски (2 класс); Картины природы в музыке; Может ли музыка нарисовать портрет?; Картины, изображающие музыкальные инструменты (3 класс). Цвет и звук: «музыка витража»; Поэма огня «Прометей»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ЛИКИЕ КОМПОЗИТОРЫ, ВЕЛИКИЕ ПРОИЗВЕДЕНИЯ. «Детский альбом» П.И.Чайковского (1 класс). Композитор-сказочник Н.А.Римский – Корсаков; «Вечный солнечный  свет в музыке – имя тебе Моцарт»» (2 класс). М.И.Глинка – основоположник русской классической музыки; С Прокофьев. Симфоническая сказка «Петя и волк» (3 класс). Блеск и мощь полонеза (Ф.Шопен); Ноктюрны Ф.Шопена; «Музыка Шопена – это пушки, прикрытые цветами»; «Народный» композитор Италии Джузеппе Верди; Знаменитая Сороковая; Героические образы Л.Бетховена; Песни и танцы Ф.Шуберта; «Не ручей – море ему имя»; Суровая красота Норвегии. Музыка Э.Грига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АНРЫ МУЗЫКИ. «Встанем скорей с друзьями в круг – пора танцевать…»; Ноги сами в пляс пустились; Марш деревянных солдатиков (1 класс). Марш Черномора; В оперном театре; «Балло» означает «танцую»; Рождественский балет П.И.Чайковского «Щелкунчик» (2 класс). С Прокофьев. Симфоническая сказка «Петя и волк» (3 класс). Что такое мюзикл?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Е ПРЕДСТАВЛЕНИЯ. В детском музыкальном театре; «Давайте сочиним оперу», или Музыкальная история про Чиполлино и его друзей (1 класс). В оперном театре; «Балло» означает «танцую»; Рождественский балет П.И.Чайковского «Щелкунчик»; Музыкальные театры мира (2 класс). Что такое мюзикл?; Знаменитая Сороковая; Ноктюрны Ф.Шопена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Е ИНСТРУМЕНТЫ, ВИДЫ ОРКЕСТРОВ. Русские народные музыкальные инструменты. Оркестр русских народных музыкальных инструментов; Музыкальные инструменты. Тембры – краски (1 класс). Величественный орган; Инструмент – оркестр. Фортепиано; Тембры-краски; Звуки клавесина; «Эту музыку легкую… называют эстрадною…» (2 класс). Струнные смычковые инструменты; Картины, изображающие оркестр; Джазовый оркестр (4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ОЕ ИСПОЛНИТЕЛЬСТВО. Легко ли стать музыкальным исполнителем?; На концерте (1 класс). Легко ли быть музыкальным исполнителем?; Выдающиеся музыкальные исполнители; Концертные залы мира (3 класс)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Ы МУЗЫКАЛЬНОЙ ГРАМОТЫ. Музыкальное эхо (динамика); «Водят ноты хоровод…»; Где живут ноты? (1 класс). Весело-грустно (мажор-минор); «Мелодия – душа музыки»; Музыкальная интонация; Ноты долгие и короткие (музыкальные длительности); Для чего нужен музыкальный размер?; Музыкальный аккомпанемент; Диезы, бемоли, бекары (2 класс). Многообразие в единстве: вариации; Бег по кругу: рондо; Какими бывают музыкальные интонации; Знаки препинания в музыке (3 класс).  В 4 классе сведения по музыкальной грамоте ассимилированы в монографических темах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4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08"/>
        <w:gridCol w:w="1984"/>
        <w:gridCol w:w="3260"/>
        <w:gridCol w:w="1276"/>
        <w:gridCol w:w="1107"/>
        <w:gridCol w:w="992"/>
        <w:gridCol w:w="850"/>
      </w:tblGrid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 содерж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 и виды деятельности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оценочная деятельност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учеб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3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с в школу приглашают задорные звон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Шаинский «Чему учат в школ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Мы теперь учени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О. Морено «Сказ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объектами окружающ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настроение музыки: радостное, весёлое, торжественное, серьёзно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основные правила урока – как можно общаться с музыкой, не перебивая её звучание; правила п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, музыка всюду нам слышн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-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Весёлая песен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Лапцуй «Первая песн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объектами окружающего м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музыкальные звуки от немузыкальных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характер музыки: задорно, весело, радостно, звонк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и понимать понятие «песн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 хочу увидеть музыку, я хочу услышать музыку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-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Так уж получилос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«Срав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блюдать, сравнивать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личать музыкальные звуки от немузыкальных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характер музыки: спокойно, нежно, задумчиво, ярко, звонко, радост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ос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-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Иванников «Осенняя сказка»; А. Филиппенко «Мы на луг ходил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елодическая импровизация народной прибаутки «Гори, гори ясно»; театрализация песни «Мы на луг ходили»; «Изобрази». Р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характер музы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койно, светло, нежно, плавно, напевно, протяжно; принимать участие в элементарной импровиз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первые в жизни каникулы: будем веселитьс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. Мусоргский «Балет невылупившихся птенцов» из цикла «Картинки с выстав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Перемен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ческая импровизаци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смотр:</w:t>
            </w:r>
            <w:r>
              <w:rPr>
                <w:rFonts w:cs="Times New Roman" w:ascii="Times New Roman" w:hAnsi="Times New Roman"/>
                <w:bCs/>
              </w:rPr>
              <w:t xml:space="preserve"> М.П. Мусоргский «Картинки с выстав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Темп» (быстрый, медленны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 характер музыкального произведения, его динам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первые в жизни каникулы: будем веселиться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овторение музыкальных 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повторение песен, выученных за четвер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чинение мелодии на стих о каникулах; игра на детских муз. инструмен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 характер музыкального произведения, его динамику, темп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элементами алгоритма сочинения мелод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ты рано в гости, осень к нам приш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-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Ноктюрн (фр-т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Николаев «Песенка об осеннем солнышк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; задание «Срав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, 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характер музык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стно, печально, жалобно, уныло; откликаться на характер музыки пластикой рук, хлопками в ритме, движ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eastAsia="Times New Roman" w:cs="Times New Roman" w:ascii="Times New Roman" w:hAnsi="Times New Roman"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</w:rPr>
              <w:t>«Что ты рано в гости, осень к нам пришла»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Ноктюрн (фр-т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Николаев «На прогулку под дождё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, сопоставл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 характер музыки; петь по руке учителя; контролировать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эх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8-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Е. Поплянова «Эхо», «Камышинка-дудоч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гра на детских музыкальных инструментах; театрализация; импров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описание объекта наблю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Динамика» (громко - тихо)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характер музыки; </w:t>
            </w:r>
            <w:r>
              <w:rPr>
                <w:rFonts w:cs="Times New Roman" w:ascii="Times New Roman" w:hAnsi="Times New Roman"/>
                <w:b/>
              </w:rPr>
              <w:t xml:space="preserve">принимать </w:t>
            </w:r>
            <w:r>
              <w:rPr>
                <w:rFonts w:cs="Times New Roman" w:ascii="Times New Roman" w:hAnsi="Times New Roman"/>
              </w:rPr>
              <w:t xml:space="preserve">организованное участие в общей иг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анем скорей с друзьями в круг – пора танцева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-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Д. Шостакович «Вальс-шутка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падавеккиа «Добрый жу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немецкая н.п. «Потанцуй со мной, дружок», «Гусят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е танцев «вальс»,  «поль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 характер музыкальных произведений, сравнивать и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 сами в пляс пустили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8-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Камаринска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Во поле берёза стоя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; р.н.п. «Ах вы, сени» - игра на детских муз. инструмен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«хоровод», «пляс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участвовать в хороводах, выполнять движения по примеру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музыкальные инструменты. Оркестр русских народных муз. инструмен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2-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Р.н.п. «Светит месяц», «Во поле берёза стояла» (в исполнении оркестра р.н.и.). Знакомство с оркестром русских народных инструментов ДМШ №2 г. Ноябрьс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Во поле берёза стоя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.н.п.  «Коробейники» - игра на детских муз. инструментах. Р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по общему призна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азвания музыкальных инструментов: гармошка, баян, балалайка, бубен,  свирель, рожок, колокольчики, лож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познавать духовые, струнные, ударные инструменты по внешнему призна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 деревянных солдат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8-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Марш деревянных солдатико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английская н.п. «Встанем в круг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описание объекта наблю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личать различные виды  марша; передавать настроение музыки в музыкально-пластическом дви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ий альбом» П.И. Чайков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2 - 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Болезнь куклы», «Новая кукл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Маленькая мам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/понимать</w:t>
            </w:r>
            <w:r>
              <w:rPr>
                <w:rFonts w:cs="Times New Roman" w:ascii="Times New Roman" w:hAnsi="Times New Roman"/>
              </w:rPr>
              <w:t xml:space="preserve"> смысл  понятия «композитор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и сравнивать характер, настроение музыкальных произведен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ая страна звуков. В гостях у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-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А. Лядов «Музыкальная табакерка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Шуман «Дед Мороз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Вихарева «Ёлочка любимая»; Г. Струве «Пёстрый колпачо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. Муз.-ритмические дв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доевский «Городок в табакер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описание объекта наблю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сказываться о характере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ый год! Новый год! Закружился хорово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4-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ушание: П. Чайковский Вариаци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из балета «Щелкунч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Новогодний хоровод»; Г. Вихарева «Дед Мороз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.-ритмические дв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 фрагментов балета «Щелкунч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нять песни с настроением; высказы-ваться о характере музыки; узнавать изученные музыкальные произведения и называть имена их авто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6-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Вальс снежных хлопьев» из балета «Щелкунч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Н. Перунов «Белый пух», «Мороз, мороз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. Р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редавать характер музыки и передавать её настроении; решать творческие задачи на уровне импровиз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игры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Вальс снежных хлопьев» из балета «Щелкунч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М. Красева «Зимняя песен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«Мороз, мороз» - игра на детских муз. инструмен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чебное сотрудн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существлять учебное сотрудничество в хоровом пении, ансамблевом музицирован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Водят ноты хорово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8-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Герчик «Нотный хоровод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стровский «До, ре, ми, фа, соль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Герчик «Нотный хоровод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стровский «До, ре, ми, фа, соль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емь спящих принцесс и звенящая радуг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Запомнить</w:t>
            </w:r>
            <w:r>
              <w:rPr>
                <w:rFonts w:cs="Times New Roman" w:ascii="Times New Roman" w:hAnsi="Times New Roman"/>
              </w:rPr>
              <w:t xml:space="preserve"> и называть ноты по руке; иметь представление о понятиях: нота, звуко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то-кто в теремочке живёт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2-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р.н.п. «Теремо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Терем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; игра на детских муз. инструме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музыкальных инструментов: погремушка, кастаньеты, бубен, треугольник, духовая гармошка, металлофон, аккордеон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едложить свой вариант исполнительской трак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раздник Маслениц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4-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И. Стравинский «Русская» из балета «Петруш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Едет Масленица дорога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 фрагментов балета «Петрушка». Р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чебное сотрудн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 характер музыки и передавать её на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раздник Масленица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попевка «Мы давно блинов не ели»; р.н.п. «Перед весной»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мпровизировать по заданным парамет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ивут нот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Герчик «Нотный хоровод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стровский «До, ре, ми, фа, соль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Песенка о гамм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унин сказка «Песе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с   запис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ботатьс нотной  записью как простейшим знаковым обозначением музыкально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й валь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8-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Валь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А. Филиппенко «Весенний вальс»; Е. Соколова «Сегодня мамин ден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 «Изобраз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музыкальных инструментов: пианино, рояль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эмоционально откликаться на содержани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просыпает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-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Песня жаворон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укр.н.п. «Ой, бежит ручьём вода», «Веснян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гра на детских муз. инструмен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, сопоставл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общее между прослушанным произведением и произведением жив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тском музыкальном теат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4-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И. Стравинский «У Петрушки» из балета «Петруш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И. Брамс «Петруш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детских муз. инструмен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смотр  фрагментов балета «Петруш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музыкальный театр, артисты, оркестр, дирижёр; правила поведения в театр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равнивать характер в музыкальных произведе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и и краски вес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-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И. Стравинский тема «весеннего произрас-тания» из балета «Весна священная»; В.А. Моцарт «Тоска по весне»; П. Чайковский «Старинная французская песенка».Пение: В. Николаев «Песня ручья»; Я. Дубравин «Капли и мор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ластическое интонирование; задание «Изобраз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, сопоставл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общее между прослушанным произведением и произведением живописи; понимать значение мелодии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, звуки  д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2-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Р. Шуман «Май, милый май»; В. А. Моцарт «Колыбельная»; С. Прокофьев  «Ходит месяц над лугам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Е. Поплянова «Песенка про двух утя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, сопоставля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общее между прослушанным произведением и произведением живописи. </w:t>
            </w:r>
            <w:r>
              <w:rPr>
                <w:rFonts w:cs="Times New Roman" w:ascii="Times New Roman" w:hAnsi="Times New Roman"/>
                <w:b/>
              </w:rPr>
              <w:t xml:space="preserve">Проявлять </w:t>
            </w:r>
            <w:r>
              <w:rPr>
                <w:rFonts w:cs="Times New Roman" w:ascii="Times New Roman" w:hAnsi="Times New Roman"/>
              </w:rPr>
              <w:t>способности к сопереживанию, уметь находить нужные слова для передачи настро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бры -это краски в музы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-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: С. Прокофьев тема птички из симф. сказки «Петя и волк»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 Дебюсси «Лунный свет»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Римский-Корсаков тема Шехеразады из симф. сюиты «Шехеразад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Е. Тиличеева «Догадайся, кто поёт»; Г. Левкодимов «Весёлые инструменты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детских муз. инструме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сужд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названия инструментов: арфа, скрипка, флейта: понятие «тембр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инструменты по звучащему фрагмент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 ли стать музыкальным исполнителем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М. Завалишина «Музыкальная семья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осов «Как Незнайка был музыканто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сужд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тремиться</w:t>
            </w:r>
            <w:r>
              <w:rPr>
                <w:rFonts w:cs="Times New Roman" w:ascii="Times New Roman" w:hAnsi="Times New Roman"/>
              </w:rPr>
              <w:t xml:space="preserve"> к осмысленному общению с музыкой;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ыгрывать песню по рол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онцерте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Дементьев «Не-обычный концер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ческая импров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ыгрывать воображаемые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нять песню с настроением; осмысленно владеть способами  пев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з мультфильмов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ушание: А. Шнитке Рондо из «</w:t>
            </w:r>
            <w:r>
              <w:rPr>
                <w:rFonts w:cs="Times New Roman" w:ascii="Times New Roman" w:hAnsi="Times New Roman"/>
                <w:lang w:val="en-US"/>
              </w:rPr>
              <w:t>Concertogrosso</w:t>
            </w:r>
            <w:r>
              <w:rPr>
                <w:rFonts w:cs="Times New Roman" w:ascii="Times New Roman" w:hAnsi="Times New Roman"/>
              </w:rPr>
              <w:t>»; Б. Савельев «Неприятность эту мы переживё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Шаинский «Голубой вагон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характеризовать своё внутреннее состояние после прослушивания музыкального произведения, свои чувства, переживания и мы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м оперу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Алеев «Песня графа Вишенки», «Песня синьора Помидора», «Я – весёлый Чиполлино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Алеев  «Я – весёлый Чиполлин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едложить свой вариант исполнительской тракт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88"/>
        <w:gridCol w:w="3081"/>
        <w:gridCol w:w="1554"/>
        <w:gridCol w:w="2262"/>
        <w:gridCol w:w="993"/>
        <w:gridCol w:w="992"/>
        <w:gridCol w:w="1440"/>
        <w:gridCol w:w="828"/>
        <w:gridCol w:w="844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 содержания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 и виды деятель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очная деятель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учебн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ь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-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/ урок-прогул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Прокофьев «Кузнечики и стрекозы» из балета «Зол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Шаинский «Мир похож на цветной луг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ыкально-ритмические движ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объектами окружающего мир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характер музыки; слушать музыку внимательно, запоминать название произведений и их авторов; ясно, грамотно произносить текст, распределять дыхание по фра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учить песн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ир похож на цветной луг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тинки с выстав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-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. Мусоргский «Прогулка», «Избушка на курьих ножках», «Балет невылупившихся птенц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А. Заруба «Странное дел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ередать в пении различные интон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изменений, происходящих с объектом по результатам наблюдени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эмоцио-нально откликаться на музыку; соблюдать певческую установ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ины. Песни осени Мурманской обла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0-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. Ознакомление м песенным репертуаром Мурманской области. (РН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 «Осень», «Серпы золотые», «Восёнушка-осень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Чичков «Осень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двигательная импровизац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ть воображаемые ситуации; договариваться, распределять работу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разыгры-вать народные песни, участвовать  в коллективных играх-импровиз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92"/>
        <w:gridCol w:w="1388"/>
        <w:gridCol w:w="2931"/>
        <w:gridCol w:w="1560"/>
        <w:gridCol w:w="1984"/>
        <w:gridCol w:w="1134"/>
        <w:gridCol w:w="993"/>
        <w:gridCol w:w="1440"/>
        <w:gridCol w:w="1105"/>
        <w:gridCol w:w="70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-сказочник Н.А. Римс-кий-Корса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2-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Н. Римский-Корсаков «Три чуда» из оперы «Сказка о царе Салтан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Ветер по морю гуляе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.н.п. «Во саду ли, в огороде» - Игра на детских музыкальных инструментах. Задание «Изобраз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являть общее и особенное между прослушанным произведением и произведениями других видов искус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1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перном теат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6-19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ы Мурманской области. (РНК)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 закрепления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Н. Римский-Корсаков «Окиан – море синее», «Хороводная песня Садко» из оперы «Садк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У меня ль во садочке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: опера, былин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нимательно слушать музы-кальные произведения, запоминать название произведений и их ав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: поэт, художник, композито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0-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Прокофьев Вариация Феи осени из балета «Зол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Т. Попатенко «Листопад», Д. Васильев-Буглай «Осенняя песенк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 «Музыка листопада»; нарисуй «Краски осени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срав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являть общее и особен-ное между прослушанным произведением и произведениями других видов искус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– груст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-2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Р. Шуман «Весёлый крестьянин, возвращающийся с работы»; Л. Бетховен «Сурок»; Д. Кабалевский «Клоу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: В. Петрушин «Что бы со мной не случилось», «Только смеяться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вокальная импровизация (мажор - минор); передай в цвете настро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 на уровне импровизаций, сравнив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, выявлять развитие музыкального образа в несложных произведения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 мажор и мино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 2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6"/>
        <w:gridCol w:w="1417"/>
        <w:gridCol w:w="2687"/>
        <w:gridCol w:w="1417"/>
        <w:gridCol w:w="2410"/>
        <w:gridCol w:w="993"/>
        <w:gridCol w:w="1133"/>
        <w:gridCol w:w="1416"/>
        <w:gridCol w:w="853"/>
        <w:gridCol w:w="6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– груст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 закрепления зна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Р. Шуман «Весёлый крестьянин, возвращающийся с работы»; Л. Бетховен «Сурок»; Д. Кабалевский «Клоу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И. Челноков, Е. Челнокова «Здравствуй, песенка мо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вокальная импровизация: на заданный ритм, «Берёзка», «Алёнуш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 на уровне импровизаций, сравнива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, выявлять развитие музыкального образа в несложных произведения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ть,</w:t>
            </w:r>
            <w:r>
              <w:rPr>
                <w:rFonts w:cs="Times New Roman" w:ascii="Times New Roman" w:hAnsi="Times New Roman"/>
              </w:rPr>
              <w:t xml:space="preserve"> что мажор и минор – важное средство выражения раз-личных музыкальных настро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рные частуш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6-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-лексного применения ЗУ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«Школьные перепалки», «Школьные де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Т. Поп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астушки», М. Раухвергер «Школьные частуш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чиняем частушку (коллективн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; договари-ваться, распределять рабо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чинять музыку по заданным параметр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ть частушк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 – душа музы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8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Э. Григ Песня Сольвейг из музыки к пьесе Г. Ибсена «Пер Гюн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Моя Росси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сочинение своих стихов на музыку Э. Гри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ести сравнение признаков по одному или нескольким основа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что такое мелод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знания основных средств музыкальной выразительности (мелодия,  темп, тембр, динамика, лад) при анализе прослушанного музыкального произведения и в исполнитель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«Моя Росс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й солнечный свет в музыке – имя тебе Моцарт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ушание: В. А. Моцарт «Маленькая ночная серенада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А. Моцарт «Волшебные колокольчики» из оперы «Волшебная флей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гра на детских музыкальных  инстру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формировать </w:t>
            </w:r>
            <w:r>
              <w:rPr>
                <w:rFonts w:cs="Times New Roman" w:ascii="Times New Roman" w:hAnsi="Times New Roman"/>
              </w:rPr>
              <w:t>первые представления об особенностях произведений Моцарта через слушание и пе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оплощать</w:t>
            </w:r>
            <w:r>
              <w:rPr>
                <w:rFonts w:cs="Times New Roman" w:ascii="Times New Roman" w:hAnsi="Times New Roman"/>
              </w:rPr>
              <w:t xml:space="preserve"> музыкальное развитие образа в собственном исполнении при игре на инструмен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88"/>
        <w:gridCol w:w="2662"/>
        <w:gridCol w:w="1134"/>
        <w:gridCol w:w="2268"/>
        <w:gridCol w:w="1080"/>
        <w:gridCol w:w="1047"/>
        <w:gridCol w:w="1417"/>
        <w:gridCol w:w="851"/>
        <w:gridCol w:w="137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интон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2-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Прокофьев «Болтунья», В.Алеев «Песня графа Вишен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Е. Поплянова «Дождик»;  р.н.п. «Как на тоненький лед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; интонирование стих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Лапцуй «Знаком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>раз-личные по смыслу интон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ы долгие и коротк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4-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 закрепления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. Мусоргский «Лимож. Рынок», «Катакомбы» из ф-ного цикла «Картинки с выстав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Ю. Литовко «Весёлые лягущ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зация стихов и их вокальная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, размышл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длительности н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хлопать ритм знакомой песн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оплощать </w:t>
            </w:r>
            <w:r>
              <w:rPr>
                <w:rFonts w:cs="Times New Roman" w:ascii="Times New Roman" w:hAnsi="Times New Roman"/>
              </w:rPr>
              <w:t>собственные эмоциональные состояния  в импров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«Весёлые лягущ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ествен-ный орга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8-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И.С. Бах Токката ре минор, органные хоральные прелюд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И.С. Бах «За рекою старый дом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ластическая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явле-ния с помощью сравнения отде-льныхпризна-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овые понятия: клавиатура, клавиши, педаль, басовый клюв;музыкальные инструмен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сполнять вокальныепроиз-ведения с сопро-вождением и без не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20"/>
        <w:gridCol w:w="1388"/>
        <w:gridCol w:w="2662"/>
        <w:gridCol w:w="1134"/>
        <w:gridCol w:w="2268"/>
        <w:gridCol w:w="1080"/>
        <w:gridCol w:w="1047"/>
        <w:gridCol w:w="1417"/>
        <w:gridCol w:w="851"/>
        <w:gridCol w:w="1376"/>
      </w:tblGrid>
      <w:tr>
        <w:trPr>
          <w:trHeight w:val="33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алло» означает «Танцую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2-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 закрепления зн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Прокофьев «Большой вальс», «Полночь» из балета «Зол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Т. Попатенко «Котёнок и щено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ластическая импровиз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анализи-роватьрезульта-ты сравн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овые понятия: бал, балет, артист бале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определять на слух основные жанры музыки; определять и сравнивать характер, на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те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620"/>
        <w:gridCol w:w="1388"/>
        <w:gridCol w:w="2946"/>
        <w:gridCol w:w="1724"/>
        <w:gridCol w:w="2103"/>
        <w:gridCol w:w="1080"/>
        <w:gridCol w:w="1192"/>
        <w:gridCol w:w="1271"/>
        <w:gridCol w:w="845"/>
        <w:gridCol w:w="81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ствен-ский балет П.И. Чайков-ского «Щелкунчик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-4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комплексного примене-ния ЗУН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увертюра, «Сражение» из балета «Щелкунчик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Алеев «Песня Щелкунчика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элемен-тарного обоснования высказанного суж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внимательно слушать музыкальные произведения, запоминать названия и авторов; размышлять о музыке, оценивать её эмоциональный характер и определять 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ст, муз. викторин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: поэт, художник, композито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0-5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Прокофьев Вариации Феи зимы из балета «Золуш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Ц. Кюи «Зим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мпровизация «Зимняя сказка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сравн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являть общее и особенное между прослушанным произведением и произведениями других видов искус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49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ен музыкальный размер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2-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Вальс из балета «Спящая красавиц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Я стараюсь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зация стихов и их вокальная импровизац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изменений, про-исходящим с объектом по результатам наблю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: музыкальный размер 3/4, такт, акцен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хлопать ритм знакомой песни  в заданном размер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ен музыкальный размер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6--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Полька из «Детского альбома»; Трепак из балета «Щелкунч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Струве «Хор, хор, хор!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ческий аккомпанемент к польке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изменений, про-исходящим с объектом по результатам наблю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: музыкальный размер 2/4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охлопать ритм знакомой песни  в заданном размер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 Черномо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8-6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комплексного примене-ния ЗУН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. Глинка «Марш Черномора» из оперы «Руслан и Людм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Л. Лядова «Все мы моря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изменений, про-исходящим с объектом по результатам наблюд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: музыкальный размер 4/4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 определять на слух основные жанры музыки,  ра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60"/>
        <w:gridCol w:w="1388"/>
        <w:gridCol w:w="2864"/>
        <w:gridCol w:w="1843"/>
        <w:gridCol w:w="2126"/>
        <w:gridCol w:w="1080"/>
        <w:gridCol w:w="904"/>
        <w:gridCol w:w="1453"/>
        <w:gridCol w:w="824"/>
        <w:gridCol w:w="7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-оркестр. Фортепиано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. Глинка «Марш Черномора» из оперы «Руслан и Людмила» (в ф-ном исполнени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Н. Осминина «Пушкинские сказк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гра «Живой роя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описание объекта 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разновидности фортепиано, регис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поставлять музыкальные образы в звучании различных инстру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аккомпанемен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Вальс из «Детского альбо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М. Славкин  «Лошадка пони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ридумать аккомпанемент к вальсу на детских музыка-льных инструментах, задание «Сравн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гова-риваться, рас-пределять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ыразительные и изобразительные возможности музыкального аккомпанемента; понятия ритм, ритмический рисунок, пауз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полученные знания в коллективном  музицировании на элементарных музыкальных инструмен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бабушек и м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празднования праздника на крайнем Севере. (РНК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«Мама» из «Детского альбо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: Э. Колмановский «Красивая мама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.т. стр.61, нарисовать афишу праздничного концер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обретённых знаний в повседневно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спользовать приобретённые знания в повседневной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оятельная рабо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и мелодию мам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урочка» - весенняя сказка Н.А. Римского-Корсак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Н. Римский-Корсаков вступление, песня и пляска птиц из оперы «Снегуро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 М. Кадомцев «Песенка о солнышке, радуге и радости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ритмическая импровиз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ение изменений, происходящих с объек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я: опера, вступл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нимательно слушать музыкальное про-изведение, размышлять о музыке, оценивать её эмоциональный характер и определять настроение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88"/>
        <w:gridCol w:w="2804"/>
        <w:gridCol w:w="1724"/>
        <w:gridCol w:w="2245"/>
        <w:gridCol w:w="1080"/>
        <w:gridCol w:w="1192"/>
        <w:gridCol w:w="1272"/>
        <w:gridCol w:w="985"/>
        <w:gridCol w:w="8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егурочка» - весенняя сказка Н.А. Римского-Корсаков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Н. Римский-Корса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есня Леля из оперы «Снегурочк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Кикта  «Весёлый колокольчик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ое обоснование высказанного сужд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пособы исполнения музыки: легато, нон легат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нимательно слушать музыкальное произведение, размышлять о музыке, оценивать её эмоциональный характер и определять настро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зы, бемоли, бекар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О. Юдахина «Песенка музыкальных знаков»; О.В. Герчик «Нотный хоровод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Алеев «Особенные зна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7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елодическая импровизац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ворческие задачи, размышлять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диез, бемоль, бекар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применять знания в практической деятель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-тельная рабо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тр. 96-1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де это видано…» (смешные истории о музыке)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Шаинский «Антошка» из мультфильма «Весёлая карусель». Пение: В. Шаинский «Антошка» из мультфильма «Весёлая карусель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театрализация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гова-риваться, рас-пределять работу, оценивать свой вклад и общий результат деятель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лова сатира, юмор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нсценировать песню, осуществлять собственный музыкально-исполнительский замы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: поэт, художник, композито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ы Мурманской области . (РНК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Э. Григ «Утро»; П. Чайковский «Апрель. Подснежн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А. Моцарт «Весення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ластическая импровизация  «Я - подснежни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ису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сравнения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крещенд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выявлять общее и особенное между прослушанным произведением и произведениями других видов искусст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58"/>
        <w:gridCol w:w="1620"/>
        <w:gridCol w:w="1388"/>
        <w:gridCol w:w="2803"/>
        <w:gridCol w:w="1724"/>
        <w:gridCol w:w="2245"/>
        <w:gridCol w:w="1080"/>
        <w:gridCol w:w="1046"/>
        <w:gridCol w:w="1418"/>
        <w:gridCol w:w="851"/>
        <w:gridCol w:w="708"/>
      </w:tblGrid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-краск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: И. Стравинский  появление Жар-птицы, преследуемой Иваном-царевичем из балета «Жар-птица»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р.н.п. «Речень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зобраз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рагментов балета «Жар-птица»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, определение  главной мысли текста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общие представления о звуковых сочетаниях, динамики, тембров в создании сказочных образов; диминуэндо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именять знания при анализе прослушанного музыкального произведения и в исполнительск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клавесин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 перви-чногозакре-пления  но-вых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ушание: И.С. Бах Гаво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з французской  увертюры си мин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Й. Гайдн «Старый добрый клавесин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пособов контроля и оценки деятельност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название музыкального инструмента: клавесин; танец гавот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клавесин по звуч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бры-крас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Ямал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ушание: И.С. Бах Итальянский концер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.; С. Рахманинов Прелюдия ре мажор; Б. Бриттен «Путеводитель по оркестру для молодёжи» (соло арфы); С. Прокофьев Симфония №7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. З.п. (соло колокольчи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В. Щукин «Маленький кузнеч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8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игра на детских музыкальных инструментах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названия музыкальных инструментов: орган, фортепиано, клавесин, арфа, флейта, колокольчик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их по звуч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«Маленький кузнечи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2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у музыку лёгкую… называют эстрадною…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рок  закрепления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Б. Баккарах «Все капли дождя»; Луиги «Браво, клоун!»; А. Зацепин «Песенка о медведя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Г. Гладков «Песенка друзей» из мультфильма «По следам бременских музыкант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 8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 помощью срав-нения отдельных признаков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понятия: эстрада, эстрадная музыка, эстрадный оркестр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различать классическую музыку от эстрад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«Песенка друз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20"/>
        <w:gridCol w:w="1388"/>
        <w:gridCol w:w="2946"/>
        <w:gridCol w:w="1724"/>
        <w:gridCol w:w="1961"/>
        <w:gridCol w:w="1080"/>
        <w:gridCol w:w="1047"/>
        <w:gridCol w:w="1275"/>
        <w:gridCol w:w="851"/>
        <w:gridCol w:w="952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497D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детских кинофильма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к  комплекс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менения ЗУН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Косма музыка к кинофильму  «Игрушка»;А. Рыбников «Бу-ра-ти-но!» из х.ф. «Приключение Буратино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А. Рыбников песня Красной Шапочки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пособов контроля и оценки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, выявлять развитие музыкального образа; соблюдать в пении певческую установ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театры мир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Урок обобщения и систематизации знаний/</w:t>
            </w:r>
            <w:r>
              <w:rPr>
                <w:rFonts w:cs="Times New Roman" w:ascii="Times New Roman" w:hAnsi="Times New Roman"/>
              </w:rPr>
              <w:t>урок-концерт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всеми присутствующими пес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 знакомой песни, дирижёров, барабанщ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импровизация детей на заданную тем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тр.92-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пособов контроля и оценки деятельности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элементарные понятия в области музыкальной грамот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через различные формы деятельности показать разнообразное звучание музыкальных произвед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конкурсы, виктор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5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262"/>
        <w:gridCol w:w="675"/>
        <w:gridCol w:w="1675"/>
        <w:gridCol w:w="2887"/>
        <w:gridCol w:w="2266"/>
        <w:gridCol w:w="2266"/>
        <w:gridCol w:w="1276"/>
        <w:gridCol w:w="1421"/>
        <w:gridCol w:w="713"/>
        <w:gridCol w:w="147"/>
        <w:gridCol w:w="562"/>
      </w:tblGrid>
      <w:tr>
        <w:trPr>
          <w:trHeight w:val="55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урок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Кол- 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час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Тип урока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Элементы основного и дополнительного содержа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Музыкальный материа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Требования к уровню подготовки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Вид контро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Домашнее задание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Дата прове</w:t>
              <w:softHyphen/>
              <w:t>дения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Фак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15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  <w:t>Тема года: «Музыкальная прогулка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артины при</w:t>
              <w:softHyphen/>
              <w:t>роды в музы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зобразительность в музы</w:t>
              <w:softHyphen/>
              <w:t>ке. Картины природы в изо</w:t>
              <w:softHyphen/>
              <w:t>бразительном искусстве и в музыке. Пространствен</w:t>
              <w:softHyphen/>
              <w:t>ные возможности в музыке. Симфонические картины. Выявление содержательной общности между музыкой, поэзией и живописью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. Дебюсси.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 Пре</w:t>
              <w:softHyphen/>
            </w:r>
            <w:r>
              <w:rPr>
                <w:rFonts w:cs="Times New Roman" w:ascii="Times New Roman" w:hAnsi="Times New Roman"/>
              </w:rPr>
              <w:t>людии «Ветер на равнине» (слуша</w:t>
              <w:softHyphen/>
              <w:t>ние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. Певзнер, А. Арканов, Г. Го</w:t>
              <w:softHyphen/>
              <w:t>рин.</w:t>
            </w:r>
            <w:r>
              <w:rPr>
                <w:rFonts w:cs="Times New Roman" w:ascii="Times New Roman" w:hAnsi="Times New Roman"/>
              </w:rPr>
              <w:t xml:space="preserve"> «Оранжевая песенка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б изобрази</w:t>
              <w:softHyphen/>
              <w:t>тельных возможно</w:t>
              <w:softHyphen/>
              <w:t>стях музыки, живо</w:t>
              <w:softHyphen/>
              <w:t>писи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и сравнивать харак</w:t>
              <w:softHyphen/>
              <w:t>тер, настроение и средства вырази</w:t>
              <w:softHyphen/>
              <w:t>тельности в музы</w:t>
              <w:softHyphen/>
              <w:t>кальных произведе</w:t>
              <w:softHyphen/>
              <w:t>ниях; исполнять песню с настроени</w:t>
              <w:softHyphen/>
              <w:t>ем, подходящим к содержанию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ожет ли му</w:t>
              <w:softHyphen/>
              <w:t>зыка «нарисо</w:t>
              <w:softHyphen/>
              <w:t>вать» порт</w:t>
              <w:softHyphen/>
              <w:t>рет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зобразительность в музы</w:t>
              <w:softHyphen/>
              <w:t>ке. Музыкальный портр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 портрет в живописи. Выразительные возможности музыки в изображении портрета: тема, динамика (громкость), тембр, ритм, лад, регистр, движение ме</w:t>
              <w:softHyphen/>
              <w:t>лодии. Определение «музы</w:t>
              <w:softHyphen/>
              <w:t>кального» в разных портре</w:t>
              <w:softHyphen/>
              <w:t>та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 Дакен.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 «Кукуш</w:t>
              <w:softHyphen/>
            </w:r>
            <w:r>
              <w:rPr>
                <w:rFonts w:cs="Times New Roman" w:ascii="Times New Roman" w:hAnsi="Times New Roman"/>
              </w:rPr>
              <w:t>ка» (слушани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«Джульетта-девочка» (фрагмент из балета «Ромео и Джульетта»)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. Старокадомский, А. Барто. </w:t>
            </w:r>
            <w:r>
              <w:rPr>
                <w:rFonts w:cs="Times New Roman" w:ascii="Times New Roman" w:hAnsi="Times New Roman"/>
              </w:rPr>
              <w:t>«Любитель-рыбо</w:t>
              <w:softHyphen/>
              <w:t>лов» (пение,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,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каким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красками» пользу</w:t>
              <w:softHyphen/>
              <w:t>ется музыка-худож</w:t>
              <w:softHyphen/>
              <w:t>ник, чтобы нарисо</w:t>
              <w:softHyphen/>
              <w:t xml:space="preserve">вать портрет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и сравнивать характер, настроение и средст</w:t>
              <w:softHyphen/>
              <w:t>ва музыкальной вы</w:t>
              <w:softHyphen/>
              <w:t>разительности; инс</w:t>
              <w:softHyphen/>
              <w:t>ценировать песню «Любитель-рыбо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B05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</w:rPr>
              <w:t>В сказочной стране гном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музыкальны</w:t>
              <w:softHyphen/>
              <w:t>ми сказками. Выя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тельной общ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 музыкой, поэзи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живописью. Музыка мо</w:t>
              <w:softHyphen/>
              <w:t>жет изображать, поэтом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жно уметь представит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видеть», о ком и о ч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на рассказывает. Музы</w:t>
              <w:softHyphen/>
              <w:t>кальный обра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. Григ.</w:t>
            </w:r>
            <w:r>
              <w:rPr>
                <w:rFonts w:cs="Times New Roman" w:ascii="Times New Roman" w:hAnsi="Times New Roman"/>
                <w:color w:val="000000"/>
              </w:rPr>
              <w:t xml:space="preserve"> «Ше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гномов» (слуша</w:t>
              <w:softHyphen/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ние);</w:t>
            </w:r>
            <w:r>
              <w:rPr>
                <w:rFonts w:cs="Times New Roman" w:ascii="Times New Roman" w:hAnsi="Times New Roman"/>
                <w:color w:val="000000"/>
              </w:rPr>
              <w:t xml:space="preserve"> А. Журби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инявск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мешной челове</w:t>
              <w:softHyphen/>
              <w:t>чек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вческие го</w:t>
              <w:softHyphen/>
              <w:t>ло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сравнивать харак</w:t>
              <w:softHyphen/>
              <w:t>тер, настроение 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музыкаль</w:t>
              <w:softHyphen/>
              <w:t>ной выразительно</w:t>
              <w:softHyphen/>
              <w:t>сти в произведен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вать и испол</w:t>
              <w:softHyphen/>
              <w:t>нять песню с движе</w:t>
              <w:softHyphen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</w:rPr>
              <w:t>Многообразие в единстве: вари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музыкальн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моты. Многообраз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единстве. Вариации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ое произведени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ящее из завершенн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форме темы и после</w:t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ющего ряда ее видоизме</w:t>
              <w:softHyphen/>
              <w:t>ненных повторений в фак</w:t>
              <w:softHyphen/>
              <w:t>туре, ладе, тональност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монии, соотношен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апунктирующих голо</w:t>
              <w:softHyphen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, тембре (инструментов</w:t>
              <w:softHyphen/>
              <w:t>ке). Вариации в балете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 сложный соль</w:t>
              <w:softHyphen/>
              <w:t>ный классический тане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айковск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фония № 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часть (фраг</w:t>
              <w:softHyphen/>
              <w:t>мент) (слуша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е п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нят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вариации, ва</w:t>
              <w:softHyphen/>
              <w:t>риационный цик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вари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 вари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узыкальных про</w:t>
              <w:softHyphen/>
              <w:t>изведениях; отли</w:t>
              <w:softHyphen/>
              <w:t>чать вариаци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ечающие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виде отдельных произведений и к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циклическ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 (сюит, сонат</w:t>
              <w:softHyphen/>
              <w:t>ных цик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лу</w:t>
              <w:softHyphen/>
              <w:t>шать про</w:t>
              <w:softHyphen/>
              <w:t>изведе</w:t>
              <w:softHyphen/>
              <w:t>ния, напис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фор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риац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ом</w:t>
              <w:softHyphen/>
              <w:t>нить их назван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ела дав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увш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дней...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музыка: народ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композиторская. Запев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хоровой песни, ис</w:t>
              <w:softHyphen/>
              <w:t>полняемое одним или не</w:t>
              <w:softHyphen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лькими певцами. Запе</w:t>
              <w:softHyphen/>
              <w:t>вала - певец, начинающий пение, подхватываемое хо</w:t>
              <w:softHyphen/>
              <w:t>ром. Ротный запевала. Го</w:t>
              <w:softHyphen/>
              <w:t>лосистый запевал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линка.</w:t>
            </w:r>
            <w:r>
              <w:rPr>
                <w:rFonts w:cs="Times New Roman" w:ascii="Times New Roman" w:hAnsi="Times New Roman"/>
                <w:iCs/>
                <w:shd w:fill="FFFFFF" w:val="clear"/>
              </w:rPr>
              <w:t>«Запе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яна», «Ария Рус</w:t>
              <w:softHyphen/>
              <w:t>лана» (из оперы «Руслан и Людми</w:t>
              <w:softHyphen/>
              <w:t>ла») (слушание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Е. Птичкин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. Пляцковский. </w:t>
            </w:r>
            <w:r>
              <w:rPr>
                <w:rFonts w:cs="Times New Roman" w:ascii="Times New Roman" w:hAnsi="Times New Roman"/>
              </w:rPr>
              <w:t>«Русская изба» (пе</w:t>
              <w:softHyphen/>
              <w:t>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начение поня</w:t>
              <w:softHyphen/>
            </w:r>
            <w:r>
              <w:rPr>
                <w:rFonts w:cs="Times New Roman" w:ascii="Times New Roman" w:hAnsi="Times New Roman"/>
                <w:iCs/>
                <w:color w:val="000000"/>
                <w:shd w:fill="FFFFFF" w:val="clear"/>
              </w:rPr>
              <w:t>тий</w:t>
            </w:r>
            <w:r>
              <w:rPr>
                <w:rFonts w:cs="Times New Roman" w:ascii="Times New Roman" w:hAnsi="Times New Roman"/>
                <w:color w:val="000000"/>
              </w:rPr>
              <w:t>запев, запева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сравнивать харак</w:t>
              <w:softHyphen/>
              <w:t>тер, настро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 средств музыкальной выразительности в произведениях; исполнять песню протяжно, напевно, легко, эмоцион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й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запи</w:t>
              <w:softHyphen/>
              <w:t>сать рус</w:t>
              <w:softHyphen/>
              <w:t>скую на</w:t>
              <w:softHyphen/>
              <w:t>родную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есню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hd w:fill="FFFFFF" w:val="clear"/>
              </w:rPr>
              <w:t>Там русский дух… там Русью пахнет!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позитор А. П. Бородин. Творческое наследие А. П. Бо</w:t>
              <w:softHyphen/>
              <w:t>родина. Показать на музы</w:t>
              <w:softHyphen/>
              <w:t>кальном примере гениаль</w:t>
              <w:softHyphen/>
              <w:t>ной музыки А. П. Бородина воплощение героико-исторической тематики родного Отечества. «Музыка Боро</w:t>
              <w:softHyphen/>
              <w:t>дина …возбуждает ощуще</w:t>
              <w:softHyphen/>
              <w:t>ние силы, бодрости, света; в ней могучее дыхание, раз</w:t>
              <w:softHyphen/>
              <w:t>мах, ширь, простор; в ней гармоническое задорное чувство жизни...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А. Бородин.</w:t>
            </w:r>
            <w:r>
              <w:rPr>
                <w:rFonts w:cs="Times New Roman" w:ascii="Times New Roman" w:hAnsi="Times New Roman"/>
              </w:rPr>
              <w:t xml:space="preserve"> Сим</w:t>
              <w:softHyphen/>
              <w:t>фония № 2 «Бога</w:t>
              <w:softHyphen/>
              <w:t xml:space="preserve">тырская». I часть (фрагмент)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Ю. Антонов, М. Пляцковский. </w:t>
            </w:r>
            <w:r>
              <w:rPr>
                <w:rFonts w:cs="Times New Roman" w:ascii="Times New Roman" w:hAnsi="Times New Roman"/>
              </w:rPr>
              <w:t>«Родные места» (слушание, 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творческое наследие композито</w:t>
              <w:softHyphen/>
              <w:t>ров А. Бородина и Ю. Антонова, основные события их творческой жиз</w:t>
              <w:softHyphen/>
              <w:t>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характери</w:t>
              <w:softHyphen/>
              <w:t>зовать значение творчества А. П. Бо</w:t>
              <w:softHyphen/>
              <w:t>родина и Ю. Анто</w:t>
              <w:softHyphen/>
              <w:t>нова; слушать, вос</w:t>
              <w:softHyphen/>
              <w:t>принимать и анали</w:t>
              <w:softHyphen/>
              <w:t>зировать музыкаль</w:t>
              <w:softHyphen/>
              <w:t>ны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  <w:t>брать ри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На Руси род</w:t>
              <w:softHyphen/>
              <w:t>ной, на Руси большой не бывать вра</w:t>
              <w:softHyphen/>
              <w:t>гу...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Героико-патриотическая те</w:t>
              <w:softHyphen/>
              <w:t>ма в музыкальных произве</w:t>
              <w:softHyphen/>
              <w:t>дениях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 xml:space="preserve"> Кантата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(итал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lang w:val="en-US"/>
              </w:rPr>
              <w:t>can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softHyphen/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lang w:val="en-US"/>
              </w:rPr>
              <w:t>tata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>,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т лат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lang w:val="en-US"/>
              </w:rPr>
              <w:t>canto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 xml:space="preserve"> -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пою) - крупное вокально-инструментальное произведение, обычно для солистов, хора и оркестра. Жанр вокально-инструментальной музыки. Встречаются кантаты тор</w:t>
              <w:softHyphen/>
              <w:t>жественного, радостного, лирического, скорбного, повествовательного харак</w:t>
              <w:softHyphen/>
              <w:t>тера. История создания и содержание кантаты «Алек</w:t>
              <w:softHyphen/>
              <w:t>сандр Невский» С. С. Про</w:t>
              <w:softHyphen/>
              <w:t>кофь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. Прокофьев.</w:t>
            </w:r>
            <w:r>
              <w:rPr>
                <w:rFonts w:cs="Times New Roman" w:ascii="Times New Roman" w:hAnsi="Times New Roman"/>
              </w:rPr>
              <w:t xml:space="preserve"> «Ле</w:t>
              <w:softHyphen/>
              <w:t>довое побоище», «Вставайте, люди русские» (из кан</w:t>
              <w:softHyphen/>
              <w:t xml:space="preserve">таты «Александр Невский»); </w:t>
            </w:r>
            <w:r>
              <w:rPr>
                <w:rFonts w:cs="Times New Roman" w:ascii="Times New Roman" w:hAnsi="Times New Roman"/>
                <w:i/>
                <w:iCs/>
              </w:rPr>
              <w:t>Г. Гладков, Ю. Энтин.</w:t>
            </w:r>
            <w:r>
              <w:rPr>
                <w:rFonts w:cs="Times New Roman" w:ascii="Times New Roman" w:hAnsi="Times New Roman"/>
              </w:rPr>
              <w:t xml:space="preserve"> «Край, в ко</w:t>
              <w:softHyphen/>
              <w:t>тором ты живешь» (слушание, 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творческое наследие композито</w:t>
              <w:softHyphen/>
              <w:t>ра С. С. Прокофьева; значение понятия «кантата», содержа</w:t>
              <w:softHyphen/>
              <w:t xml:space="preserve">ние и музыкальные образы кантаты.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и сравнивать харак</w:t>
              <w:softHyphen/>
              <w:t>тер, настроение и средства выразительности в музыкаль</w:t>
              <w:softHyphen/>
              <w:t>ном произве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  <w:t>брать ри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8-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Бег по кругу: ронд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зучение нового материа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музыкальной гра</w:t>
              <w:softHyphen/>
              <w:t>м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>Рондо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(от фр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lang w:val="en-US"/>
              </w:rPr>
              <w:t>rondeau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 xml:space="preserve"> -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круг, движение по кругу) - форма в музыке или пьеса, в основе которой лежит не</w:t>
              <w:softHyphen/>
              <w:t>сколько раз повторяющаяся (не менее 3 раз) одна глав</w:t>
              <w:softHyphen/>
              <w:t>ная тема (рефрен), чере</w:t>
              <w:softHyphen/>
              <w:t>дующаяся с отличающими</w:t>
              <w:softHyphen/>
              <w:t>ся друг от друга эпизод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Л. Бетховен. </w:t>
            </w:r>
            <w:r>
              <w:rPr>
                <w:rFonts w:cs="Times New Roman" w:ascii="Times New Roman" w:hAnsi="Times New Roman"/>
              </w:rPr>
              <w:t>«Ярость человека по поводу утерян</w:t>
              <w:softHyphen/>
              <w:t>ного гроша» (слу</w:t>
              <w:softHyphen/>
              <w:t>шание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М. Глинка. </w:t>
            </w:r>
            <w:r>
              <w:rPr>
                <w:rFonts w:cs="Times New Roman" w:ascii="Times New Roman" w:hAnsi="Times New Roman"/>
              </w:rPr>
              <w:t xml:space="preserve">«Рондо Фарлафа» (из оперы «Руслан и Людмила»); </w:t>
            </w:r>
            <w:r>
              <w:rPr>
                <w:rFonts w:cs="Times New Roman" w:ascii="Times New Roman" w:hAnsi="Times New Roman"/>
                <w:i/>
                <w:iCs/>
              </w:rPr>
              <w:t>В. Алеев, Т. Фо</w:t>
              <w:softHyphen/>
              <w:t>мина.</w:t>
            </w:r>
            <w:r>
              <w:rPr>
                <w:rFonts w:cs="Times New Roman" w:ascii="Times New Roman" w:hAnsi="Times New Roman"/>
              </w:rPr>
              <w:t xml:space="preserve"> «Веселое рондо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ение понят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рондо, реф</w:t>
              <w:softHyphen/>
              <w:t>рен,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нцип по</w:t>
              <w:softHyphen/>
              <w:t>строения формы ронд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находить по</w:t>
              <w:softHyphen/>
              <w:t>вторы главной темы (рефрена) в музы</w:t>
              <w:softHyphen/>
              <w:t>кальном произведе</w:t>
              <w:softHyphen/>
              <w:t>нии; определять форму рондо в про</w:t>
              <w:softHyphen/>
              <w:t>изведениях; петь легко, протяжно, ис</w:t>
              <w:softHyphen/>
              <w:t>пользуя певческое дыхание и звук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  <w:t>брать ри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10-11-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акими бы</w:t>
              <w:softHyphen/>
              <w:t>вают музы</w:t>
              <w:softHyphen/>
              <w:t>кальные ин</w:t>
              <w:softHyphen/>
              <w:t>тон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сновы музыкальной гра</w:t>
              <w:softHyphen/>
              <w:t>моты. Интонация - вопло</w:t>
              <w:softHyphen/>
              <w:t>щение художественного об</w:t>
              <w:softHyphen/>
              <w:t>раза в музыкальных звуках: совокупность и изменяе</w:t>
              <w:softHyphen/>
              <w:t>мость высоты нот, на какие ноты произносятся слоги, фонемы; свойство челове</w:t>
              <w:softHyphen/>
              <w:t>ческой речи и пения; свя</w:t>
              <w:softHyphen/>
              <w:t>зующее звено между разго</w:t>
              <w:softHyphen/>
              <w:t>ворной речью и музыкальной. Интонация в музыке - это одно из важнейших средств достижения тонкого музыкального содержания. Зерно-интонация. Вырази</w:t>
              <w:softHyphen/>
              <w:t>тельность в музыкальных произведениях. Основы му</w:t>
              <w:softHyphen/>
              <w:t>зыкальной грамоты. Инто</w:t>
              <w:softHyphen/>
              <w:t>нация - воплощение худо</w:t>
              <w:softHyphen/>
              <w:t>жественного образа в музы</w:t>
              <w:softHyphen/>
              <w:t>кальных звуках. Вырази</w:t>
              <w:softHyphen/>
              <w:t>тельность в музыкальных произведения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. Бетховен.</w:t>
            </w:r>
            <w:r>
              <w:rPr>
                <w:rFonts w:cs="Times New Roman" w:ascii="Times New Roman" w:hAnsi="Times New Roman"/>
              </w:rPr>
              <w:t xml:space="preserve"> «Гре</w:t>
              <w:softHyphen/>
              <w:t xml:space="preserve">мят барабаны» (слушание); </w:t>
            </w:r>
            <w:r>
              <w:rPr>
                <w:rFonts w:cs="Times New Roman" w:ascii="Times New Roman" w:hAnsi="Times New Roman"/>
                <w:i/>
                <w:iCs/>
              </w:rPr>
              <w:t>Я. Дубравин, В. Суслов.</w:t>
            </w:r>
            <w:r>
              <w:rPr>
                <w:rFonts w:cs="Times New Roman" w:ascii="Times New Roman" w:hAnsi="Times New Roman"/>
              </w:rPr>
              <w:t xml:space="preserve"> «Доб</w:t>
              <w:softHyphen/>
              <w:t xml:space="preserve">рый день» (пение)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. Мусоргский. </w:t>
            </w:r>
            <w:r>
              <w:rPr>
                <w:rFonts w:cs="Times New Roman" w:ascii="Times New Roman" w:hAnsi="Times New Roman"/>
              </w:rPr>
              <w:t>«С куклой» (из во</w:t>
              <w:softHyphen/>
              <w:t>кального цикла «Детская»)(слу</w:t>
              <w:softHyphen/>
              <w:t>шание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.-А. Мо</w:t>
            </w:r>
            <w:r>
              <w:rPr>
                <w:rFonts w:eastAsia="Tahoma" w:cs="Times New Roman" w:ascii="Times New Roman" w:hAnsi="Times New Roman"/>
                <w:i/>
                <w:iCs/>
              </w:rPr>
              <w:t>царт.</w:t>
            </w:r>
            <w:r>
              <w:rPr>
                <w:rFonts w:cs="Times New Roman" w:ascii="Times New Roman" w:hAnsi="Times New Roman"/>
              </w:rPr>
              <w:t xml:space="preserve"> Концерт № 21 для форте</w:t>
              <w:softHyphen/>
              <w:t>пиано с оркестром. II ч. (фрагмент) (слуша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Знать,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что значит интонация, зерно интонация в музыкаль</w:t>
              <w:softHyphen/>
              <w:t xml:space="preserve">ном произведении. </w:t>
            </w:r>
            <w:r>
              <w:rPr>
                <w:rFonts w:eastAsia="Tahoma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слышать зерно интонацию в му</w:t>
              <w:softHyphen/>
              <w:t>зыкальных произве</w:t>
              <w:softHyphen/>
              <w:t>дениях - характер музыки; определить устойчивые и неус</w:t>
              <w:softHyphen/>
              <w:t>тойчивые интонации  в музыке, выражаю</w:t>
              <w:softHyphen/>
              <w:t>щие вопрос, прось</w:t>
              <w:softHyphen/>
              <w:t>бу, недоумение, от</w:t>
              <w:softHyphen/>
              <w:t>вет, приказание; объяснить, как вы</w:t>
              <w:softHyphen/>
              <w:t>ражается зерно интонация радости, зерно интонация трево</w:t>
              <w:softHyphen/>
              <w:t>ги, как из зерна интонации вырастает музыкальное произ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  <w:t>брать ри</w:t>
              <w:softHyphen/>
              <w:t>сунки, картинки по теме урока; составить кроссворд по музы</w:t>
              <w:softHyphen/>
              <w:t>кальным термина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Знаки препи</w:t>
              <w:softHyphen/>
              <w:t>нания в музы</w:t>
              <w:softHyphen/>
              <w:t>к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рок изучения нового материа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сновы музыкальной гра</w:t>
              <w:softHyphen/>
              <w:t>моты. Знаки препинания в словесной и музыкальной речи. Лига, цезура, синкопа. Музыкальное предложение: фраза, кода, фермата, за</w:t>
              <w:softHyphen/>
              <w:t>такт, модуляция, мет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.</w:t>
            </w:r>
            <w:r>
              <w:rPr>
                <w:rFonts w:eastAsia="Tahoma" w:cs="Times New Roman" w:ascii="Times New Roman" w:hAnsi="Times New Roman"/>
                <w:i/>
                <w:iCs/>
              </w:rPr>
              <w:t xml:space="preserve"> Бетховен.</w:t>
            </w:r>
            <w:r>
              <w:rPr>
                <w:rFonts w:cs="Times New Roman" w:ascii="Times New Roman" w:hAnsi="Times New Roman"/>
              </w:rPr>
              <w:t xml:space="preserve"> Сим</w:t>
              <w:softHyphen/>
              <w:t xml:space="preserve">фония № 5.1 часть, главная партия; </w:t>
            </w:r>
            <w:r>
              <w:rPr>
                <w:rFonts w:eastAsia="Tahoma" w:cs="Times New Roman" w:ascii="Times New Roman" w:hAnsi="Times New Roman"/>
                <w:i/>
                <w:iCs/>
              </w:rPr>
              <w:t>Г. Телеман, Д. Штопле.</w:t>
            </w:r>
            <w:r>
              <w:rPr>
                <w:rFonts w:cs="Times New Roman" w:ascii="Times New Roman" w:hAnsi="Times New Roman"/>
              </w:rPr>
              <w:t xml:space="preserve"> «Сча</w:t>
              <w:softHyphen/>
              <w:t>стье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значение зна</w:t>
              <w:softHyphen/>
              <w:t xml:space="preserve">ков препинания и интонации в музыке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слышать раз</w:t>
              <w:softHyphen/>
              <w:t>личную интонацию в музыкальных про</w:t>
              <w:softHyphen/>
              <w:t>изве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очинить сказку об инто</w:t>
              <w:softHyphen/>
              <w:t>наци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1F497D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Мороз и солн</w:t>
              <w:softHyphen/>
              <w:t>це, день чу</w:t>
              <w:softHyphen/>
              <w:t>десный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е средства вы</w:t>
              <w:softHyphen/>
              <w:t>разительности: мелодия, лад, ритм, регистр, темп, динам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льные образы, соз</w:t>
              <w:softHyphen/>
              <w:t>данные композиторами по впечатлениям от при</w:t>
              <w:softHyphen/>
              <w:t>р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 xml:space="preserve">П. Чайковский. </w:t>
            </w:r>
            <w:r>
              <w:rPr>
                <w:rFonts w:cs="Times New Roman" w:ascii="Times New Roman" w:hAnsi="Times New Roman"/>
              </w:rPr>
              <w:t>«Ноябрь. На трой</w:t>
              <w:softHyphen/>
              <w:t>ке» (из фортепиан</w:t>
              <w:softHyphen/>
              <w:t>ного цикла «Вре</w:t>
              <w:softHyphen/>
              <w:t xml:space="preserve">мена года»); </w:t>
            </w:r>
            <w:r>
              <w:rPr>
                <w:rFonts w:eastAsia="Tahoma" w:cs="Times New Roman" w:ascii="Times New Roman" w:hAnsi="Times New Roman"/>
                <w:i/>
                <w:iCs/>
              </w:rPr>
              <w:t>Е. Крылатое, Ю. Энтин.</w:t>
            </w:r>
            <w:r>
              <w:rPr>
                <w:rFonts w:cs="Times New Roman" w:ascii="Times New Roman" w:hAnsi="Times New Roman"/>
              </w:rPr>
              <w:t xml:space="preserve"> «Кабы не было зимы...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средства выразитель</w:t>
              <w:softHyphen/>
              <w:t>ности и их значение в создании музы</w:t>
              <w:softHyphen/>
              <w:t>кального образа, му</w:t>
              <w:softHyphen/>
              <w:t>зыкального вопло</w:t>
              <w:softHyphen/>
              <w:t>щения содержания и характера произве</w:t>
              <w:softHyphen/>
              <w:t>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эмоционально откликаться на музы</w:t>
              <w:softHyphen/>
              <w:t>кальные произведе</w:t>
              <w:softHyphen/>
              <w:t>ния; исполнять пес</w:t>
              <w:softHyphen/>
              <w:t>ню протяжно, легко, выраз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B05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Рождество  Твое, Христе Боже наш...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есенность в вокальном жанре. Церковное песнопе</w:t>
              <w:softHyphen/>
              <w:t>ние. Музыка Православной церкви как часть художест</w:t>
              <w:softHyphen/>
              <w:t>венной культуры Росс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А. Лядов.</w:t>
            </w:r>
            <w:r>
              <w:rPr>
                <w:rFonts w:cs="Times New Roman" w:ascii="Times New Roman" w:hAnsi="Times New Roman"/>
              </w:rPr>
              <w:t xml:space="preserve"> «Рожде</w:t>
              <w:softHyphen/>
              <w:t xml:space="preserve">ство Твое, Христе Боже наш...»; </w:t>
            </w:r>
            <w:r>
              <w:rPr>
                <w:rFonts w:cs="Times New Roman" w:ascii="Times New Roman" w:hAnsi="Times New Roman"/>
                <w:i/>
                <w:iCs/>
              </w:rPr>
              <w:t>Е. Птичкин, В. Сте</w:t>
              <w:softHyphen/>
              <w:t>панов.</w:t>
            </w:r>
            <w:r>
              <w:rPr>
                <w:rFonts w:cs="Times New Roman" w:ascii="Times New Roman" w:hAnsi="Times New Roman"/>
              </w:rPr>
              <w:t xml:space="preserve"> «Художник Дед Мороз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обенности церковного песнопе</w:t>
              <w:softHyphen/>
              <w:t>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выражать свои чувства, слушая духовную му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у</w:t>
              <w:softHyphen/>
              <w:t>м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ритмиче</w:t>
              <w:softHyphen/>
              <w:t>ский ри</w:t>
              <w:softHyphen/>
              <w:t>сунок по тем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бобщение по теме «Музыкальная прогул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 учащихся.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нтрольная работа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локольные звоны на Рус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 основе церковного коло</w:t>
              <w:softHyphen/>
              <w:t>кольного звона лежит опре</w:t>
              <w:softHyphen/>
              <w:t>деленная мелодическая и ритмическая последова</w:t>
              <w:softHyphen/>
              <w:t>тельность звуков, извлекае</w:t>
              <w:softHyphen/>
              <w:t>мых из различно настроен</w:t>
              <w:softHyphen/>
              <w:t>ных колоко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Ростовские коло</w:t>
              <w:softHyphen/>
              <w:t xml:space="preserve">кольные звоны (слушание); </w:t>
            </w:r>
            <w:r>
              <w:rPr>
                <w:rFonts w:cs="Times New Roman" w:ascii="Times New Roman" w:hAnsi="Times New Roman"/>
                <w:i/>
                <w:iCs/>
              </w:rPr>
              <w:t>Д. Тухманов, Л. Дербенев.</w:t>
            </w:r>
            <w:r>
              <w:rPr>
                <w:rFonts w:cs="Times New Roman" w:ascii="Times New Roman" w:hAnsi="Times New Roman"/>
              </w:rPr>
              <w:t xml:space="preserve"> «Ко</w:t>
              <w:softHyphen/>
              <w:t>локольчик мой хрустальный» (пе</w:t>
              <w:softHyphen/>
              <w:t>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о такое ду</w:t>
              <w:softHyphen/>
              <w:t>ховная музыка, ка</w:t>
              <w:softHyphen/>
              <w:t>ковы ее особенно</w:t>
              <w:softHyphen/>
              <w:t>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размышлять о музыке, творчески, ярко, эмоционально передавать в пении характер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</w:t>
              <w:softHyphen/>
              <w:t>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 в храм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  <w:bookmarkStart w:id="0" w:name="_GoBack"/>
            <w:bookmarkEnd w:id="0"/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есенность в вокальном жанре. Церковное песнопе</w:t>
              <w:softHyphen/>
              <w:t>ние. Музыка Православной церкви как часть художест</w:t>
              <w:softHyphen/>
              <w:t>венной культуры Росс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. Чайковский. </w:t>
            </w:r>
            <w:r>
              <w:rPr>
                <w:rFonts w:cs="Times New Roman" w:ascii="Times New Roman" w:hAnsi="Times New Roman"/>
              </w:rPr>
              <w:t>«В церкви» (из «Детского альбо</w:t>
              <w:softHyphen/>
              <w:t xml:space="preserve">ма») (слушание)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. Мусоргский. </w:t>
            </w:r>
            <w:r>
              <w:rPr>
                <w:rFonts w:cs="Times New Roman" w:ascii="Times New Roman" w:hAnsi="Times New Roman"/>
              </w:rPr>
              <w:t xml:space="preserve">Пролог из оперы «Борис Годунов» (фрагмент); </w:t>
            </w:r>
            <w:r>
              <w:rPr>
                <w:rFonts w:cs="Times New Roman" w:ascii="Times New Roman" w:hAnsi="Times New Roman"/>
                <w:i/>
                <w:iCs/>
              </w:rPr>
              <w:t>Д. Тухманов, Л. Дербенев.</w:t>
            </w:r>
            <w:r>
              <w:rPr>
                <w:rFonts w:cs="Times New Roman" w:ascii="Times New Roman" w:hAnsi="Times New Roman"/>
              </w:rPr>
              <w:t xml:space="preserve"> «Колоколь</w:t>
              <w:softHyphen/>
              <w:t>чик мой хрусталь</w:t>
              <w:softHyphen/>
              <w:t>ный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что такое ду</w:t>
              <w:softHyphen/>
              <w:t>ховная музыка, ка</w:t>
              <w:softHyphen/>
              <w:t>ковы ее особенно</w:t>
              <w:softHyphen/>
              <w:t>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размышлять о музыке, творчески ярко, эмоционально передавать в пении характер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гото</w:t>
              <w:softHyphen/>
              <w:t>вить рассказ о духов</w:t>
              <w:softHyphen/>
              <w:t>ной му</w:t>
              <w:softHyphen/>
              <w:t>зыке (или духовном произве</w:t>
              <w:softHyphen/>
              <w:t>дении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.И. Глинка – основоположник русской классической музы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рок изучения нового материа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еликие композиторы. Великие произведения. М. И. Глинка - основопо</w:t>
              <w:softHyphen/>
              <w:t>ложник русской классиче</w:t>
              <w:softHyphen/>
              <w:t>ской музыки. Знакомство  с биографией и творчеством М. И. Глин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. Глинка, Н. Ку</w:t>
              <w:softHyphen/>
              <w:t>кольник.</w:t>
            </w:r>
            <w:r>
              <w:rPr>
                <w:rFonts w:cs="Times New Roman" w:ascii="Times New Roman" w:hAnsi="Times New Roman"/>
              </w:rPr>
              <w:t xml:space="preserve"> «Попут</w:t>
              <w:softHyphen/>
              <w:t>ная песня» (слу</w:t>
              <w:softHyphen/>
              <w:t>шание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М. Глинка. </w:t>
            </w:r>
            <w:r>
              <w:rPr>
                <w:rFonts w:cs="Times New Roman" w:ascii="Times New Roman" w:hAnsi="Times New Roman"/>
              </w:rPr>
              <w:t>«Арагонская хота» (фрагмент) (слу</w:t>
              <w:softHyphen/>
              <w:t>шание, игра на дет</w:t>
              <w:softHyphen/>
              <w:t>ских музыкальных инструментах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творческое наследие русского композитора М. И. Глинк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 общий характер му</w:t>
              <w:softHyphen/>
              <w:t>зыкальных произве</w:t>
              <w:softHyphen/>
              <w:t>дений, эмоциональ</w:t>
              <w:softHyphen/>
              <w:t>но откликаться на му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гото</w:t>
              <w:softHyphen/>
              <w:t>вить со</w:t>
              <w:softHyphen/>
              <w:t>общение о компо</w:t>
              <w:softHyphen/>
              <w:t>зиторе М. Глинк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Что такое пат</w:t>
              <w:softHyphen/>
              <w:t>риотиз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атриотизм - любовь, эмо</w:t>
              <w:softHyphen/>
              <w:t>циональное отношение к Родине, выражающееся в готовности служить ей и защищать ее от врагов. Патриотизм в музыкальных произведения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>М. Глинка, А. Ма</w:t>
              <w:softHyphen/>
              <w:t>шистое.</w:t>
            </w:r>
            <w:r>
              <w:rPr>
                <w:rFonts w:cs="Times New Roman" w:ascii="Times New Roman" w:hAnsi="Times New Roman"/>
              </w:rPr>
              <w:t xml:space="preserve"> «Патрио</w:t>
              <w:softHyphen/>
              <w:t xml:space="preserve">тическая песня» (слушание); </w:t>
            </w:r>
            <w:r>
              <w:rPr>
                <w:rFonts w:eastAsia="Tahoma" w:cs="Times New Roman" w:ascii="Times New Roman" w:hAnsi="Times New Roman"/>
                <w:i/>
                <w:iCs/>
              </w:rPr>
              <w:t>Л. Афанасьев, И. Шаферан.</w:t>
            </w:r>
            <w:r>
              <w:rPr>
                <w:rFonts w:cs="Times New Roman" w:ascii="Times New Roman" w:hAnsi="Times New Roman"/>
              </w:rPr>
              <w:t xml:space="preserve"> «Гля</w:t>
              <w:softHyphen/>
              <w:t>жу в озера си</w:t>
              <w:softHyphen/>
              <w:t>ние...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значение по</w:t>
              <w:softHyphen/>
              <w:t>нятия</w:t>
            </w:r>
            <w:r>
              <w:rPr>
                <w:rFonts w:eastAsia="Tahoma" w:cs="Times New Roman" w:ascii="Times New Roman" w:hAnsi="Times New Roman"/>
                <w:i/>
                <w:iCs/>
                <w:color w:val="000000"/>
              </w:rPr>
              <w:t xml:space="preserve"> патриотизм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альных произве</w:t>
              <w:softHyphen/>
              <w:t>дений, эмоциональ</w:t>
              <w:softHyphen/>
              <w:t>но откликаться на му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писать мини- сочинение о пат</w:t>
              <w:softHyphen/>
              <w:t>риотизм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Русский национальный  герой Иван Сусани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. И. Глинка. Первая на</w:t>
              <w:softHyphen/>
              <w:t>родная опера «Иван Суса</w:t>
              <w:softHyphen/>
              <w:t>нин» («Жизнь за царя»). История создания оперы. Либретто. Музыкальная драматургия, содержание и музыкальные характери</w:t>
              <w:softHyphen/>
              <w:t>стики герое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>М. Глинка.</w:t>
            </w:r>
            <w:r>
              <w:rPr>
                <w:rFonts w:cs="Times New Roman" w:ascii="Times New Roman" w:hAnsi="Times New Roman"/>
              </w:rPr>
              <w:t xml:space="preserve"> Ария Ивана Сусанина, хор «Славься» (из оперы «Жизнь за царя»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содержание оперы «Иван Суса</w:t>
              <w:softHyphen/>
              <w:t>нин», историю ее созд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высказывать свои размышления о музыкальных произведениях, свое отношение к главному гер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ересказ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юж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ер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B05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ощай, Масленица!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Роль праздников в жизни людей. Календарные празд</w:t>
              <w:softHyphen/>
              <w:t>ники. Музыкальный фольк</w:t>
              <w:softHyphen/>
              <w:t>лор как особая форма само</w:t>
              <w:softHyphen/>
              <w:t>выражения. Музыка в на</w:t>
              <w:softHyphen/>
              <w:t>родных обрядах и обычаях. Народные музыкальные иг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>Н. Римский-Корсаков.</w:t>
            </w:r>
            <w:r>
              <w:rPr>
                <w:rFonts w:cs="Times New Roman" w:ascii="Times New Roman" w:hAnsi="Times New Roman"/>
              </w:rPr>
              <w:t xml:space="preserve"> Хор «Про</w:t>
              <w:softHyphen/>
              <w:t>воды Масленицы» (из оперы «Снегу</w:t>
              <w:softHyphen/>
              <w:t>рочка»);</w:t>
            </w:r>
            <w:r>
              <w:rPr>
                <w:rFonts w:eastAsia="Tahoma" w:cs="Times New Roman" w:ascii="Times New Roman" w:hAnsi="Times New Roman"/>
                <w:i/>
                <w:iCs/>
              </w:rPr>
              <w:t xml:space="preserve"> Н. Римский-Корсаков, И. Устюжанина. </w:t>
            </w:r>
            <w:r>
              <w:rPr>
                <w:rFonts w:cs="Times New Roman" w:ascii="Times New Roman" w:hAnsi="Times New Roman"/>
              </w:rPr>
              <w:t>«Проводы зимы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русские на</w:t>
              <w:softHyphen/>
              <w:t xml:space="preserve">родные песни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различать жанры русской на</w:t>
              <w:softHyphen/>
              <w:t>родной песни, харак</w:t>
              <w:softHyphen/>
              <w:t>терные особенности музыкального языка народной песни; ис</w:t>
              <w:softHyphen/>
              <w:t>полнять заданный ритмический рис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3-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льная имит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рок изучения нового материа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митация - повторение те</w:t>
              <w:softHyphen/>
              <w:t>мы или мелодического обо</w:t>
              <w:softHyphen/>
              <w:t>рота в каком-либо голосе музыкального произведения непосредственно вслед за другим голосом. Полифо</w:t>
              <w:softHyphen/>
              <w:t>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 xml:space="preserve">В. Шаинский. </w:t>
            </w:r>
            <w:r>
              <w:rPr>
                <w:rFonts w:cs="Times New Roman" w:ascii="Times New Roman" w:hAnsi="Times New Roman"/>
              </w:rPr>
              <w:t xml:space="preserve">«Веселая фуга»;  </w:t>
            </w:r>
            <w:r>
              <w:rPr>
                <w:rFonts w:eastAsia="Tahoma" w:cs="Times New Roman" w:ascii="Times New Roman" w:hAnsi="Times New Roman"/>
                <w:i/>
                <w:iCs/>
              </w:rPr>
              <w:t>русская народная песня</w:t>
            </w:r>
            <w:r>
              <w:rPr>
                <w:rFonts w:cs="Times New Roman" w:ascii="Times New Roman" w:hAnsi="Times New Roman"/>
              </w:rPr>
              <w:t xml:space="preserve"> «Со вьюном я хожу...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значение сло</w:t>
              <w:softHyphen/>
              <w:t>ва</w:t>
            </w:r>
            <w:r>
              <w:rPr>
                <w:rFonts w:eastAsia="Tahoma" w:cs="Times New Roman" w:ascii="Times New Roman" w:hAnsi="Times New Roman"/>
                <w:i/>
                <w:iCs/>
                <w:color w:val="000000"/>
              </w:rPr>
              <w:t xml:space="preserve"> имитация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исполнять музыкальное произ</w:t>
              <w:softHyphen/>
              <w:t>ведение, сохраняя его ритмический ри</w:t>
              <w:softHyphen/>
              <w:t>с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позиторы дет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еликие композиторы- классики, сочинявшие му</w:t>
              <w:softHyphen/>
              <w:t>зыку для детей: П. И. Чай</w:t>
              <w:softHyphen/>
              <w:t>ковский, Н. А. Римский - Корсаков, С. С. Прокофьев, В.-А. Моцарт и др. Слуша</w:t>
              <w:softHyphen/>
              <w:t>ние и анализ музыкальных произвед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 xml:space="preserve">С. Прокофьев. </w:t>
            </w:r>
            <w:r>
              <w:rPr>
                <w:rFonts w:cs="Times New Roman" w:ascii="Times New Roman" w:hAnsi="Times New Roman"/>
              </w:rPr>
              <w:t xml:space="preserve">Марш из оперы «Любовь к трем апельсинам», «Пятнашки» (из фортепианного цикла «Детская музыка»); </w:t>
            </w:r>
            <w:r>
              <w:rPr>
                <w:rFonts w:eastAsia="Tahoma" w:cs="Times New Roman" w:ascii="Times New Roman" w:hAnsi="Times New Roman"/>
                <w:i/>
                <w:iCs/>
              </w:rPr>
              <w:t xml:space="preserve">В.-А. Моцарт. </w:t>
            </w:r>
            <w:r>
              <w:rPr>
                <w:rFonts w:cs="Times New Roman" w:ascii="Times New Roman" w:hAnsi="Times New Roman"/>
              </w:rPr>
              <w:t>«Детские игры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композиторов, сочинявших музыку для детей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альных произве</w:t>
              <w:softHyphen/>
              <w:t>дений, основные ин</w:t>
              <w:softHyphen/>
              <w:t>тонации, характери</w:t>
              <w:softHyphen/>
              <w:t>зующие музыкаль</w:t>
              <w:softHyphen/>
              <w:t>ные обр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  <w:t>брать иллюст</w:t>
              <w:softHyphen/>
              <w:t>рации к музык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артины, изображающие музыкальные инструмен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льные инструменты. Виды оркестров. Живопис</w:t>
              <w:softHyphen/>
              <w:t>ные полотна с изображени</w:t>
              <w:softHyphen/>
              <w:t>ем музыкальных инстру</w:t>
              <w:softHyphen/>
              <w:t>ментов и исполните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>Ф. Торрес.</w:t>
            </w:r>
            <w:r>
              <w:rPr>
                <w:rFonts w:cs="Times New Roman" w:ascii="Times New Roman" w:hAnsi="Times New Roman"/>
                <w:lang w:val="en-US"/>
              </w:rPr>
              <w:t>DanzaAlta</w:t>
            </w:r>
            <w:r>
              <w:rPr>
                <w:rFonts w:cs="Times New Roman" w:ascii="Times New Roman" w:hAnsi="Times New Roman"/>
              </w:rPr>
              <w:t xml:space="preserve"> (слушание); </w:t>
            </w:r>
            <w:r>
              <w:rPr>
                <w:rFonts w:eastAsia="Tahoma" w:cs="Times New Roman" w:ascii="Times New Roman" w:hAnsi="Times New Roman"/>
                <w:i/>
                <w:iCs/>
              </w:rPr>
              <w:t>Б. Окуджава.</w:t>
            </w:r>
            <w:r>
              <w:rPr>
                <w:rFonts w:cs="Times New Roman" w:ascii="Times New Roman" w:hAnsi="Times New Roman"/>
              </w:rPr>
              <w:t xml:space="preserve"> «Му</w:t>
              <w:softHyphen/>
              <w:t>зыкант» (п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: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альных произве</w:t>
              <w:softHyphen/>
              <w:t>дений; определять на слух (по звуча</w:t>
              <w:softHyphen/>
              <w:t>нию) название му</w:t>
              <w:softHyphen/>
              <w:t>зыкального инстру</w:t>
              <w:softHyphen/>
              <w:t>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Жизненные правила для музыкантов» Р. Шума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зучение развития музыки на примере произведений Ф. Шуберта. Ладовое разви</w:t>
              <w:softHyphen/>
              <w:t>тие музыки. «Жизненные правила юного музыканта». Музыка немецкого роман</w:t>
              <w:softHyphen/>
              <w:t>тизма в творчестве Р. Шу</w:t>
              <w:softHyphen/>
              <w:t>ма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 w:cs="Times New Roman" w:ascii="Times New Roman" w:hAnsi="Times New Roman"/>
                <w:i/>
                <w:iCs/>
              </w:rPr>
              <w:t>Р. Шуман.</w:t>
            </w:r>
            <w:r>
              <w:rPr>
                <w:rFonts w:cs="Times New Roman" w:ascii="Times New Roman" w:hAnsi="Times New Roman"/>
              </w:rPr>
              <w:t xml:space="preserve"> Циклы «Бабочки», «Дет</w:t>
              <w:softHyphen/>
              <w:t>ские сцены» (слу</w:t>
              <w:softHyphen/>
              <w:t>ша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творческое наследие композито</w:t>
              <w:softHyphen/>
              <w:t xml:space="preserve">ра Р. Шумана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</w:t>
              <w:softHyphen/>
              <w:t>щий характер музы</w:t>
              <w:softHyphen/>
              <w:t>кальных произведе</w:t>
              <w:softHyphen/>
              <w:t>ний, эмоционально от</w:t>
              <w:softHyphen/>
              <w:t>кликаться на му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гото</w:t>
              <w:softHyphen/>
              <w:t>вить со</w:t>
              <w:softHyphen/>
              <w:t>общение о творче</w:t>
              <w:softHyphen/>
              <w:t>стве Р. Шу</w:t>
              <w:softHyphen/>
              <w:t>ман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1F497D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трунны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мычк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нструмен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льные смычк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нструменты (виола, скрип</w:t>
              <w:softHyphen/>
              <w:t>ка, альт, виолончель, кон</w:t>
              <w:softHyphen/>
              <w:t>трабас). Виды оркестров: симфонический, эстрадный, джазовый, духовой, парад</w:t>
              <w:softHyphen/>
              <w:t>ных инструмен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. Римский-Кор</w:t>
            </w:r>
            <w:r>
              <w:rPr>
                <w:rFonts w:cs="Times New Roman" w:ascii="Times New Roman" w:hAnsi="Times New Roman"/>
                <w:i/>
                <w:iCs/>
              </w:rPr>
              <w:t>саков.</w:t>
            </w:r>
            <w:r>
              <w:rPr>
                <w:rFonts w:cs="Times New Roman" w:ascii="Times New Roman" w:hAnsi="Times New Roman"/>
              </w:rPr>
              <w:t xml:space="preserve"> «Полет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шмеля» (из оперы «Сказка о царе Салтане...»); </w:t>
            </w:r>
            <w:r>
              <w:rPr>
                <w:rFonts w:cs="Times New Roman" w:ascii="Times New Roman" w:hAnsi="Times New Roman"/>
                <w:i/>
                <w:iCs/>
              </w:rPr>
              <w:t>А. Дворжак.</w:t>
            </w:r>
            <w:r>
              <w:rPr>
                <w:rFonts w:cs="Times New Roman" w:ascii="Times New Roman" w:hAnsi="Times New Roman"/>
              </w:rPr>
              <w:t xml:space="preserve"> «Ме</w:t>
              <w:softHyphen/>
              <w:t>лод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музыкальны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нструменты, вхо</w:t>
              <w:softHyphen/>
              <w:t>дящие в группу смычковых инстру</w:t>
              <w:softHyphen/>
              <w:t>ментов, виды орке</w:t>
              <w:softHyphen/>
              <w:t>ст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анализиро</w:t>
              <w:softHyphen/>
              <w:t>вать музыкальные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о</w:t>
              <w:softHyphen/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бр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ллюст</w:t>
              <w:softHyphen/>
              <w:t>рацию по теме уро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1F497D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29-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. Прокофьев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имфоническая сказ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Петя и вол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Жанры музыки. Велики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позиторы. Великие про</w:t>
              <w:softHyphen/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зведения. Музыка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арактеристика действую</w:t>
              <w:softHyphen/>
              <w:t>щих лиц. Музыкальные ин</w:t>
              <w:softHyphen/>
              <w:t>струменты в роли героев и действующих лиц симфо</w:t>
              <w:softHyphen/>
              <w:t>нической сказки С. Про</w:t>
              <w:softHyphen/>
              <w:t>кофьева «Петя и волк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«Петя и волк»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(симфоничес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содержани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имфонической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название музыкаль</w:t>
              <w:softHyphen/>
              <w:t>ного инструмента на слух; высказывать свои размышления о му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дгото</w:t>
              <w:softHyphen/>
              <w:t>вить музыкаль</w:t>
              <w:softHyphen/>
              <w:t>ные во</w:t>
              <w:softHyphen/>
              <w:t>просы д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заимо</w:t>
              <w:softHyphen/>
              <w:t>провер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B05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ечная память героям. День Побе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ознакомить с фронтов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еснями, их жанрами, тема</w:t>
              <w:softHyphen/>
              <w:t>тикой, особенностями. Рек</w:t>
              <w:softHyphen/>
              <w:t>рутская песня - единство противоположных мотивов: патриотического и быто</w:t>
              <w:softHyphen/>
              <w:t>в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опатенк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Черницка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«Вот какая бабуш</w:t>
              <w:softHyphen/>
              <w:t>ка» (пение)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ус</w:t>
              <w:softHyphen/>
              <w:t>ская народная пес</w:t>
              <w:softHyphen/>
              <w:t>ня</w:t>
            </w:r>
            <w:r>
              <w:rPr>
                <w:rFonts w:cs="Times New Roman" w:ascii="Times New Roman" w:hAnsi="Times New Roman"/>
              </w:rPr>
              <w:t xml:space="preserve"> «Солдатушки, бравы ребятушк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текст песен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 вой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и, эмоционально откликаться на му</w:t>
              <w:softHyphen/>
              <w:t>зыку и п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Хоровое п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Нарисо</w:t>
              <w:softHyphen/>
              <w:t>вать ри</w:t>
              <w:softHyphen/>
              <w:t>сунок по теме уро</w:t>
              <w:softHyphen/>
              <w:t>к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Легко ли быть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кальн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сполните</w:t>
              <w:softHyphen/>
              <w:t>лем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сполнитель — музыкант-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нструменталист или певец,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исполняющий музыка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оизведение или отдель</w:t>
              <w:softHyphen/>
              <w:t>ную партию в опере, хоре, оркестре. Музыкальное исполнитель</w:t>
              <w:softHyphen/>
              <w:t>ство. Знакомство с выдаю</w:t>
              <w:softHyphen/>
              <w:t>щимися отечественными музыкантами-исполнителями - пианистом С. Рихте</w:t>
              <w:softHyphen/>
              <w:t>ром и певцом И. Козлов</w:t>
              <w:softHyphen/>
              <w:t>ским. Слушание произведе</w:t>
              <w:softHyphen/>
              <w:t>ний в исполнении С. Рихте</w:t>
              <w:softHyphen/>
              <w:t>ра и И. Козловск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. Зацепин, Ю. Эн</w:t>
            </w:r>
            <w:r>
              <w:rPr>
                <w:rFonts w:cs="Times New Roman" w:ascii="Times New Roman" w:hAnsi="Times New Roman"/>
                <w:i/>
                <w:iCs/>
              </w:rPr>
              <w:t>тин.</w:t>
            </w:r>
            <w:r>
              <w:rPr>
                <w:rFonts w:cs="Times New Roman" w:ascii="Times New Roman" w:hAnsi="Times New Roman"/>
              </w:rPr>
              <w:t xml:space="preserve"> «Волшеб</w:t>
              <w:softHyphen/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ник»;</w:t>
            </w:r>
            <w:r>
              <w:rPr>
                <w:rFonts w:cs="Times New Roman" w:ascii="Times New Roman" w:hAnsi="Times New Roman"/>
              </w:rPr>
              <w:t xml:space="preserve"> М. Минк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Ю. Энтин.</w:t>
            </w:r>
            <w:r>
              <w:rPr>
                <w:rFonts w:cs="Times New Roman" w:ascii="Times New Roman" w:hAnsi="Times New Roman"/>
              </w:rPr>
              <w:t xml:space="preserve"> «Да здравствует сюр</w:t>
              <w:softHyphen/>
              <w:t>приз!» (пенис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. Рахманинов. </w:t>
            </w:r>
            <w:r>
              <w:rPr>
                <w:rFonts w:cs="Times New Roman" w:ascii="Times New Roman" w:hAnsi="Times New Roman"/>
              </w:rPr>
              <w:t>«Прелюдия си-бемоль мажор», соч. 23 № 2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М. Му</w:t>
              <w:softHyphen/>
              <w:t>соргский.</w:t>
            </w:r>
            <w:r>
              <w:rPr>
                <w:rFonts w:cs="Times New Roman" w:ascii="Times New Roman" w:hAnsi="Times New Roman"/>
              </w:rPr>
              <w:t xml:space="preserve"> Сцена с Юродивым (из оперы Борис Го</w:t>
              <w:softHyphen/>
              <w:t>дунов»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: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понятий</w:t>
            </w:r>
            <w:r>
              <w:rPr>
                <w:rFonts w:cs="Times New Roman" w:ascii="Times New Roman" w:hAnsi="Times New Roman"/>
              </w:rPr>
              <w:t>музыкан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полнитель, инст</w:t>
              <w:softHyphen/>
            </w:r>
            <w:r>
              <w:rPr>
                <w:rFonts w:cs="Times New Roman" w:ascii="Times New Roman" w:hAnsi="Times New Roman"/>
                <w:iCs/>
              </w:rPr>
              <w:t xml:space="preserve">рументалист, певец; </w:t>
            </w:r>
            <w:r>
              <w:rPr>
                <w:rFonts w:cs="Times New Roman" w:ascii="Times New Roman" w:hAnsi="Times New Roman"/>
              </w:rPr>
              <w:t>текст и мелодию ра</w:t>
              <w:softHyphen/>
              <w:t>зучиваемых произ</w:t>
              <w:softHyphen/>
              <w:t xml:space="preserve">ведений.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Имена вы</w:t>
              <w:softHyphen/>
              <w:t>дающихся музыкан</w:t>
              <w:softHyphen/>
              <w:t>тов-исполнителей, направления их дея</w:t>
              <w:softHyphen/>
              <w:t xml:space="preserve">тель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еть легко, протяжно, весело, эмоционально.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альных произведений, эмоциональ</w:t>
              <w:softHyphen/>
              <w:t>но откликаться на музыку и п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дста</w:t>
              <w:softHyphen/>
              <w:t>вить себ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 р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музы</w:t>
              <w:softHyphen/>
              <w:t>кального исполни</w:t>
              <w:softHyphen/>
              <w:t>теля. Назвать выдаю</w:t>
              <w:softHyphen/>
              <w:t>щихся совре</w:t>
              <w:softHyphen/>
              <w:t>менных музыкантов - исполнителей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14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1F497D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бобщение по теме «Музыкальная прогул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рок контроля, оценки и коррекции знаний учащихся.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работа 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B05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нцертные залы ми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Комбинированны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Большой зал Московской консерватории им. П. Чай</w:t>
              <w:softHyphen/>
              <w:t>ковского. Золотой зал му</w:t>
              <w:softHyphen/>
              <w:t>зыкального собрания (Вена).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 xml:space="preserve"> Кода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- дополни</w:t>
              <w:softHyphen/>
              <w:t>тельный раздел, возможный в конце музыкального про</w:t>
              <w:softHyphen/>
              <w:t>из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. Чайковский. </w:t>
            </w:r>
            <w:r>
              <w:rPr>
                <w:rFonts w:cs="Times New Roman" w:ascii="Times New Roman" w:hAnsi="Times New Roman"/>
              </w:rPr>
              <w:t>Концерт № 31 для фортепиано с ор</w:t>
              <w:softHyphen/>
              <w:t>кестром. III часть, кода (слуша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Зна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концертные залы мира, опреде</w:t>
              <w:softHyphen/>
              <w:t>ление понятия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</w:rPr>
              <w:t xml:space="preserve"> кода.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</w:rPr>
              <w:t>Уметь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 определять общий характер му</w:t>
              <w:softHyphen/>
              <w:t>зыки, эмоционально откликаться на му</w:t>
              <w:softHyphen/>
              <w:t>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Устны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опро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зен</w:t>
              <w:softHyphen/>
              <w:t>тация лю</w:t>
              <w:softHyphen/>
              <w:t>бимого музы</w:t>
              <w:softHyphen/>
              <w:t>кального произве</w:t>
              <w:softHyphen/>
              <w:t>дения музыканта- исполнител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лендарно-тематическое планирование 4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года: «</w:t>
      </w:r>
      <w:r>
        <w:rPr>
          <w:rFonts w:cs="Times New Roman" w:ascii="Times New Roman" w:hAnsi="Times New Roman"/>
          <w:sz w:val="28"/>
          <w:szCs w:val="28"/>
        </w:rPr>
        <w:t>Тема года: «Музыкальное путешеств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34часа в год, 1 час в недел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"/>
        <w:gridCol w:w="585"/>
        <w:gridCol w:w="1620"/>
        <w:gridCol w:w="6120"/>
        <w:gridCol w:w="1620"/>
        <w:gridCol w:w="1767"/>
        <w:gridCol w:w="17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, требования к уровню подготовки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ые формы организац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я- любимая наша страна…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before="0" w:after="200"/>
              <w:ind w:left="-278" w:hanging="14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являть характер музыки; слушать музыку внимательно, запоминать название произведений и их авторов; ясно, грамотно произносить текст, распределять дыхание по фраз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С. Рахманинова 2 фортепианного конце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: С чего начинается Род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музыкально-ритмические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есню С чего начинается Р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образы России, сравнивать музыкальные произведения и литературно-художествен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е содружество русских композитор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ение творчества Михаила Ивановича Глинки для развития русской музыки . Создание  в 18 60 году в Петербурге  содружества русских композиторов, получившие название Балакиревский круж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я Балакиревский кружок. Кому пренадлежало выражение «Могучая  ку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лек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я Балакиревский кружок. Кому пренадлежало выражение «Могучая  куч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00" w:leader="none"/>
              </w:tabs>
              <w:autoSpaceDE w:val="false"/>
              <w:spacing w:before="26" w:after="20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остока в творчестве русских композитор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1 ч. Симфонической сюиты Н. Римского-Корсакова «Шахеразада», «Море и корабль Синдбада», А Бородина «Князь Игор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имского-Корсакова «Шахераз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00" w:leader="none"/>
              </w:tabs>
              <w:autoSpaceDE w:val="false"/>
              <w:spacing w:before="26" w:after="20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Укра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славянские народы». Единство происхождения русского, украинского и белорусского языков. Черты сходства украинской народной музыки с русской народной музыкой. Украинские музыкальные инструменты: бандура (набор открыток). Видеоряд А.Куинджи «Вечер на Украине», «Украинская ночь», «Ночь на Днепре».</w:t>
              <w:br/>
              <w:t>Слушание: «Веснянка», «Дивлюсь я на небо» - укр. народная песни; Финал Первого концерта для фортепиано с оркестром – П.И.Чайковский (фрагмент).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сполнение: «Тонкая рябина» - рус. народная песня.</w:t>
              <w:br/>
              <w:t>Разучивани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Веснянка»- укр. народная пес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Бандура. «Веснянка»- укр. народная пес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яд А.Куинджи «Вечер на Украине», «Украинская ночь», «Ночь на Днепр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Белору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00" w:leader="none"/>
              </w:tabs>
              <w:autoSpaceDE w:val="false"/>
              <w:spacing w:before="26" w:after="20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Черты сходства белорусской народной музыки с русской и украинской народной музыкой. Понимание близости музыкального языка этих стран. Вариационный характер изложения народной музыки. Белорусские музыкальные инструменты: цимбала (набор открыток). Видеоряд:       г. Минск, национальный костюм.</w:t>
              <w:br/>
            </w:r>
            <w:r>
              <w:rPr>
                <w:rFonts w:cs="Times New Roman" w:ascii="Times New Roman" w:hAnsi="Times New Roman"/>
                <w:b/>
              </w:rPr>
              <w:t>Слушание:</w:t>
            </w:r>
            <w:r>
              <w:rPr>
                <w:rFonts w:cs="Times New Roman" w:ascii="Times New Roman" w:hAnsi="Times New Roman"/>
              </w:rPr>
              <w:t xml:space="preserve"> Вариации на тему «Перепёлочка» -</w:t>
              <w:br/>
            </w:r>
            <w:r>
              <w:rPr>
                <w:rFonts w:cs="Times New Roman" w:ascii="Times New Roman" w:hAnsi="Times New Roman"/>
                <w:b/>
              </w:rPr>
              <w:t>Исполнение:</w:t>
            </w:r>
            <w:r>
              <w:rPr>
                <w:rFonts w:cs="Times New Roman" w:ascii="Times New Roman" w:hAnsi="Times New Roman"/>
              </w:rPr>
              <w:t xml:space="preserve"> «Веснянка» -  укр. народная песня.</w:t>
              <w:br/>
            </w:r>
            <w:r>
              <w:rPr>
                <w:rFonts w:cs="Times New Roman" w:ascii="Times New Roman" w:hAnsi="Times New Roman"/>
                <w:b/>
              </w:rPr>
              <w:t>Разучивание:</w:t>
            </w:r>
            <w:r>
              <w:rPr>
                <w:rFonts w:cs="Times New Roman" w:ascii="Times New Roman" w:hAnsi="Times New Roman"/>
              </w:rPr>
              <w:t xml:space="preserve"> «Перепёлочка» - белорусская нар. пес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Цимба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Перепёлочка» - белорусская нар. пес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яд:       г. Минск, национальный костюм.</w:t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в произведениях Ф.Шопе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«миниатюра», «мазурка», «ноктюрн».  Заочное путешествие по Польше. Видеоряд: флаг, национальный костюм, г.Варшава, памятник Ф.Шопену (В.Шимановский), портрет Ф.Шопена (Э.Делакруа). Творчество Ф.Шопена. Особенности музыки – порывистость, взволнованность, романтичность, поэтичность. Передача в цвете музыки композитлра. Чтение А.Мицкевича «Хотел бы малой птицей» из «Пана Тадеуша». Особенности танца – мазурки.</w:t>
              <w:br/>
              <w:t xml:space="preserve">Слушание: Мазурка №47, Ноктюрн </w:t>
            </w:r>
            <w:r>
              <w:rPr>
                <w:rFonts w:cs="Times New Roman" w:ascii="Times New Roman" w:hAnsi="Times New Roman"/>
                <w:lang w:val="en-US"/>
              </w:rPr>
              <w:t>ci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ll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рисуй «Краски осе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идеоряд: флаг, национальный костюм, г.Варшава, памятник Ф.Шопену (В.Шимановский), портрет Ф.Шопена (Э.Делакру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еск и мощь полоне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, выявлять развитие музыкального образа в несложных произвед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полонез, характерный ритм и ритмический рисун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: Полонезов М. Глинки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Огинског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е: «Лев и Брадобрей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вокальная импровизация (мажор - минор); передай в цвете на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: Полонезов М. Глинки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Огинско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путешествие в Италию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«эпоха Возрождения», «бельканто», «кантилена». Заочное путешествие по Италии. Видеоряд – г. Венеция, г. Рим.  Великие итальянские художники: Леонардо да Винчи, Микеланджело, Тициан и их картины. Италия – родина оперы. Музыкальные инструменты – лютня, струнно-смычковые. </w:t>
              <w:br/>
              <w:t xml:space="preserve">Слушание: </w:t>
            </w:r>
            <w:r>
              <w:rPr>
                <w:rFonts w:cs="Times New Roman" w:ascii="Times New Roman" w:hAnsi="Times New Roman"/>
                <w:lang w:val="en-US"/>
              </w:rPr>
              <w:t>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ia</w:t>
            </w:r>
            <w:r>
              <w:rPr>
                <w:rFonts w:cs="Times New Roman" w:ascii="Times New Roman" w:hAnsi="Times New Roman"/>
              </w:rPr>
              <w:t xml:space="preserve"> – Дж.Каччини; Соната для лютни – В.Галилей; «Баркарола» - П.И.Чай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линка «Венецианская ноч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еоряд – г. Венеция, г. Рим.  Великие итальянские художники: Леонардо да Винчи, Микеланджело, Тициан и их картины. Итал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родный» композитор Италии Джузеппе Верд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Дж. Верди «Аида» Пение: Подари улыбку мир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рок  закрепления зна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Авст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нятия «йодль», «лендлер». Заочное путешествие по Австрии. Видеоряд: флаг, национальный костюм, природа, г. Вена, памятники Й. Гайдну,  В.А.Моцарту, И.Штраусу. Великий гений Моцарта. Австрия – родина вальса. История рождения вальса. Импровизация на детских музыкальных инструментах в ансамбле с учителем.</w:t>
              <w:br/>
              <w:t>Слушание:  Альпийский йодль; «Рондо в турецком стиле» - В.А.Моцарт, «Венский вальс» - И.Штрау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 музыку австрийских композиторов ( Гайдн, Моцарт, Бетхов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яд: флаг, национальный костюм, природа, г. Вена, памятники Й. Гайдну,  В.А.Моцарту, И.Штраус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итая  Сорокова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формировать первые представления об особенностях произведений Моцарта через слушание и п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В. А. Моцарт 1 части сороковой симфи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А.Моцарт «Мы дети» п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А.Моцарт «Мы дети» п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ие образы Л.Бетховен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музыкальные и речевые интонации, определять их сходство и различ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различные по смыслу интон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Л. Бетховен «Патетическая» с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ушание: Л. Бетховен «Патетическая»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равнивать изобразительное искусство с музыкой, находить общие и отличительные черты передачи образов через эти  виды искус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и и танцы Ф.Шуберт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двухчастную и трехчастную фор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лушание:  Ф. Шуберта «В путь», «Музыкальный мом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. Шуберта «В путь», «Музыкальный мо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ручей- море ему имя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овые понятия: клавиатура, клавиши, педаль, басовый ключ; музыкальные инструменты, внимательно слушать музыку и определять её харак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ять вокаль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едения с сопровождением и без н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И.С. Бах Токката ре минор, органные хоральные прелюд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: И.С. Бах «За рекою старый дом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: пластическая импров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.С. Бах «За рекою старый дом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овая красота Норвегии. Музыка Э.Григ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ятия: «фьёрды», «эпос».  Заочное путешествие по Норвегии. Видеоряд – флаг, природа Норвегии, «Долина троллей», дом-музей Э.Грига, портрет композитора. Рассказ о дружбе П.И.Чайковского и Э.Грига. Сравнение характера музыки двух композиторов.</w:t>
              <w:br/>
              <w:t>Слушание: «Утро» - Э.Григ.</w:t>
              <w:br/>
              <w:t>Исполнение: «Песня итальянских пионеров».</w:t>
              <w:br/>
              <w:t>Разучивани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Дело было в Каролине».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Э. Григ «Пер Гюнт», в пещере горного короля и песня Сольвей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яд – флаг, природа Норвегии, «Долина троллей», дом-музей Э.Грига, портрет компози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к полюбил я древние дороги…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 элементарного обоснования высказанного суждения. Уметь  определять соззвучия музыкальных, художественных  образов и литератур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й ряд: иллюстрации картин художников – передвиж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П. Чайковский симфонии №1 Грёзы зимнею дорог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Туликов «Эх, дороги» М.Минков «Дорога добра»-п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Минков «Дорога добра» -п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й ряд: иллюстрации картин художников – передвиж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ктюрны Ф.Шопе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ятия: «миниатюра», «мазурка», «ноктюрн».  Заочное путешествие по Польше. Видеоряд: флаг, национальный костюм, г.Варшава, памятник Ф.Шопену (В.Шимановский), портрет Ф.Шопена (Э.Делакруа). Творчество Ф.Шопена. Особенности музыки – порывистость, взволнованность, романтичность, поэтичность. Передача в цвете музыки композитлра. Чтение А.Мицкевича «Хотел бы малой птицей» из «Пана Тадеуша». Особенности танца – мазурки.</w:t>
              <w:br/>
              <w:t xml:space="preserve">Слушание: Мазурка №47, Ноктюрн </w:t>
            </w:r>
            <w:r>
              <w:rPr>
                <w:rFonts w:cs="Times New Roman" w:ascii="Times New Roman" w:hAnsi="Times New Roman"/>
                <w:lang w:val="en-US"/>
              </w:rPr>
              <w:t>ci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ll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ll</w:t>
            </w:r>
            <w:r>
              <w:rPr>
                <w:rFonts w:cs="Times New Roman" w:ascii="Times New Roman" w:hAnsi="Times New Roman"/>
              </w:rPr>
              <w:t>.</w:t>
              <w:br/>
              <w:t>Разучивани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Пастушья песня» -  франц. нар. пес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Ф. Шопен № 8 ноктю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лушание: Ф. Шопен № 8 ноктю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Видеоряд: флаг, национальный костюм, г.Варшава, памятник Ф.Шопену (В.Шимановский), портрет Ф.Шопена (Э.Делакру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 Шопена- это пушки, прикрытые цветами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Шопен характеристика творч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музыкальный размер 3/4, такт, акц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шание: П. Шопена «Революционный этюд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Слушание: П. Шопена «Революционный этюд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лекин и Пьер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Шуман «Карнавал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лекин и Пье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Шуман «Карнавал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лекин и Пь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дводном царств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: оперные либрет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Н. Римского-Корсакова «Шествие чуд морских» из оперы «Сад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. Римского-Корсакова «Шествие чуд морских» из оперы «Сад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былину «Садко»</w:t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и звук: «музыка витража»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: витраж, музыкальный вит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Оливье Мессиана «Рождество господне»,  Пасту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Оливье Мессиана «Рождество господне»,  Паст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есение к звездам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зновидности ритмических рисунков, определять на слу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 Оливье Мессиана 5 часть «Турангалилы-симфо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ливье Мессиана 5 часть «Турангалилы-симфо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ческий оркест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ния групп симфонического оркестра и их состав.  аккомпанемент к вальсу на детских музыкальных инструментах, задание «Сравн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айковский Вальс из «Детского альбома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огня «Прометей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63435"/>
                <w:w w:val="107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0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63435"/>
                <w:w w:val="107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0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363435"/>
                <w:w w:val="107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0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363435"/>
                <w:w w:val="107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07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  с творчеством  А.Скряб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А. Скрябина «Прометей» Пение: подари улыбку мир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музыку А.Скря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 о Промете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зненные правила для музыкантов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«Жизненные правила для музыкантов» Р.Шум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 бесед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Жизненные правила для музыкантов»Р.Шум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овый оркест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363435"/>
                <w:w w:val="106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0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нать названия инструментов эстрадного оркестр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 «страны дальнего зарубежья», «синкопа», «глиссандо».  История открытия континента. Заочное путешествие по Америке. Видеоряд: флаг, статуя Свободы, бруклинский мост, Белый дом… Знакомство с историей, особенностями джаза и его разновидностями: спиричуэлс, рэгтайм. Инструменты джазового оркестра. Отрывок из видеофильма «Это все джаз».</w:t>
              <w:br/>
              <w:t>Слушание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Колыбельная из оперы «Порги и Бесс» -Дж.Гершвин; спиричуэлс – нар.негритянская моли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банджо . Познакомить с творчеством Дж.Гершв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Дж. Гершвина «Порги и Бесс» «Колыбель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пера Дж. Гершвина «Порги и Бесс» «Колыбель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е путешествие по Америке. Видеоряд: флаг, статуя Свободы, бруклинский мост, Белый дом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мюзик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00" w:leader="none"/>
              </w:tabs>
              <w:autoSpaceDE w:val="false"/>
              <w:spacing w:before="26" w:after="200"/>
              <w:ind w:right="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0" w:leader="none"/>
                <w:tab w:val="left" w:pos="1800" w:leader="none"/>
              </w:tabs>
              <w:autoSpaceDE w:val="false"/>
              <w:spacing w:before="26" w:after="200"/>
              <w:ind w:right="77" w:hanging="0"/>
              <w:rPr>
                <w:rFonts w:ascii="Times New Roman" w:hAnsi="Times New Roman" w:cs="Times New Roman"/>
                <w:bCs/>
                <w:color w:val="363435"/>
                <w:w w:val="115"/>
              </w:rPr>
            </w:pPr>
            <w:r>
              <w:rPr>
                <w:rFonts w:cs="Times New Roman" w:ascii="Times New Roman" w:hAnsi="Times New Roman"/>
                <w:bCs/>
                <w:color w:val="363435"/>
                <w:w w:val="115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мюзикл его характерные особ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музыку мюзиклов по вы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небом Париж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«аккордеон», «импрессионизм». Видеоряд: флаг, национальный костюм, Эйфелева башня, г.Париж глазами импрессионистов (картины К.Моне, О.Ренуар, Э.Дега, К.Писсаро). Особенность музыки – прихотливоизменчивая интонация, воздушность, красочность фактуры, Прием двухголосного пения – канон.</w:t>
              <w:br/>
              <w:t>Слушание: звуки Монмартра - аккордеон,; Сады под дождем (фрагмент)К.А.Дебюс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Эстрадных мелодий Эдит Пи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лушание: Эстрадных мелодий Эдит Пи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яд: флаг, национальный костюм, Эйфелева башня, г.Париж глазами импрессионистов (картины К.Моне, О.Ренуар, Э.Дега, К.Писсаро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оссия - священная наша держава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музыки П.И.Чайковского « Святки» и « Масленица» и  наиболее  полно отражают атмосферу  русских народных праздник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-14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А.Римский  - Корсаков «Прощай масленица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-142" w:hanging="0"/>
              <w:rPr/>
            </w:pPr>
            <w:r>
              <w:rPr>
                <w:rFonts w:cs="Times New Roman" w:ascii="Times New Roman" w:hAnsi="Times New Roman"/>
              </w:rPr>
              <w:t>. Викторина, и мультимедийная презентация «Изба знаний», выполненная с помощь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кета презентационной графики </w:t>
            </w:r>
            <w:r>
              <w:rPr>
                <w:rFonts w:cs="Times New Roman" w:ascii="Times New Roman" w:hAnsi="Times New Roman"/>
                <w:lang w:val="en-US"/>
              </w:rPr>
              <w:t>Pow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int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рисунков учащихся с изображением старинных русских изб, русских костю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убличному выступлению это  совершенствование  монологической речи, развитие творческих, музыкальных способностей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творчества                                     с использованием ИК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ь рису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изображением старинных русских изб, русских костю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рбург. Белые ноч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Май. Белые ночи из фортепианного цикла П. Чайковского Времена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ряд о Петербург. Белые но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. Белые ночи из фортепианного цикла П. Чайковского Времена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ряд о Петербург. Белые ночи</w:t>
            </w:r>
          </w:p>
        </w:tc>
      </w:tr>
      <w:tr>
        <w:trPr>
          <w:trHeight w:val="1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сква! Как много в этом звуке…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:  П. Чайковского Торжественная увертюра «181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-концер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2015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   201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1:00Z</dcterms:created>
  <dc:creator>AR</dc:creator>
  <dc:description/>
  <dc:language>en-US</dc:language>
  <cp:lastModifiedBy>ТВЛ</cp:lastModifiedBy>
  <cp:lastPrinted>2014-04-03T13:04:00Z</cp:lastPrinted>
  <dcterms:modified xsi:type="dcterms:W3CDTF">2016-09-26T13:31:00Z</dcterms:modified>
  <cp:revision>2</cp:revision>
  <dc:subject/>
  <dc:title/>
</cp:coreProperties>
</file>