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рок по теме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Сочинение-рассуждение на лингвистическую тему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(9 класс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: Лукьяненко Татьяна Николаевна,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drawing>
          <wp:inline distT="0" distB="0" distL="0" distR="0">
            <wp:extent cx="432054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рымск, 201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31" w:color="000000"/>
          <w:right w:val="thickThinSmallGap" w:sz="24" w:space="4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 Cочинение - рассуждение на лингвистическую тему»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Цели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.Обучающ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-  продолжить формировать умение  писать сочинение – рассуждение на лингвистическую тему, формировать умения анализировать прочитанный текст, определять языковые явления, необходимые для аргументации.</w:t>
        <w:br/>
        <w:br/>
        <w:t>-  повторить ранее изученный материал по подготовке к сдачи экзамена.</w:t>
        <w:br/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2.Развивающ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развивать  навыки  монологической речи учащихся ( устной и письменной) в форме рассуждения, подготовить учащихся к самостоятельной работе    над сочинением – рассуждени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3.Воспитательны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воспитывать бережное отношение к слову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любовь к русскому языку и литературе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любовь к своей стране и культур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е папки « Подготовка к ГИА», компьютер, мультимедийный проектор, презентация, памятки, тексты, задания по групп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Ход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онный момент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становка темы и цели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ебята! Впереди вас ждет очень важное испытание – выдержать выпускные экзамены. В этом году экзаменационная работа состоит из 3-х ча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жатое из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естовая часть( задания №2-1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очинение – рассуждение на альтернативную тему (задания № 15.1, 15.2, 15.3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вторение пройденного материала. ( работа по группам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- Давайте вспомним, что значит «сжатое изложение?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 xml:space="preserve">1-я групп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ботает над сжатием предложений:…Год проходит за годом. Писатель все дальше и дальше уходит от нас в историю, не стареют лишь его книги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  <w:t xml:space="preserve">2-я группа </w:t>
      </w:r>
      <w:r>
        <w:rPr>
          <w:rFonts w:cs="Times New Roman" w:ascii="Times New Roman" w:hAnsi="Times New Roman"/>
          <w:i/>
          <w:sz w:val="28"/>
          <w:szCs w:val="28"/>
        </w:rPr>
        <w:t>работает над сжатием  предложения ( Какая сила       толкала его натягивать брезентовую робу, надевать каску и мчаться на пожарных лошадя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3-я группа</w:t>
      </w:r>
      <w:r>
        <w:rPr>
          <w:rFonts w:cs="Times New Roman" w:ascii="Times New Roman" w:hAnsi="Times New Roman"/>
          <w:i/>
          <w:sz w:val="28"/>
          <w:szCs w:val="28"/>
        </w:rPr>
        <w:t xml:space="preserve"> работает над предложением ( И Куприн наравне со всеми тянул сети, разгружал баркас, мыл палубу после очередного рейса.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тестовой ч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группам (слайд №1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з записанных слов 1-я группа выбирает словарные слова;</w:t>
      </w:r>
    </w:p>
    <w:p>
      <w:pPr>
        <w:pStyle w:val="Style20"/>
        <w:tabs>
          <w:tab w:val="clear" w:pos="708"/>
          <w:tab w:val="left" w:pos="1810" w:leader="none"/>
        </w:tabs>
        <w:spacing w:lineRule="auto" w:line="360" w:before="0" w:after="20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я группа выбирает слова на орфограмму «Правописание      приставок»</w:t>
      </w:r>
    </w:p>
    <w:p>
      <w:pPr>
        <w:pStyle w:val="Style20"/>
        <w:tabs>
          <w:tab w:val="clear" w:pos="708"/>
          <w:tab w:val="left" w:pos="1810" w:leader="none"/>
        </w:tabs>
        <w:spacing w:lineRule="auto" w:line="360" w:before="0" w:after="20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-я группа выбирает слова на орфограмму « Н, нн в прилагательных и причастиях»                            </w:t>
      </w:r>
    </w:p>
    <w:p>
      <w:pPr>
        <w:pStyle w:val="Style20"/>
        <w:tabs>
          <w:tab w:val="clear" w:pos="708"/>
          <w:tab w:val="left" w:pos="1810" w:leader="none"/>
        </w:tabs>
        <w:spacing w:lineRule="auto" w:line="360" w:before="0" w:after="200"/>
        <w:ind w:left="0" w:righ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(Блокнот, приоткрыв, галерея, вспоминал, искусственный, обаяние, прилипали, бесконечные, безжалостный, президиум, претендент, приоритет, взвилась, придумал, раздумывая,  вследствие, конгресс, оригинальный,  препятствие, цивилизация, шефствовать, восхищался,  чопорный, ядреный, таинственный, длинный, стеклянный, уничтоженный, нарисованные, набраны..                                            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. Этап подготовки к активному усвоению знан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hd w:fill="FFFFFF" w:val="clear"/>
        <w:spacing w:before="280" w:after="280"/>
        <w:ind w:left="720" w:right="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еперь давайте вспомним, что  мы должны делать в заданиях 15.1, 15.2, 15.3?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сегодня остановимся еще раз на  задании 15.1( сочинение – рассуждение на лингвистическую тему( слайд №2)</w:t>
      </w:r>
    </w:p>
    <w:p>
      <w:pPr>
        <w:pStyle w:val="Normal"/>
        <w:shd w:fill="FFFFFF" w:val="clear"/>
        <w:spacing w:before="280" w:after="280"/>
        <w:ind w:left="720" w:right="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Мы уже пробовали свои силы в этом виде работы, но чем чаще мы будем это делать, тем глубже будут ваши знания и  вы увереннее  будете чувствовать себя на экзамене. Сочинение мы будем писать, размышляя над высказыванием Дитмара Эльяшевича Розенталя: «Изобразительные                                                                                                                        эпитеты живо и наглядно рисуют предметы и действия и дают нам возможность увидеть  их такими, какими видел писатель, создавая произведение» . ( слайд № 3)  </w:t>
      </w:r>
    </w:p>
    <w:p>
      <w:pPr>
        <w:pStyle w:val="Normal"/>
        <w:shd w:fill="FFFFFF" w:val="clear"/>
        <w:spacing w:before="280" w:after="280"/>
        <w:ind w:left="720" w:right="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будем работать с текстом, поэтому давайте вспомним, какие типы текса вам известны? ( повествование, рассуждение, описание) .В чем особенности сочинения-рассуждения? Вспомним структуру такого сочинения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зис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ргументация</w:t>
      </w:r>
    </w:p>
    <w:p>
      <w:pPr>
        <w:pStyle w:val="Normal"/>
        <w:numPr>
          <w:ilvl w:val="1"/>
          <w:numId w:val="3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вод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что значит сочинение – рассуждение на лингвистическую тему? Обратимся к этимологии слова «лингвистический»( 1-я групп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изошло от слова «лингвистика» (языкознание, языковедение, от ла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ingu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язык – наука, изучающая языки, работа со словарем).   Придется рассуждать о различных  лингвистических понятиях , например, о знаках препинания, антонимах, синонимах, фразеологизмах, частицах, глаголах, об изобразительно – выразительных средствах 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аким критериям мы будем оценивать? Давайте рассмотрим их.  ( у каждой группы на столе критерии оценивания) 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я группа напомнит нам план написания сочинения – рассуждения( слайд №4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Тезис ( формулируем позицию автора и выражаем свое отношение  к ней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Аргументация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аргумент  - пример №1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аргумент – пример №2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ывод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Этап изучения нового материала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нем работу над высказыванием с усвоения этапов работы над сочинением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горитм работы предлагает 3-я группа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очитать цитату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Найти ключевые слова, определить основную мысл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Дать комментарий к цитате. Определить лингвистический материал. Вспомнить теорию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Найти примеры из текста, назвать рол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ru-RU"/>
        </w:rPr>
        <w:t>IY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. Этап применения знаний в новых условиях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звращаемся к нашему высказыванию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работаем над ключевыми словами ( 1-я группа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bCs/>
          <w:color w:val="E0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) определяем роль эпитетов в речи ( 2-я группа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ЭПИТЕТ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ивают выразительность, образность языка произведе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ают художественную, поэтическую яркость реч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ают содержание высказывания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ют характерную черту или качество предмета, явления, подчёркивают его индивидуальный признак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т живое представление о предмет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ют предмет или явлени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ывают определённое эмоциональное отношение к ни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ют увидеть авторское отношение к окружающему мир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еоретический материал ( 3-я групп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итет ( от греч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pithet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приложение). Художественное, образное определение, вид троп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 учителя:  В качестве6 эпитета могут выступать прилагательные ( кроткий лик – С.Есенин,  эти бедные селенья, эта скудная природа – Ф.Тютчев, край заброшенный – С.Есенин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ительные: Вот он, вождь без дружин –М.Цветаева, Молодость моя! Моя голубка смуглая – М.Цветаева (слайд№7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минут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рнуться друг к другу, улыбнуться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лать успеха, Взять в руки карандаш, потереть его в своих ладонях, наточенным концом несильно надавить на подушечки пальцев, снять напряж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накомство с тексто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ходный текс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 </w:t>
        <w:br/>
        <w:t>Глубокая зимняя ночь. Метель. В доме - ни огня. Ветер воет в трубах, сотрясает крышу, ломится в окна. Ближний лес гудит, шатаясь под вьюг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то не спит. Дети проснулись, но лежат молча, широко раскрывши глаза в темноту. Прислушиваются, вздыхают... </w:t>
        <w:br/>
        <w:t>Откуда-то издалека, из тьмы и бури, доносится длинный жалобный крик. Прозвучал и замолк... И еще раз... И еще... </w:t>
        <w:br/>
        <w:t>- Точно зовет кто-то, - тревожно шепчет мужчина. Никто ему не отвечает. </w:t>
        <w:br/>
        <w:t>- Вот опять... Слышишь?.. Как будто человек... </w:t>
        <w:br/>
        <w:t>- Спи, - сурово говорит женщина. - Это ветер. </w:t>
        <w:br/>
        <w:t>- Страшно ночью в лесу... </w:t>
        <w:br/>
        <w:t>- Это только ветер. Ты разбудишь ребенка... </w:t>
        <w:br/>
        <w:t>Но дитя вдруг подымает голову. </w:t>
        <w:br/>
        <w:t>- Я слышу, я слышу. Он кричит: "Спасите!" </w:t>
        <w:br/>
        <w:t>И правда: яростный ураган стихает на одно мгновенье, и тогда совсем ясно, близко, точно под окном, раздается протяжный, отчаянный вопль: </w:t>
        <w:br/>
        <w:t>- Спа-си-те! </w:t>
        <w:br/>
        <w:t>- Мама! Может быть, на него напали разбойники?.. Может быть... </w:t>
        <w:br/>
        <w:t>- Не болтай глупостей, - сердито прерывает мать. - Это голодный волк воет в лесу. Вот он тебя съест, если не будешь спать. </w:t>
        <w:br/>
        <w:t>- Спасите! </w:t>
        <w:br/>
        <w:t>- Жалко живую душу, - говорит муж. - Если бы не испортилось мое ружье, я пошел бы... </w:t>
        <w:br/>
        <w:t>- Лежи, дурак... Не наше дело... </w:t>
        <w:br/>
        <w:t>В темноте шлепают туфли... Старческий кашель... Пришел из соседней комнаты дедушка. Он брюзжит злобно: </w:t>
        <w:br/>
        <w:t>- Что вы тут бормочете? Спать не даете никому. Какой такой человек в лесу? Кто в эту погоду по лесам ходит? Все дома сидят. И вы сидите тихо и благодарите Бога, что заборы у нас высокие, запоры на воротах крепкие и во дворе злые собаки... А ты взяла бы лучше к себе дитя да сказкой бы его заняла. </w:t>
        <w:br/>
        <w:t>Это голос черствого благоразумия. </w:t>
        <w:br/>
        <w:t>Мать переносит в свою постель ребенка, и в тишине звучат слова монотонной, старой успокоительной сказки: </w:t>
        <w:br/>
        <w:t>- Много лет тому назад стоял среди моря остров, и на этом острове жили большие, сильные и гордые люди. Все у них было самое дорогое и лучшее, и жизнь их была разумна и спокойна. Соседи их боялись, уважали и ненавидели, потому что они сами никого не боялись, всех презирали, а уважали только самих себя. В жилах их текла не простая кровь, а голубая-голубая...</w:t>
        <w:br/>
        <w:t>- Спа-си-те! </w:t>
        <w:br/>
        <w:t>Молчание... </w:t>
        <w:br/>
        <w:br/>
        <w:t>192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бота с текстом, нахождение эпитет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писание сочинения – рассужд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Итог уро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Лидер группы ставит оценку в своей групп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Анализ написанного сочинения  по критериям (сочинение  хранится в папке «Подготовка к  ГИА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омашнее задание ( подобрать примеры из художественной литературы, подтверждающие  важную роль эпитетов в тексте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анализ урока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рок  запланирован в рамках подготовки к ОГЭ по русскому языку . В связи с новыми изменениями в контрольно-измерительных материалах основного государственного экзамена по русскому языку, особенно в заданиях 15.1, 15.2, 15.3,  возникла необходимость  обратить особое внимание  на выполнение  задания по написанию сочинения — рассуждения  по заданной фразе.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ого урока было выявление умения учащихся понимать основную мысль прочитанного текста, выражать свою точку зрения на освещаемую тему, приводить аргументы. Мною были поставлены следующ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)образо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 расширение и углубление знаний по культуре речи; предупреждение орфографических ошибок, умение самостоятельно создавать собственное высказывание, обладающее всеми признаками текста, то есть смысловой цельностью и структурной связностью;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витие творческой, речевой и мыслительной активности, формирование умения выражать личностно-эмоциональное отношение к теме;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)воспитательные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таких нравственных качеств учащихся,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илосердие, отзывчивость, человечность.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оводили анализ текста, выбирали и обобщали всю информацию, приводили аргументы из русской классической литературы.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единые задачи, сформулированные к уроку, позволили сформировать у обучающихся навыки написания сочинения-рассуждения  по фразе, взятой из предоставленного  текста в рамках подготовки к ОГЭ по русскому языку (выполнение задания 15.2).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е  имели место следующие формы организации учебно-познавательной деятельности обучающихся: беседа, приёмы активизации мыслительной деятельности: анализ учебной информации, раскрытие межпредметных связей между русским языком, литературой. Заключительным этапом урока стала рефлексия. Был сделан общий вывод об усвоении нового материала и о том, где и как могут быть в дальнейшем полученные знания использованы учащимися.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именно все приобретённые умения и навыки являются основополагающими для ФГОС основного общего образования.</w:t>
      </w:r>
    </w:p>
    <w:p>
      <w:pPr>
        <w:pStyle w:val="Style19"/>
        <w:shd w:fill="FFFFFF" w:val="clear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ая работа мною проводится планомерно и систематически,  она помогает  готовить учащихся 9-го  класса к будущему экзамену, это было хорошо заметно по активной работе учащихся. Считаю, что поставленные  цели были достигнуты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cs="Times New Roman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  <w:lang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9:00Z</dcterms:created>
  <dc:creator>ЯЯЯЯЯ</dc:creator>
  <dc:description/>
  <dc:language>en-US</dc:language>
  <cp:lastModifiedBy>ЯЯЯЯЯ</cp:lastModifiedBy>
  <dcterms:modified xsi:type="dcterms:W3CDTF">2015-01-18T15:57:00Z</dcterms:modified>
  <cp:revision>6</cp:revision>
  <dc:subject/>
  <dc:title/>
</cp:coreProperties>
</file>