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C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48"/>
          <w:szCs w:val="48"/>
          <w:lang w:eastAsia="ru-RU"/>
        </w:rPr>
        <w:t>Если вашим детям угрожает опас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C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ственное управление Следственного комитета Российской Федерации по Краснодарскому краю обращают Ваше внимание на большое количество преступлений, ежегодно совершаемых в отношении несовершеннолетн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ь и здоровье - самое дорогое, что есть у человека. Здоровье детей – это будущее нашей страны, поэто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А ПАМЯТКА ПРЕДНАЗНАЧЕНА ДЛЯ ТЕХ, КТ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ХОЧЕТ, чтобы его ребенок стал жертвой насильственных преступлени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ЕТ обеспечить спокойствие и порядок в своем городе, районе, станице и поселк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 совместно с правоохранительными органами добиваться заслуженного наказания виновным за совершение насильственных преступлений в отношении детей и подростков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ЕТ своим важнейшим гражданским долгом предотвращение преступлений различного рода маньяков и извращенцев против детей и подростков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ЖЕ ДЛЯ ТЕХ, КТО ЗНАЕТ, что не может оставаться равнодушным к действиям насильников и убийц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памятка подскажет вам, как себя вести и куда обратиться, если ваш близкий человек стал жертвой или свидетелем преступ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очему именно ДЕТИ становятся жертвами преступлений?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 дети доверчивы и беспечны! А преступник может подобрать нужный ключик к любому ребён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ите ребенку, что преступник не всегда имеет страшное лицо. Любой маньяк умеет превращаться и на время становиться добрым и милым человеком. Очень часто преступники пользуются доверчивостью детей. Предлагают подвезти до дома или пойти посмотреть что-то интересное, поиграть в любимую игр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е детей правильно оценивать ситуацию, не поддаваться на уговоры посторонних, доверять своим чувствам и принимать реш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ите, что если вдруг у них появилось пусть даже маленькое сомнение в человеке, который находится рядом, или их что-то насторожило, то лучше отойти и, придя домой обязательно рассказать об этом родител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ежать насилия можно, поэтому наш сов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могите детям навсегда усвоить "Правило четырёх "не"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разговаривать с незнакомцами и не впускать их в квартиру, 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аходить с ними в лифт и подъезд, помещ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адиться в машину к незнакомц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адерживаться на улице после школы, особенно с наступлением темн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ясните детям ситуации, при которых всегда надо отвечать «НЕТ!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едлагают зайти в гости или подвезти до дома, пусть даже сосе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школу или детский сад пришел посторонний, а родители не предупреждали об этом заране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отсутствие родителей пришел малознакомый 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незнакомец просит проводить или показать доро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лучшего усвоения правил безопасности смоделируйте ситуацию, при которой ребенок может оказаться в опасности и разыграйте ее с ним, объяснив, на что следует обратить внимание, как принять правильное решение, а чего не никогда не следует дел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на улице к ребенку подошел незнакомец и просит объяснить, как найти необходимую улицу. Объясните ребенку, что разъяснив, он ни в коем случае не должен поддаваться на уговоры проводить, показать где она находится, даже если незнакомец говорит, что он знакомый род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ая ситуация, когда незнакомец на улице предлагает ребенку пойти посмотреть что-то интересное или поиграть. Научите ребенка отвечать «Нет!», даже если очень интересно и любопытно, а дома обязательно рассказать взрослым об этом человеке. А, если взрослый очень настойчив? И если он говорит ребенку провокационные фразы: «Я думал, что ты уже большой, а тебе, оказывается, мама не разрешает!», то научите ребенка ответить «Нет» и в этой ситу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так, вот что нужно знать детям, чтобы не стать жертвой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прашивают, как найти улицу, надо объяснить, как дойти, но ни в коем случае не провож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се же пытаются уговорить, отвечать, что надо пойти домой и предупредить родителей, рассказать им, куда и с кем хочешь отправи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едлагают посмотреть что-то или просят помочь донести сумку, обещая заплатить, отвечать «Нет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едлагают сниматься в кино или участвовать в конкурсе красоты, не соглашаться сразу, а спросить, когда и куда можно подойти вместе с родител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ядом тормозит машина, отойти как можно дальше от неё и ни в коем случае не садиться в не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незнакомец не отстаёт, подойти к любому дому и сделать вид, что это твой дом, помахать рукой и позвать родственников, которых как будто видишь в ок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ГДЕ преступники поджидают свои жертвы?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ЛИФТ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и в лифт, только убедившись, что на площадке нет постороннего, который вслед за тобой зайдёт в каби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вызванном лифте уже находится незнакомый человек, не входи в каби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ходи с незнакомым человеком в лиф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незнакомец всё-таки зашёл в лифт, не стой к нему спиной и наблюдай за его действи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о нажимай кнопку ближайшего этаж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вери лифта открылись, выскочи на площадку, позови жильцов дома на помощ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вшись в безопасности, немедленно позвони в милицию, сообщи, что произошло, точный адрес, а также приметы и направление, куда ушёл нападавш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А если всё-таки вырваться не удалось, надо действовать по обстоятельствам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насильник зажимает тебе рот и снимает одежду, не угрожай, не плачь, сохраняй спокойствие, разговаривай с насильни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ожешь - защищайся любыми способами, если представилась возможность бежать, не собирай вещи, убегай, в чём е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В ПОДЪЕЗДЕ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ходя к дому, обрати внимание, не идёт ли кто-либо следом. Если кто-то идёт - не подходи к подъезду. Погуляй на улице 15—20 минут, и, если незнакомый мужчина продолжает идти следом, расскажи о нём любому повстречавшемуся взрослому, идущему навстреч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доме есть домофон, перед входом в подъезд вызови свою квартиру и попроси родителей встрет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незнакомый мужчина уже находится в подъезде, сразу же выйди на улицу и дождись, когда в подъезд войдет кто-то из взрослых жильцов до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ыходи на лестницу в позднее время. Мусор лучше выносить утр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незапном нападении оцени ситуацию и по возможности убегай или защищайся любым способ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В ЧУЖОЙ МАШИНЕ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шина - это не только средство передвижения, она также может стать орудием преступника. Надо чётко знать, что садиться в чужую машину нельзя, даже если за рулём или в салоне сидит женщ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не стать жертвой, оказавшись в чужом автомобиле, надо выполнять "Правила поведения в автомобиле"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обираешься на попутной машине, попроси сопровождающих записать номер машины, марку, фамилию водителя и сообщи об этом родител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одитель начал проявлять сексуальный интерес, попроси остановиться. Если это требование не выполнено и машина не остановлена, то открой дверь или постарайся разбить окно, то есть сделай всё, чтобы привлечь к машине внимание других водителей. Если перекресток патрулируется, постарайся обратить внимание сотрудника мили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оглашайся на предложение водителя взять попутчиков, а если он настаивает, попроси проехать чуть дальше и выйди из маш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адись в машину, если в ней уже сидят пассажи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я вдоль дороги, выбирай маршрут так, чтобы идти навстречу транспор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 УЛИЦ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лице даже днём детей подстерегает множество опасностей. Вот, что надо делать, если к тебе пристаёт незнакомец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жди, когда тебя схват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ожешь, брось что-нибудь в лицо нападающему (например, портфель, мешок с обувью или просто горсть мелочи), чтобы на некоторое время привести его в замешательство и отвле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егай в сторону, где много лю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тебе зажимают рот рукой, укуси за ру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й любые подсобные средства: ручку, расчёску или ключи (вонзи в лицо, в ногу или руку нападающего); любой аэрозоль (направь струю в глаза); каблук (сильно топни каблуком по ноге нападающего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ись изо всех сил, не размахивай беспорядочно руками. Надо причинить нападающему максимальную боль. Как только он ослабит хватку - убег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поведения на улиц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иходится идти вечером в одиночку, шагай быстро и уверенно и не показывай страха; можно подойти к женщине, которая вызывает доверие, или к пожилой паре и идти рядом с ни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втобусе, трамвае, метро, в электричке садись ближе к водителю или машинисту и выходи из вагона в последний момент, не показывая заранее, что следующая остановка тво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голосуй на дороге и не отвечай на предложение подвезти или на просьбу показать, как проехать туда-то. Ни в коем случае не садись в машину, чтобы показать доро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ходи в отдалённые и безлюдные ме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и по улице в тёмное время в группе, вышедшей из автобуса, метро, электри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и по подземному переходу в групп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идев впереди группу людей или пьяного, лучше перейди на другую сторону улицы или измени маршр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автомобиль начинает медленно двигаться рядом, перейди на другую сторо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да предупреждай родственников о том, куда идёшь, и проси их встретить в вечернее врем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 тоже не всегда безопас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вочки-подростки, которые начинают интенсивно общаться со сверстниками, бывать в молодежных компаниях и приобретают первый опыт интимных отношений, должны быть готовы к тому, что их сочтут достаточно взрослыми для того, чтобы интимные отношения не остановились лишь на невинных поцелуях. Нужно помнить, что большинство сексуальных нападений совершается не примитивными незнакомцами с внешностью преступника, а приятелями, знакомыми и даже родственниками. Половина изнасилований происходит не в тёмной аллее парка или неосвещённом подъезде, а дома у жертвы, или в гост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правляясь в гости, к малознакомому молодому человеку или на вечеринку в большую компанию, необходимо помнить следующ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авила поведе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громном количестве случаев одно только согласие девушки пойти в ресторан расценивается как понимание, к чему идёт дело и знак согласия на это. Последующее сопротивление воспринимается просто как иг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озникает неуютное чувство, не надо стесняться своей осторожности. Необходимо уйти или твёрдо заявить о своем отношении к ситуации, вообще сказать решительное однозначное «Нет!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самого начала ясно обозначь границы возможных взаимоотношений. Это главный принцип защиты от изнасил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авление продолжается, не бойся шума или скандала, например, на вечеринке - несколько минут смущения лучше риска изнасилования. А вообще, в большую компанию безопасно идти лишь с надёжными друзьями, не терять друг друга из вида и вместе уход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, что пьяному человеку труднее сориентироваться в ситуации и предотвратить насилие в отношении себя. С малознакомыми людьми и на большой вечеринке надо всегда оставайся трезвой. Держись вместе с близкими друзьями или поближе к хорошим знаком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насилие грозит не только девочкам-подросткам. Всем следует знать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авила поведения в своём дом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тем как открыть дверь, обязательно посмотри в дверной глазок. Впускай в квартиру только хорошо знакомых лю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идая квартиру, также посмотри в глазок. Если на лестничной площадке есть люди, подожди, пока они не уйд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без вызова пришел сантехник или электрик, прежде чем его впустить, позвони в диспетчерскую, обслуживающую ваш дом, и наведи справ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, возвращаясь домой, ты чувствуешь, что тебя преследуют, не заходи в дом, а вернись в многолюдное место, и попроси помощ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жде чем открывать ключом входную дверь, убедись, что поблизости никого нет. 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Нельзя впускать в квартиру незнакомого человека!!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ребёнок должен понять, что по серьёзному делу взрослые будут разговаривать только с родителями. Если с почты принесли телеграмму или счёт, то за них нужно расписаться, значит, это могут сделать только взрослые. 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Зачем же тогда отворять двер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должен просто сказать, чтобы пришли в тот час, когда дома будут взрослые. То же самое касается и электрика и водопроводчика. Даже если у вас дома вдруг внезапно погас свет или прорвало трубу, можно позвонить родителям, и узнать, как поступить. В крайнем случае, можно спросить у соседей, которых давно зна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ещё хуже, когда детей насилуют близкие родственники. Тогда жизнь превращается в настоящий кошмар. Подобные «семейные» преступления, как правило, растянуты во времени и раскрываются лишь тогда, когда дети решаются на крайние меры: пытаются покончить с собой, убегают из дом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обычно скрывают эти страшные факты, потому, что подсознательно считают себя виновными в происходящем и боятся презрения окружающих. Совратитель уверяет, что тебя перестанут любить, если узнают о случившемся. </w:t>
      </w: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Именно поэтому такие прецеденты могут повторяться неоднократ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вают случаи, когда другие родственники покрывают преступника. Если по каким-то причинам у несовершеннолетнего нет возможности пойти в полицию, надо обратиться к маме, к друзьям, к хорошо знакомым соседям, учителям. Или позвонить по телефону доверия. Конечно, сделать это трудно, но всё-таки нуж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о важно помнить родителя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йте своего ребенка, не делайте сами и не позволяйте другим заставлять ребёнка делать что-то против его во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знаете, что ребёнок соседей подвергается насилию, избиению со стороны родителей, немедленно сообщите об этом в полиц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аш ребёнок говорит о нездоровом интересе к нему вашего мужа, прислушайтесь к его словам, поговорите с мужем, не оставляйте ребёнка один на один с ним, и если отношения зашли слишком далеко, расстаньтесь с этим человеком, нет ничего дороже счастья собственного ребе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ец должен поговорить обо всех интересующих сына вопросах относительно половой жизни, объяснить, как предохраня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ь должна объяснить девочке, как ей вести себя с противоположным полом, о средствах контрацеп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заметили странность в поведении ребенка, поговорите с ним, что его беспоко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говоре с мальчиком лучше участвовать отцу, без присутствия матер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ТЕ ВСЕГДА НАЧЕК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я правила безопасности, ваш ребенок сможет принять самое правильное решение в сложной ситуации и избежать встречи с преступником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20:00Z</dcterms:created>
  <dc:creator>User</dc:creator>
  <dc:description/>
  <dc:language>en-US</dc:language>
  <cp:lastModifiedBy>Пользователь</cp:lastModifiedBy>
  <dcterms:modified xsi:type="dcterms:W3CDTF">2021-04-22T11:20:00Z</dcterms:modified>
  <cp:revision>2</cp:revision>
  <dc:subject/>
  <dc:title/>
</cp:coreProperties>
</file>