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8"/>
          <w:szCs w:val="28"/>
        </w:rPr>
      </w:pPr>
      <w:r>
        <w:rPr>
          <w:sz w:val="28"/>
          <w:szCs w:val="28"/>
        </w:rPr>
        <w:t>Хабаровский край вступил во второй этап внедрения Всероссийского физкультурно-спортивного комплекса «Готов к труду и обороне» (ГТО) среди обучающихся всех образовательных организаций</w:t>
      </w:r>
    </w:p>
    <w:p>
      <w:pPr>
        <w:pStyle w:val="Style14"/>
        <w:rPr/>
      </w:pPr>
      <w:r>
        <w:rPr/>
        <w:t xml:space="preserve"> </w:t>
      </w:r>
      <w:r>
        <w:rPr/>
        <w:t>С 2016 года выполнить испытания комплекса ГТО могут обучающиеся I-VI возрастных ступеней (от 6 до 29 лет), то есть, в основном, школьники и студенты.</w:t>
      </w:r>
    </w:p>
    <w:p>
      <w:pPr>
        <w:pStyle w:val="Style14"/>
        <w:rPr/>
      </w:pPr>
      <w:r>
        <w:rPr/>
        <w:t xml:space="preserve">Для каждой возрастной группы утверждены испытания, как обязательные, так и по выбору и нормативы, ознакомиться с которыми  можно на сайте: </w:t>
      </w:r>
      <w:hyperlink r:id="rId2">
        <w:r>
          <w:rPr>
            <w:rStyle w:val="InternetLink"/>
          </w:rPr>
          <w:t>http://gto.ru/norms</w:t>
        </w:r>
      </w:hyperlink>
    </w:p>
    <w:p>
      <w:pPr>
        <w:pStyle w:val="Style14"/>
        <w:rPr/>
      </w:pPr>
      <w:r>
        <w:rPr/>
        <w:t>Обучающиеся, успешно выполнившие испытания ГТО получат знаки отличия ГТО (бронзовый, серебряный, золотой). Наличие золотого знака отличия комплекса ГТО может учитываться при поступлении в высшие профессиональные образовательные организации по программам «бакалавриат», «специалитет», «магистратура». За индивидуальные достижения будущие студенты могут получить дополнительные баллы при поступлении. Каждая образовательная организация высшего образования во время приема абитуриентов имеет право самостоятельно определять количество баллов за наличие золотого знака ГТО. В связи с этим, в первую очередь испытания ГТО выполнят обучающиеся 15-17 лет.</w:t>
      </w:r>
    </w:p>
    <w:p>
      <w:pPr>
        <w:pStyle w:val="Style14"/>
        <w:rPr/>
      </w:pPr>
      <w:r>
        <w:rPr/>
        <w:t>В настоящее время с целью формирования мотивации школьников к участию в выполнении испытаний комплекса ГТО общеобразовательные организации края также рассматривают возможность учета результатов ГТО обучающихся в промежуточной аттестации и текущем контроле на уроках физической культуры.</w:t>
      </w:r>
    </w:p>
    <w:p>
      <w:pPr>
        <w:pStyle w:val="Style14"/>
        <w:rPr/>
      </w:pPr>
      <w:r>
        <w:rPr/>
        <w:t>Обучающиеся должны помнить, что комплекс ГТО включает в себя не только физическую подготовку, но и минимальный двигательный режим, т.е. к выполнению тестов необходимо готовиться, в том числе самостоятельно.</w:t>
      </w:r>
    </w:p>
    <w:p>
      <w:pPr>
        <w:pStyle w:val="Style14"/>
        <w:rPr/>
      </w:pPr>
      <w:r>
        <w:rPr/>
        <w:t>Большую помощь в организации самостоятельных занятий школьника может оказать учитель физической культуры, который в начале учебного года определит начальный уровень физической подготовленности ученика и поможет разработать индивидуальный план-график самостоятельной подготовки к выполнению норм ГТО.</w:t>
      </w:r>
    </w:p>
    <w:p>
      <w:pPr>
        <w:pStyle w:val="Style14"/>
        <w:rPr/>
      </w:pPr>
      <w:r>
        <w:rPr/>
        <w:t>Сейчас в школах региона активно проводится разъяснительная работа со школьниками и родителями, созданы уголки ГТО, где представлена вся информация о комплексе. Проводятся тематические беседы, акции, дни открытых дверей, родительские собрания.</w:t>
      </w:r>
    </w:p>
    <w:p>
      <w:pPr>
        <w:pStyle w:val="Style14"/>
        <w:rPr/>
      </w:pPr>
      <w:r>
        <w:rPr/>
        <w:t>Для эффективной реализации комплекса ГТО среди обучающихся Хабаровским краевым институтом развития образования в рамках курсовой подготовки учителей физической культуры реализуется модуль «Внедрение ВФСК ГТО в общеобразовательные организации Хабаровского края». В 2015 году на таких курсах побывало 117 педагогов, в 2016 году обучение планируют пройти не менее 150 учителей физической культуры.</w:t>
      </w:r>
    </w:p>
    <w:p>
      <w:pPr>
        <w:pStyle w:val="Style14"/>
        <w:rPr/>
      </w:pPr>
      <w:r>
        <w:rPr/>
        <w:t xml:space="preserve">Чтобы принять участие во Всероссийском физкультурно-спортивном комплексе «Готов к труду и обороне» (ГТО) обучающимся нужно зарегистрироваться на сайте </w:t>
      </w:r>
      <w:hyperlink r:id="rId3">
        <w:r>
          <w:rPr>
            <w:rStyle w:val="InternetLink"/>
          </w:rPr>
          <w:t>www.gto.ru</w:t>
        </w:r>
      </w:hyperlink>
      <w:r>
        <w:rPr/>
        <w:t>, подать заявку в центр тестирования, либо в свое общеобразовательное учреждение, а также пройти медицинский осмотр для допуска к выполнению нормативов. Совершеннолетние лица смогут сделать это самостоятельно, для несовершеннолетних — заявка подается только его родителями (законными представителями).</w:t>
      </w:r>
    </w:p>
    <w:p>
      <w:pPr>
        <w:pStyle w:val="Style14"/>
        <w:rPr/>
      </w:pPr>
      <w:r>
        <w:rPr/>
        <w:t>К испытаниям комплекса ГТО допустят детей, относящихся к основной медицинской группе здоровья, а также обучающихся, отнесенных к подготовительной медицинской группе только после дополнительного медицинского осмотра.</w:t>
      </w:r>
    </w:p>
    <w:p>
      <w:pPr>
        <w:pStyle w:val="Style14"/>
        <w:rPr/>
      </w:pPr>
      <w:r>
        <w:rPr/>
        <w:t xml:space="preserve">На портале </w:t>
      </w:r>
      <w:hyperlink r:id="rId4">
        <w:r>
          <w:rPr>
            <w:rStyle w:val="InternetLink"/>
          </w:rPr>
          <w:t>www.gto.ru</w:t>
        </w:r>
      </w:hyperlink>
      <w:r>
        <w:rPr/>
        <w:t xml:space="preserve"> по состоянию на 1 февраля зарегистрировалось уже около 12 тысяч детей из Хабаровского края. В регионе созданы 15 муниципальных центров тестирования и один краевой. В каждом районе выполнение нормативов ГТО проходит в соответствие с утвержденными графиками. Одиннадцатиклассники пройдут испытания до 20 марта. Общие итоги будут подведены в конце 2016 года.</w:t>
      </w:r>
    </w:p>
    <w:p>
      <w:pPr>
        <w:pStyle w:val="Style14"/>
        <w:rPr/>
      </w:pPr>
      <w:r>
        <w:rPr/>
        <w:t>Напомним, в 2015 году Хабаровский край официально не участвовал в апробации комплекса ГТО, мероприятия проходили в экспериментальном режиме. Тогда в общеобразовательных организациях испытания прошли 9 642 школьников от 6 до 18 лет из 39 общеобразовательных учреждений. Нормативы ГТО выполнили 60,8% (подтвердили соответствие бронзовому знаку отличия — 35,5%, серебряному — 44,5%, золотому — 20%). В Единой декаде Всероссийского физкультурно-спортивного комплекса «Готов к труду и обороне» принимали участие около 2000 школьников. Из них с нормативами справились 49% (бронза — 39,4%, серебро — 52%, золото — 8,4%).</w:t>
      </w:r>
    </w:p>
    <w:p>
      <w:pPr>
        <w:pStyle w:val="Heading1"/>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to.ru/norms" TargetMode="External"/><Relationship Id="rId3" Type="http://schemas.openxmlformats.org/officeDocument/2006/relationships/hyperlink" Target="http://www.gto.ru/" TargetMode="External"/><Relationship Id="rId4" Type="http://schemas.openxmlformats.org/officeDocument/2006/relationships/hyperlink" Target="http://www.gto.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3:16:00Z</dcterms:created>
  <dc:creator>RADUGADS</dc:creator>
  <dc:description/>
  <cp:keywords/>
  <dc:language>en-US</dc:language>
  <cp:lastModifiedBy>RADUGADS</cp:lastModifiedBy>
  <dcterms:modified xsi:type="dcterms:W3CDTF">2016-03-01T03:35:00Z</dcterms:modified>
  <cp:revision>5</cp:revision>
  <dc:subject/>
  <dc:title/>
</cp:coreProperties>
</file>