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ходная диагностическая работа по чтению. 1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ла кошка на крыше. Она сжала лапки. Села около кошки птичка. Не сиди близко, птичка. Кошки очень хитр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8 слов. Л. Толстой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Ответь на вопрос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Где спала кошка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то сел около кошки?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агностическая работа по чтению 1 класс 1 четверть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душ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и Миша и Сережа жили у деда. Они помогали деду сушить сеть. Дедушка учил мальчиков ловить рыбу. Ребята любили работать с дедо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23 слова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тветь на вопросы.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  <w:u w:val="single"/>
        </w:rPr>
      </w:pPr>
      <w:r>
        <w:rPr/>
      </w:r>
    </w:p>
    <w:p>
      <w:pPr>
        <w:pStyle w:val="Style14"/>
        <w:numPr>
          <w:ilvl w:val="0"/>
          <w:numId w:val="8"/>
        </w:numPr>
        <w:shd w:fill="FFFFFF" w:val="clear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Назови имена мальчиков.</w:t>
      </w:r>
    </w:p>
    <w:p>
      <w:pPr>
        <w:pStyle w:val="Style14"/>
        <w:numPr>
          <w:ilvl w:val="0"/>
          <w:numId w:val="8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Чему учил дед ребят?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</w:rPr>
        <w:t>Диагностическая работа по чтению 1 класс 2 четверть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коло школы сад. В этом году был богатый урожай груш и слив. Наш класс помогает взрослым. Мы снимали груши и клали в корзины. Взрослые снимали и укладывали в корзины нежные сливы.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StrongEmphasis"/>
          <w:b w:val="false"/>
          <w:color w:val="000000"/>
          <w:sz w:val="28"/>
          <w:szCs w:val="28"/>
        </w:rPr>
        <w:t>Машины отвозили фрукты в город. Зимой в магазинах есть и фрукты, и компоты, и соки. Вкусно!      (47 слов)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Выбери заголовок к тексту: «Наш класс», «Сладкий урожай», «Фруктовый сад».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Назови, какие фрукты собирали дети?</w:t>
      </w:r>
    </w:p>
    <w:p>
      <w:pPr>
        <w:pStyle w:val="Style15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Style w:val="StrongEmphasis"/>
          <w:b w:val="false"/>
          <w:color w:val="000000"/>
          <w:sz w:val="28"/>
          <w:szCs w:val="28"/>
        </w:rPr>
        <w:t>Куда отвозили машины фрукты?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иагностическая работа по чтению. 1 класс 3 четверть 1 вариант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</w:rPr>
        <w:t>Прочитай текст</w:t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Галка и голуби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ка увидала, что голубей хорошо кормят. Она выбелилась и влетела в голубятню. Голуби подумали, что она голубь, и пустили её. Но галка забылась и закричала по-галочьи. Тогда её голуби прогнали. Галка полетела назад к галкам. Но галки испугались и тоже прогнали её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6 слов. Л. Толстой)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10"/>
        </w:numPr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ь на вопросы.</w:t>
      </w:r>
    </w:p>
    <w:p>
      <w:pPr>
        <w:pStyle w:val="Style14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6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делала галка?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акричала галка?</w:t>
      </w:r>
    </w:p>
    <w:p>
      <w:pPr>
        <w:pStyle w:val="Style14"/>
        <w:numPr>
          <w:ilvl w:val="0"/>
          <w:numId w:val="6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галки прогнали героиню?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Style w:val="StrongEmphasis"/>
          <w:color w:val="000000"/>
          <w:sz w:val="28"/>
          <w:szCs w:val="28"/>
        </w:rPr>
        <w:t>Диагностическая работа по чтению. 1 класс 3 четверть 2 вариант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360"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читай текст.</w:t>
      </w:r>
    </w:p>
    <w:p>
      <w:pPr>
        <w:pStyle w:val="Style1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 в окошке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ля заболел, лежит в постели. На шее у мальчика повязка, нос щиплет от капель. Никто не идёт к нему в гости. Ребята заболеть могут. Лежит Коля, глядит в окно. А что с третьего этажа увидишь?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И вдруг видит красный шарик. Шар поднялся и остановился у стекла. Постоял шарик на месте, а потом стал подпрыгивать.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игляделся Коля к шарику и увидел в нём рожицу. Догадался Коля, что это Миша придумал. Стало мальчику весело. Внизу Миша стоит за верёвочку шарик дёргает. Катя рядом стоит, хохочет. А все дети Миши советы дают.</w:t>
      </w:r>
    </w:p>
    <w:p>
      <w:pPr>
        <w:pStyle w:val="Style14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, когда о тебе друзья помнят.</w:t>
      </w:r>
    </w:p>
    <w:p>
      <w:pPr>
        <w:pStyle w:val="Style14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Митт.</w:t>
      </w:r>
    </w:p>
    <w:p>
      <w:pPr>
        <w:pStyle w:val="Style14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слов.</w:t>
      </w:r>
    </w:p>
    <w:p>
      <w:pPr>
        <w:pStyle w:val="Style14"/>
        <w:shd w:fill="FFFFFF" w:val="clear"/>
        <w:spacing w:lineRule="auto" w:line="360"/>
        <w:rPr/>
      </w:pPr>
      <w:r>
        <w:rPr>
          <w:b/>
          <w:color w:val="000000"/>
          <w:sz w:val="28"/>
          <w:szCs w:val="28"/>
        </w:rPr>
        <w:t>2.Ответь на вопросы.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увидел на шарике Коля?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авали дети Мише?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чувствовал мальчик, когда увидел шар в окошк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uto" w:line="36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пецификация работы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280" w:after="0"/>
        <w:rPr/>
      </w:pPr>
      <w:r>
        <w:rPr>
          <w:color w:val="000000"/>
          <w:sz w:val="28"/>
          <w:szCs w:val="28"/>
        </w:rPr>
        <w:t>Ориентировочный норматив скорости чтения – 35 слов и выше без ошибок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баллов за задания: 1и 2 – по 1 баллу, 3 задание – 2 бал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uto" w:line="360"/>
        <w:rPr/>
      </w:pPr>
      <w:r>
        <w:rPr>
          <w:b/>
          <w:color w:val="000000"/>
          <w:sz w:val="28"/>
          <w:szCs w:val="28"/>
        </w:rPr>
        <w:t>Итоговая контрольная работа по литературному чтению</w:t>
      </w:r>
    </w:p>
    <w:p>
      <w:pPr>
        <w:pStyle w:val="Style14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класс 1 вариант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читай текст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ня  и  Алёнка  посадили  свои деревца,  примяли  вокруг  них  землю,  полили  их  тёплой  водой.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ит горячее  весеннее  солнышко, идут  по небу  весенние облака,  поют  скворцы…  И  два  новых деревца стоят  у  ворот, расправляют  корешки  в  тёплой земле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ю  липку  знаешь, как  звать? – сказала Таня. – Мою липку звать  Медок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ёнка удивилась: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почему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 потому, что когда  она вырастет, то на ней будут  медовые цветы. И  на  неё  пчёлы будут  прилетать за мёдом. Вот почему и  Медок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 как  же  мою?.. – спросила  Алёнка. – Мою  тоже  Медок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ет, твою  пусть  как-нибудь  ещё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А как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ешь как?  Холодок!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 почему?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ругом  будет  жара,  дышать  нечем, а под  твоей  липкой –</w: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лодок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. Воронкова  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1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милия, имя учащегося 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ь на вопросы, пользуйся текстом. Обведи правильный вариант отве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.Что это за текст? 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ассказ                 б) стихотворение             в) сказк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2.О  каком  времени  года  идёт реч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лето                       б) осень               в) весн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3.  Где происходят  события, описанные в тексте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 лесу            б) у  ворот  дома               в) на  огород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4. Чем  занимались  девочк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обирали цвет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дметали  дорожк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ажали  деревь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5. О каких  деревьях  рассказывается в тексте?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о  липках   б) о  берёзках           в) о  дубках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6.  Сколько потребуется  человек, чтобы прочитать данно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оизведение по роля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 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два  человека:  для  чтения  слов  автора  и  слов  Тан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три  человека:  для  чтения  слов  автора, слов  Тани и  слов   Алёнк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два  человека:  для   чтения  слов  Тани  и  слов  Алёнки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7. Выбери  подходящее  название к текс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Таня  и  Алёнк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есн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едок и Холодок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8. Найди в тексте предложение. Допиши его. 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 на   неё  пчёлы 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9.  Почему Таня назвала Алёнкину липку – Холодок? Сформулируй и запиши полный отв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0. Как ты думаешь, нужно ли сажать деревь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а) д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ет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Обязательно объясни, почему ты так думаешь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вариан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читай  текс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было давно.  Тогда муравьи  ещё  поодиночке  жили…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ретились  однажды  на  тропинке два муравья и  стали жаловаться друг  друг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не вчера  жук ногу  отдавил, - говорит один Муравей другом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меня Гусеница  обидела. Она мой домик так толкнула, что он развалился, - говорит другой.  – Плохо нам, муравьям, жить на свете. Мы маленькие, каждый нас обидеть может. А заступиться некому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ешь что, давай вдвоём жить. Друг за друга заступаться, друг другу помогат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муравьи жить вдвоё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ползёт по дороге жук. Говорит ему Муравей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ну,  жук, попробуй мне теперь на ногу наступить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жук  видит: муравьёв двое. Их вдвоём не осилишь. И уполз поскоре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л  третий Муравей, что двум муравьям легче жить стал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зьмите меня  с  собой жить, - говори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ли муравьи жить втроём. Втроём  ещё  сильнее  стали. А  потом и четвёртый к ним пришёл, и пяты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от все муравьи стали жить вмест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 одному  тяжело, все  ему помогают. Если одного обижают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его защищают. Один за всех, все за одного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 Пивоваров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2         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милия, имя учащегося 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ь на вопросы, пользуйся текстом. Обведи правильный вариант ответ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Что это за текст?   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ассказ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казка                в) стихотворени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Кто однажды встретилис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 жуки            б)  гусеницы             в)  муравьи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Где  происходят  события, описанные в тексте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  тропинке           б) на  грядке             в) на  полянке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О чём  жаловались друг другу два муравь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 о том,  что  им  плохо  жить  на  свет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 о том,  что  гусеница  им  ноги  отдавила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 о том, что  вместе  жить  тесно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Почему  жук, увидев, что муравьёв  двое, решил не обижать их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 потому  что он  торопился и уполз  поскоре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тому  что он  уже наступил им на лапу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отому  что  вдвоём  они  сильнее жук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Выбери подходящее  название к текст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стреча  муравьёв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дин  за  всех, а  все  за  одного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месте жить веселе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Укажи, в  каком  порядке происходили  события. Цифра  1  уже стоит, поставь цифры 2,3,4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  Решили  два  муравья  жить  вмест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  Встретили  два  муравья  на  дороге  жука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Встретились на  тропинке  два  муравь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  Все  муравьи  стали  жить  вмест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Найди  в  тексте  предложение.  Допиши  ег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знал  третий Муравей, что  двум  муравьям____________________________ 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.  Почему к двум  муравьям  стали  приходить  другие  муравьи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формулируй и запиши  полный  отве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0. Как  ты  думаешь,  довольны ли теперь  муравьи  своей  жизнью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да        б) нет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язательно  объясни, почему ты так думаешь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оценива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дание  - 1 бал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дание – 1 бал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задание – 1 бал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задание – 1бал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задание -1 бал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задание – 1 бал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задание – 1 бал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задание – 1 бал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задание  - 2 бал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задание – 2 бал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для проверки скорости чтения 2 полугодие 1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еб – всему голова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оле лежит тёплый хлеб. Он так вкусно пахнет! У него такая золотистая корочка! Это от огня позолота на нём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 не только от огн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путь проделал хлеб. Сначала золотые руки зерно посеяли. Урожай растил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олотом стебельке выросло зерно. Каждое утро серебряной росой умывался каждый колосок. Жаркое солнышко вбирало в себя каждое зёрнышко. Силой наливалось зерно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 название текста. Почему хлеб –всему голова?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ты понимаешь выражения «золотые руки», « серебряная роса»?</w:t>
      </w:r>
    </w:p>
    <w:p>
      <w:pPr>
        <w:pStyle w:val="Style14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9слов). (Т. Коломиец).</w:t>
      </w:r>
    </w:p>
    <w:p>
      <w:pPr>
        <w:pStyle w:val="Normal"/>
        <w:numPr>
          <w:ilvl w:val="0"/>
          <w:numId w:val="0"/>
        </w:numPr>
        <w:spacing w:lineRule="atLeast" w:line="450" w:before="0" w:after="0"/>
        <w:outlineLvl w:val="1"/>
        <w:rPr/>
      </w:pPr>
      <w:r>
        <w:rPr>
          <w:rFonts w:eastAsia="Arial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ормы техники чтения в начальных классах по ФГОС (ориентировочно)</w:t>
      </w:r>
    </w:p>
    <w:p>
      <w:pPr>
        <w:pStyle w:val="Normal"/>
        <w:numPr>
          <w:ilvl w:val="0"/>
          <w:numId w:val="3"/>
        </w:numPr>
        <w:spacing w:lineRule="atLeast" w:line="315" w:before="0" w:after="0"/>
        <w:ind w:left="450" w:hanging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ехника чтения в 1 классе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1 классе техника чтения проверяется особенно тщательно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1 полугодие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Чтение должно быть плавным слоговым, осознанным и правильным, с четким проговариванием слогов и слов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мп чтения — 25-30 слов в минуту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2 полугодие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бенок читает целыми словами правильно, осознанно. Слова со сложным слоговым строением прочитываются по слогам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емп чтения — 30-40 слов в мину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2"/>
        <w:spacing w:lineRule="atLeast" w:line="450" w:before="0" w:after="0"/>
        <w:rPr/>
      </w:pPr>
      <w:r>
        <w:rPr>
          <w:b w:val="false"/>
          <w:bCs w:val="false"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ивание техники чтения по нормативам ФГОС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ставить оценки за технику чтения?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ика чтения в 1 классе по ФГОС</w:t>
      </w:r>
    </w:p>
    <w:tbl>
      <w:tblPr>
        <w:tblW w:w="95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3690"/>
        <w:gridCol w:w="4110"/>
      </w:tblGrid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полугодие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полугодие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окий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ее 20 слов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ее 40 слов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статочный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20 слов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-40 слов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нимальный 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-15 слов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-30 слов</w:t>
            </w:r>
          </w:p>
        </w:tc>
      </w:tr>
      <w:tr>
        <w:trPr/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ий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ее 10 слов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нее 25 слов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333333"/>
          <w:sz w:val="24"/>
          <w:szCs w:val="24"/>
          <w:shd w:fill="F2F2F2" w:val="clear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shd w:fill="F2F2F2" w:val="clear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333333"/>
          <w:sz w:val="28"/>
          <w:szCs w:val="28"/>
          <w:shd w:fill="F2F2F2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2F2F2" w:val="clear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3:22:00Z</dcterms:created>
  <dc:creator>ЕЛЕНА</dc:creator>
  <dc:description/>
  <cp:keywords/>
  <dc:language>en-US</dc:language>
  <cp:lastModifiedBy>klass</cp:lastModifiedBy>
  <dcterms:modified xsi:type="dcterms:W3CDTF">2020-03-11T06:12:00Z</dcterms:modified>
  <cp:revision>5</cp:revision>
  <dc:subject/>
  <dc:title/>
</cp:coreProperties>
</file>