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 по технологии 1 клас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Цель: </w:t>
      </w:r>
      <w:r>
        <w:rPr>
          <w:rFonts w:cs="Times New Roman" w:ascii="Times New Roman" w:hAnsi="Times New Roman"/>
          <w:sz w:val="26"/>
          <w:szCs w:val="26"/>
        </w:rPr>
        <w:t>приобрете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воначального опыта практической преобразовательной деятельности на основе овладения технологическими знаниями, технико</w:t>
      </w:r>
      <w:r>
        <w:rPr>
          <w:rFonts w:cs="Times New Roman" w:ascii="Times New Roman" w:hAnsi="Times New Roman"/>
          <w:b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технологическими умениями и проектной деятельность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тоговый тест по технологи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_____________________________          Класс  1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ыбери один вариант ответа и обведи его в круж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1. Как  нужно  оставлять  ножницы  на  стол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 с  закрытыми  лезв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 с  открытыми  лезв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 не имеет  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2. Как правильно передавать ножниц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) кольцами впере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)  кольцами к себ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с раскрытыми лезв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. Пластилин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родный матери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материал, созданный челове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испособ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4. Инструмент для работы с  пластилином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стека                     б) ножницы                    в) ни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5. Бумага – это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) матери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) инстру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приспособ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6. Как называется вырезание и наклеивание деталей  на осно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пплик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риг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выши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7. Укажи цифрами в окошечках порядок выполнения. В каком</w:t>
      </w:r>
      <w:r>
        <w:rPr>
          <w:rFonts w:cs="Times New Roman" w:ascii="Times New Roman" w:hAnsi="Times New Roman"/>
          <w:sz w:val="26"/>
          <w:szCs w:val="26"/>
        </w:rPr>
        <w:t xml:space="preserve"> порядке выполняют аппликац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ре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меть дет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к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8. Подчеркни названия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жницы, пластилин,  мел,  молоток, бумага, ткань, игла,  нитки,  лопата, клей, глин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К концу учебного года учащиеся первого класса должны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u w:val="single"/>
          <w:lang w:eastAsia="ru-RU"/>
        </w:rPr>
        <w:t>уметь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анизовать своё рабочее мест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льзоваться ножницами, линейкой, шилом, кистью для клея, стекой, игло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авлять композицию с учётом замысл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шать художественно-трудовые задачи по созданию изделий из бумаги, ткани, глины, природных материал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ять на бумаге разметку с помощью складывания, по выкройке, по линейке; на ткани – с помощью выкрой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менять прямолинейное и криволинейное вырезывание с помощью ножниц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нструировать из ткани на основе скручивания и связы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ять стежки швами «вперёд иголку» и «за иголку»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нструировать из природных материалов на основе приёмов скручивания, скрепления, нанизыва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льзоваться простейшими приёмами лепки: тянуть из целого куска, примазывать части, делать налепы, заглаживать поверх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ксимальное количество баллов:        10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гнут повышенный уровень:     8 - 9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гнут базовый уровень:    5 -   7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достигнут базовый уровень:        0 – 4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нализ итогового тес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cs="Times New Roman" w:ascii="Times New Roman" w:hAnsi="Times New Roman"/>
          <w:b/>
          <w:sz w:val="26"/>
          <w:szCs w:val="26"/>
        </w:rPr>
        <w:t xml:space="preserve"> технологии,</w:t>
      </w:r>
      <w:r>
        <w:rPr>
          <w:rFonts w:cs="Times New Roman" w:ascii="Times New Roman" w:hAnsi="Times New Roman"/>
          <w:sz w:val="26"/>
          <w:szCs w:val="26"/>
        </w:rPr>
        <w:t xml:space="preserve"> проведенного  в  1 класс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ли работу: …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ились – … 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правились – …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певаемость: …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чество: …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2:26:00Z</dcterms:created>
  <dc:creator>user</dc:creator>
  <dc:description/>
  <cp:keywords/>
  <dc:language>en-US</dc:language>
  <cp:lastModifiedBy>user</cp:lastModifiedBy>
  <dcterms:modified xsi:type="dcterms:W3CDTF">2023-02-07T03:43:00Z</dcterms:modified>
  <cp:revision>9</cp:revision>
  <dc:subject/>
  <dc:title/>
</cp:coreProperties>
</file>