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Контрольная работа </w:t>
      </w:r>
      <w:r>
        <w:rPr>
          <w:rFonts w:cs="Times New Roman" w:ascii="Times New Roman" w:hAnsi="Times New Roman"/>
          <w:b/>
          <w:sz w:val="26"/>
          <w:szCs w:val="26"/>
        </w:rPr>
        <w:t>№3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 разделу "О Родине, о подвигах, о славе"  УМК "Перспектива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sz w:val="26"/>
          <w:szCs w:val="26"/>
          <w:lang w:val="tt-RU"/>
        </w:rPr>
        <w:t>Часть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val="tt-RU"/>
        </w:rPr>
        <w:t>Цель:</w:t>
      </w:r>
      <w:r>
        <w:rPr>
          <w:rFonts w:cs="Times New Roman" w:ascii="Times New Roman" w:hAnsi="Times New Roman"/>
          <w:sz w:val="26"/>
          <w:szCs w:val="26"/>
          <w:lang w:val="tt-RU"/>
        </w:rPr>
        <w:t xml:space="preserve"> проверить полученные при изучении раздела знания учащихс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val="tt-RU"/>
        </w:rPr>
        <w:t>Планируемые результаты</w:t>
      </w:r>
      <w:r>
        <w:rPr>
          <w:rFonts w:cs="Times New Roman" w:ascii="Times New Roman" w:hAnsi="Times New Roman"/>
          <w:sz w:val="26"/>
          <w:szCs w:val="26"/>
          <w:lang w:val="tt-RU"/>
        </w:rPr>
        <w:t>: знание произведений; умение характеризовать произведения4 поиск необходимой информации в соответствии с заданием; определение основной мысли, соотнесение пословицы с темой изучаемого разде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руктура работы</w:t>
      </w:r>
      <w:r>
        <w:rPr>
          <w:rFonts w:cs="Times New Roman" w:ascii="Times New Roman" w:hAnsi="Times New Roman"/>
          <w:sz w:val="24"/>
          <w:szCs w:val="24"/>
        </w:rPr>
        <w:t xml:space="preserve">: контрольная работа состоит из 2 частей:  проверочная работа и </w:t>
      </w:r>
      <w:r>
        <w:rPr>
          <w:rFonts w:cs="Times New Roman" w:ascii="Times New Roman" w:hAnsi="Times New Roman"/>
          <w:bCs/>
          <w:sz w:val="26"/>
          <w:szCs w:val="26"/>
        </w:rPr>
        <w:t xml:space="preserve">проверка навыков техники чтения.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орма работы</w:t>
      </w:r>
      <w:r>
        <w:rPr>
          <w:rFonts w:cs="Times New Roman" w:ascii="Times New Roman" w:hAnsi="Times New Roman"/>
          <w:sz w:val="24"/>
          <w:szCs w:val="24"/>
        </w:rPr>
        <w:t xml:space="preserve"> – контрольная рабо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ремя выполнения работы</w:t>
      </w:r>
      <w:r>
        <w:rPr>
          <w:rFonts w:cs="Times New Roman" w:ascii="Times New Roman" w:hAnsi="Times New Roman"/>
          <w:sz w:val="24"/>
          <w:szCs w:val="24"/>
        </w:rPr>
        <w:t xml:space="preserve">: 40 минут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1. Запишите близкие по смыслу слова (синонимы) к слову </w:t>
      </w:r>
      <w:r>
        <w:rPr>
          <w:rFonts w:cs="Times New Roman" w:ascii="Times New Roman" w:hAnsi="Times New Roman"/>
          <w:i/>
          <w:iCs/>
          <w:sz w:val="26"/>
          <w:szCs w:val="26"/>
        </w:rPr>
        <w:t>Родина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 .</w:t>
      </w:r>
    </w:p>
    <w:p>
      <w:pPr>
        <w:pStyle w:val="Normal"/>
        <w:shd w:fill="FFFFFF" w:val="clear"/>
        <w:spacing w:lineRule="auto" w:line="240" w:before="0" w:after="0"/>
        <w:ind w:firstLine="1146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2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Определите автора для каждого названия произведения и  укажите стрелочкой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Реквием»                                                   А. И. Приставкин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Солдатская песнь»                                   Ф. Н. Глинка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Портрет отца»                                          Н. П. Кончаловская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Слово о побоище ледовом»                     Р. И. Рождественски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С какими именами связаны эти исторические события, допишите каждое: 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cs="Tahoma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С юга набеги кочевников – Золотая Орда, Куликово поле - ___________________________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cs="Tahoma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С запада шведы, немцы – Ледовое побоище на Чудском озере - _______________________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Отечественная война 1812г. – Бородинская битва ___________________________________.</w:t>
      </w:r>
    </w:p>
    <w:p>
      <w:pPr>
        <w:pStyle w:val="Normal"/>
        <w:shd w:fill="FFFFFF" w:val="clear"/>
        <w:spacing w:lineRule="auto" w:line="240" w:before="0" w:after="0"/>
        <w:ind w:firstLine="1146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К какому времени относятся события в рассказе А.Приставкина «Портрет отца»?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cs="Tahoma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_____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cs="Tahoma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Пословицы – особый жанр литературы. В одном предложении выражается глубокая точная мысль. Соберите пословицы.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cs="Tahoma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дина – мать, … …                                    что соловей без песни.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cs="Tahoma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еловек без Родины,… …                          своя сторона. 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cs="Tahoma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чужбине родная землица… …              умей за неё постоять.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cs="Tahoma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Родины своей сил,… …                       ни жизни не жалей.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cs="Tahoma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якому мила… …                                      во сне снитс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6.Соотнесите имя полководца, год и битву, которой он руководил,  и укажите стрелочкой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ликовская битва                  Александр Невский            1380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ородинское сражение            Дмитрий Донской              1812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довое побоище                     М. И. Кутузов                     1242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7.На каком озере произошло Ледовое побоище?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</w:t>
      </w:r>
    </w:p>
    <w:p>
      <w:pPr>
        <w:pStyle w:val="Style15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Часть2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Прочтите текст и ответьте на вопросы.</w:t>
      </w:r>
    </w:p>
    <w:p>
      <w:pPr>
        <w:pStyle w:val="Normal"/>
        <w:shd w:fill="FFFFFF" w:val="clear"/>
        <w:spacing w:lineRule="auto" w:line="240" w:before="0" w:after="0"/>
        <w:ind w:left="720" w:firstLine="71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ладимир Богомолов. Вечный огонь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етко печатая шаг, идет смена почетного караула пионеров города-героя. В руках у них настоящие автоматы, с которыми их отцы и деды сражались за город на Волге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Раз-два-три!» — шагают мальчишки в красных галстуках по лестнице к гранитному обелиску, что возвышается над братской могилой защитников Сталинграда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Раз-два-три!» — расходится почетный караул пионеров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Раз-два!» — сменяют они на посту своих товарищей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ьются вверх языки пламени Вечного огня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вучит торжественно музыка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, стоящие у братской могилы в сквере на площади Павших борцов, снимают шапки..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ня и дедушка тоже снимают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лча стоят люди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и чтут память тех, кто отдал свои жизни за победу над врагом, за победу над гитлеровским фашизмом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ня поднимает голову и смотрит на дедушку, на его китель, на ордена и медали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За оборону Сталинграда!» — шепчут губы мальчика. — Вот она какая, медаль, которой так дорожит дедушка!.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ня смотрит на дедушку, на медаль, на пионеров, стоящих в почетном карауле у Вечного огня, и думает, что вырастет он скоро и станет пионером, и сделает много хороших дел, чтобы получить право шагать в строю почетного караула и заступить на почетную вахту у памятника героям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В каком городе-герое происходит действие?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На какой реке стоит этот город?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Кому посвящен Вечный огонь?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чему люди, смотря на смену караула, сняли шапки?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ем был дедушка Вани?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Что почувствовал Ваня, когда смотрел на смену караула и на дедушкины награды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Ответы к контрольной работе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1.Запишите близкие по смыслу слова (синонимы) к слову </w:t>
      </w:r>
      <w:r>
        <w:rPr>
          <w:rFonts w:cs="Times New Roman" w:ascii="Times New Roman" w:hAnsi="Times New Roman"/>
          <w:i/>
          <w:iCs/>
          <w:sz w:val="26"/>
          <w:szCs w:val="26"/>
        </w:rPr>
        <w:t>Роди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sz w:val="26"/>
          <w:szCs w:val="26"/>
          <w:u w:val="single"/>
        </w:rPr>
        <w:t xml:space="preserve">(отчизна — отечество — колыбель — родная страна — родная земля — отчий край .)  </w:t>
      </w:r>
    </w:p>
    <w:p>
      <w:pPr>
        <w:pStyle w:val="Normal"/>
        <w:shd w:fill="FFFFFF" w:val="clear"/>
        <w:spacing w:lineRule="auto" w:line="240" w:before="0" w:after="0"/>
        <w:ind w:firstLine="1146"/>
        <w:rPr>
          <w:rFonts w:ascii="Tahoma" w:hAnsi="Tahoma" w:cs="Tahoma"/>
          <w:i/>
          <w:i/>
          <w:sz w:val="26"/>
          <w:szCs w:val="26"/>
          <w:u w:val="single"/>
        </w:rPr>
      </w:pPr>
      <w:r>
        <w:rPr>
          <w:rFonts w:cs="Tahoma" w:ascii="Tahoma" w:hAnsi="Tahoma"/>
          <w:i/>
          <w:sz w:val="26"/>
          <w:szCs w:val="26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2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Определите автора для каждого названия произведения и  укажите стрелочкой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Реквием»                                                   Р. И. Рождественск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Солдатская песнь»                                   Ф. Н. Глинка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Портрет отца»                                          А. И. Приставки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Слово о побоище ледовом»                     Н. П. Кончаловска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С какими именами связаны эти исторические события, допишите каждое: 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cs="Tahoma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) С юга набеги кочевников – Золотая Орда, Куликово поле – </w:t>
      </w:r>
      <w:r>
        <w:rPr>
          <w:rFonts w:cs="Times New Roman" w:ascii="Times New Roman" w:hAnsi="Times New Roman"/>
          <w:i/>
          <w:sz w:val="26"/>
          <w:szCs w:val="26"/>
        </w:rPr>
        <w:t>(Князь Дмитрий Иванович Донской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cs="Tahoma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) С запада шведы, немцы – Ледовое побоище на Чудском озере – </w:t>
      </w:r>
      <w:r>
        <w:rPr>
          <w:rFonts w:cs="Times New Roman" w:ascii="Times New Roman" w:hAnsi="Times New Roman"/>
          <w:i/>
          <w:sz w:val="26"/>
          <w:szCs w:val="26"/>
        </w:rPr>
        <w:t>(Александр Невский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) Отечественная война 1812г. – Бородинская битва – </w:t>
      </w:r>
      <w:r>
        <w:rPr>
          <w:rFonts w:cs="Times New Roman" w:ascii="Times New Roman" w:hAnsi="Times New Roman"/>
          <w:i/>
          <w:sz w:val="26"/>
          <w:szCs w:val="26"/>
        </w:rPr>
        <w:t>(французский полководец Наполеон Бонапарт, фельдмаршал Михаил Кутузов)</w:t>
      </w:r>
    </w:p>
    <w:p>
      <w:pPr>
        <w:pStyle w:val="Normal"/>
        <w:shd w:fill="FFFFFF" w:val="clear"/>
        <w:spacing w:lineRule="auto" w:line="240" w:before="0" w:after="0"/>
        <w:ind w:firstLine="1146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К какому времени относятся события в рассказе А.Приставкина «Портрет отца»?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cs="Tahoma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i/>
          <w:sz w:val="26"/>
          <w:szCs w:val="26"/>
        </w:rPr>
        <w:t>«Это случилось в войну». Имеется в виду Великая Отечественная война 1941 – 1945 гг.</w:t>
      </w:r>
      <w:r>
        <w:rPr>
          <w:rFonts w:cs="Times New Roman" w:ascii="Times New Roman" w:hAnsi="Times New Roman"/>
          <w:sz w:val="26"/>
          <w:szCs w:val="26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cs="Tahoma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Пословицы – особый жанр литературы. В одном предложении выражается глубокая точная мысль. Соберите пословиц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Родина – мать, умей за неё постоять.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cs="Tahoma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Человек без Родины,  что соловей без песн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На чужбине родная землица во сне снится.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cs="Tahoma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Для Родины своей сил, ни жизни не жалей.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cs="Tahoma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Всякому мила своя сторона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i/>
          <w:sz w:val="26"/>
          <w:szCs w:val="26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6.Соотнесите имя полководца, год и битву, которой он руководил,  и укажите стрелочкой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ликовская битва                  Дмитрий Донской              1380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ородинское сражение            М</w:t>
      </w:r>
      <w:r>
        <w:rPr>
          <w:rFonts w:cs="Times New Roman" w:ascii="Times New Roman" w:hAnsi="Times New Roman"/>
          <w:color w:val="000000"/>
          <w:sz w:val="28"/>
          <w:szCs w:val="28"/>
        </w:rPr>
        <w:t>ихаи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утуз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812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довое побоище                     Александр Невский            1242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7. На каком озере произошло Ледовое побоище?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(На Чудском озер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итерии оцени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за контрольную работу вычисляется исходя из процента правильных ответ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«5» - от 90% до 100%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«4» - от 70% до 89%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«3» - от 45% до 69%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«2» - менее 45%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учающиеся должны читать не менее 80 – 90 слов в минуту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File">
    <w:name w:val="file"/>
    <w:basedOn w:val="Style11"/>
    <w:qFormat/>
    <w:rPr/>
  </w:style>
  <w:style w:type="character" w:styleId="C1">
    <w:name w:val="c1"/>
    <w:basedOn w:val="Style11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xcerpt">
    <w:name w:val="search-excerp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0:20:00Z</dcterms:created>
  <dc:creator>user</dc:creator>
  <dc:description/>
  <cp:keywords/>
  <dc:language>en-US</dc:language>
  <cp:lastModifiedBy>Пользователь</cp:lastModifiedBy>
  <cp:lastPrinted>2019-12-05T12:24:00Z</cp:lastPrinted>
  <dcterms:modified xsi:type="dcterms:W3CDTF">2020-03-11T06:56:00Z</dcterms:modified>
  <cp:revision>9</cp:revision>
  <dc:subject/>
  <dc:title/>
</cp:coreProperties>
</file>