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 xml:space="preserve">Проверочные, контрольные работы и тесты по литературному чтению </w:t>
      </w:r>
    </w:p>
    <w:p>
      <w:pPr>
        <w:pStyle w:val="Normal"/>
        <w:spacing w:lineRule="auto" w:line="240" w:before="0" w:after="0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3 класс, программа Перспекти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Критерии оценки проверочных работ учащихся по литературному чте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8"/>
        <w:gridCol w:w="1949"/>
        <w:gridCol w:w="1893"/>
        <w:gridCol w:w="17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ид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5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тлич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(хорошо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(удовлетв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2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8"/>
                <w:szCs w:val="28"/>
              </w:rPr>
              <w:t>(неудовлетв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чт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Плавное выра</w:t>
            </w:r>
            <w:r>
              <w:rPr>
                <w:rFonts w:cs="Times New Roman" w:ascii="Times New Roman" w:hAnsi="Times New Roman"/>
                <w:spacing w:val="-21"/>
                <w:sz w:val="28"/>
                <w:szCs w:val="28"/>
              </w:rPr>
              <w:t>зительное чте</w:t>
            </w: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  <w:t>ние с соблюде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нием интона</w:t>
            </w:r>
            <w:r>
              <w:rPr>
                <w:rFonts w:cs="Times New Roman" w:ascii="Times New Roman" w:hAnsi="Times New Roman"/>
                <w:spacing w:val="-31"/>
                <w:sz w:val="28"/>
                <w:szCs w:val="28"/>
              </w:rPr>
              <w:t>ций, пауз, пе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редачей голо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сом характе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ев, под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робный пере</w:t>
            </w:r>
            <w:r>
              <w:rPr>
                <w:rFonts w:cs="Times New Roman" w:ascii="Times New Roman" w:hAnsi="Times New Roman"/>
                <w:spacing w:val="-23"/>
                <w:sz w:val="28"/>
                <w:szCs w:val="28"/>
              </w:rPr>
              <w:t>сказ прочитан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ного, полны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связные ответ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на вопросы 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7"/>
                <w:sz w:val="28"/>
                <w:szCs w:val="28"/>
              </w:rPr>
              <w:t>поступках 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е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но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ебольшим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ми о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литератур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х норм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лияю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ми 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  <w:t>смысла тек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ста, незна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чительны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затрудн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1"/>
                <w:sz w:val="28"/>
                <w:szCs w:val="28"/>
              </w:rPr>
              <w:t>в пересказ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и ответах 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Послоговое чт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либо плавное чтение 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ерьезными наруше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ниями литературных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норм, влияющими 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передачу смысла про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изведения, серьезны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затруднения в пере</w:t>
            </w: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  <w:t>сказе текста и ответа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на вопросы, привлече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ние помощи учи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е чтение с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ерьезными нарушения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ми, влияющими на п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чу смысла текста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  <w:t>серьезные затруднения 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1"/>
                <w:sz w:val="28"/>
                <w:szCs w:val="28"/>
              </w:rPr>
              <w:t>пересказе текста даже 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  <w:t>помощью учителя, в от</w:t>
            </w:r>
            <w:r>
              <w:rPr>
                <w:rFonts w:cs="Times New Roman" w:ascii="Times New Roman" w:hAnsi="Times New Roman"/>
                <w:spacing w:val="-23"/>
                <w:sz w:val="28"/>
                <w:szCs w:val="28"/>
              </w:rPr>
              <w:t>ветах на вопросы по 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ни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естиров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езошибочно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всех зада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Безошибоч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ное выпол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нение боле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80 процен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тов задани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либо незн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чительны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и 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дельных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х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полны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еточный отве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Безошибочное выпол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нение более 50 про</w:t>
            </w: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  <w:t>центов заданий, либ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незначительные от</w:t>
            </w: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клонения во всех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ния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Безошибочное выполне</w:t>
            </w: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  <w:t>ние менее 50 процент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 требованиями ФГОС введено критериальное оценивание качества </w:t>
      </w:r>
      <w:r>
        <w:rPr>
          <w:rFonts w:cs="Times New Roman" w:ascii="Times New Roman" w:hAnsi="Times New Roman"/>
          <w:sz w:val="28"/>
          <w:szCs w:val="28"/>
        </w:rPr>
        <w:t>овладения программным материал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итериальное оценивание  позволяет  не  только  проанализировать  наиболе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астые затруднения и обобщить данные для корректировки дальнейшей работы учителя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 и формирует у учащихся регулятивные умения и навыки  (планирование работы, отбор </w:t>
      </w:r>
      <w:r>
        <w:rPr>
          <w:rFonts w:cs="Times New Roman" w:ascii="Times New Roman" w:hAnsi="Times New Roman"/>
          <w:spacing w:val="-2"/>
          <w:sz w:val="28"/>
          <w:szCs w:val="28"/>
        </w:rPr>
        <w:t>языкового и информационного материала в соответствии с тематикой работы, заявле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ыми критериями, навыки контроля, самоконтроля, умение анализировать свою деятельность, сравнивать с эталоном,   своевременно вносить  коррективы, навыки взаимной и </w:t>
      </w:r>
      <w:r>
        <w:rPr>
          <w:rFonts w:cs="Times New Roman" w:ascii="Times New Roman" w:hAnsi="Times New Roman"/>
          <w:spacing w:val="-15"/>
          <w:sz w:val="28"/>
          <w:szCs w:val="28"/>
        </w:rPr>
        <w:t>самооценки и т.п.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аждый критерий оценивается в 1 балл. Стоит помнить, что в данном случае 1  или </w:t>
      </w:r>
      <w:r>
        <w:rPr>
          <w:rFonts w:cs="Times New Roman" w:ascii="Times New Roman" w:hAnsi="Times New Roman"/>
          <w:spacing w:val="-9"/>
          <w:sz w:val="28"/>
          <w:szCs w:val="28"/>
        </w:rPr>
        <w:t>2 балла не являются отметкой, а лишь выявляют те трудности, которые испытывает учени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аллы накапливаются, выявляя уровень освоения учащимся данного вида деятельн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мерные критерии формирующего оценивания устного отве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0"/>
          <w:sz w:val="28"/>
          <w:szCs w:val="28"/>
        </w:rPr>
        <w:t>1.  Выразительное чте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8"/>
          <w:sz w:val="28"/>
          <w:szCs w:val="28"/>
        </w:rPr>
        <w:t>2.  Объяснение новых сл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0"/>
          <w:sz w:val="28"/>
          <w:szCs w:val="28"/>
        </w:rPr>
        <w:t>3.  Связный, выразительный пересказ/чтение наизус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7"/>
          <w:sz w:val="28"/>
          <w:szCs w:val="28"/>
        </w:rPr>
        <w:t>4.  Ответы на вопросы по содержа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7"/>
          <w:sz w:val="28"/>
          <w:szCs w:val="28"/>
        </w:rPr>
        <w:t>5.  Ответы на вопросы на понимание смысл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мерные критерии оценки выступления на заданную тему (доклад, сообще</w:t>
      </w:r>
      <w:r>
        <w:rPr>
          <w:rFonts w:cs="Times New Roman" w:ascii="Times New Roman" w:hAnsi="Times New Roman"/>
          <w:spacing w:val="-12"/>
          <w:sz w:val="28"/>
          <w:szCs w:val="28"/>
        </w:rPr>
        <w:t>ние, защита мини-проекта)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1"/>
          <w:sz w:val="28"/>
          <w:szCs w:val="28"/>
        </w:rPr>
        <w:t>1. Отбор, систематизация материала в соответствии с тем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6"/>
          <w:sz w:val="28"/>
          <w:szCs w:val="28"/>
        </w:rPr>
        <w:t>2. Разнообразие источников информ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9"/>
          <w:sz w:val="28"/>
          <w:szCs w:val="28"/>
        </w:rPr>
        <w:t>3. Выразительный устный рассказ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0"/>
          <w:sz w:val="28"/>
          <w:szCs w:val="28"/>
        </w:rPr>
        <w:t>4. Краткость изложения в соответствии с ограничением времен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8"/>
          <w:sz w:val="28"/>
          <w:szCs w:val="28"/>
        </w:rPr>
        <w:t>5. Грамотные ответы на вопросы учителя и одноклассников по своему материал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получает итоговый результат, кото</w:t>
        <w:softHyphen/>
        <w:t>рый переводит в оценку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%    — 10% выполненного задания   — «1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% — 45% выполненного задания   — «2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% — 55% выполненного задания   — «3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% — 75% выполненного задания   — «4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% — 100% выполненного задания — «5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Проверочная работа по разделу «Жизнь дана на добрые дела».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 xml:space="preserve">Цель: </w:t>
      </w:r>
      <w:r>
        <w:rPr>
          <w:lang w:eastAsia="ru-RU"/>
        </w:rPr>
        <w:t>проверить сформированность умения работать с учебной книго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b/>
          <w:lang w:eastAsia="ru-RU"/>
        </w:rPr>
        <w:t>Планируемые результаты</w:t>
      </w:r>
      <w:r>
        <w:rPr>
          <w:lang w:eastAsia="ru-RU"/>
        </w:rPr>
        <w:t xml:space="preserve">: </w:t>
      </w:r>
      <w:r>
        <w:rPr>
          <w:i/>
          <w:lang w:eastAsia="ru-RU"/>
        </w:rPr>
        <w:t>предметные</w:t>
      </w:r>
      <w:r>
        <w:rPr>
          <w:lang w:eastAsia="ru-RU"/>
        </w:rPr>
        <w:t xml:space="preserve"> : знать особенности повествовательного текста, сравнивать сюжеты, подробно, кратко, сжато пересказывать прочитанное; </w:t>
      </w:r>
      <w:r>
        <w:rPr>
          <w:i/>
          <w:lang w:eastAsia="ru-RU"/>
        </w:rPr>
        <w:t>метапредметные</w:t>
      </w:r>
      <w:r>
        <w:rPr>
          <w:lang w:eastAsia="ru-RU"/>
        </w:rPr>
        <w:t>: находить необходимую информацию в соответствии с заданием.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1 вариант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-Прочитайте текст, выполните задания к нему.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Зачем белке хвост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Шли два школьника по лесу. Поймали в лесу белку. Их много в наших лесах. Белка красивая , хвост большой, пушисты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спорили школьники, кто из них первым белку поймал. Белка терпела, терпела да и укусила школьника, который держал ее в руках. И убежал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плакал школьник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Тут я подошел и спросил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Зачем белке хвост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Для красоты, - неуверенно сказал один из них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Для того чтобы с дерево на дерево летать, - сказал второ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Правильно! =- сказал я. –А еще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ичего не могли они ответить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рошло два или три дня. Смотрю – мои знакомые мальчишк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Пойдемте с нами, - сказал один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Мы вам что-то покажем, - добавил второ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 улице шел дождь. Мы вошли в лес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Смотрите! Смотрите туда!- шептали ребят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 ветке сидела белка. Шел дождь, но белка прикрылась своим хвостом, и ей, кажется, не было страшно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Наша, - шептали ребята. – Теперь мы знаем, зачем белке хвост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Вот видите, - сказал я, - и для красоты, и для того, чтобы летать с дерево на дерево, и для тепла нужен белке хвост- зонтик и хвост-шуб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опросы и задания 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Почему ребятам удалось поймать белку?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О чем спорили дети?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Почему ребятам очень хотелось знакомому человеку показать белку еще раз?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Кратко перескажи текст.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2 Вариант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Прочитайте текст, выполните задания к нему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Аленка!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Молчани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Аленка, где ты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нова тишин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начит, спряталась. Аленка любит во время наших прогулок прятаться и заставлять меня искать ее. Вот и сейчас… Ну конечно, ведь за этим толстым стволом клена так удобно прятаться!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Я тихонько подхожу к дереву и вижу Аленку. Но она не прячется. Она стоит под кленом, высоко подняв голову, смотрит вверх. В глазах ее – радостное удивление. Я тоже поднимаю голову и улыбаюсь. Над нами – золотая крыша. Крыша из широких желтых листьев клена. На них падают сверху прямые солнечные луч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Мы стоим и долго-долго смотрим вверх. Нам очень нравится золотая крыша. Потом Аленка нагибается и поднимает с земли два кленовых листа. Один уже совсем желтый, другой – зелены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Мы уходим от клена. А Аленка все еще держит в руках листья. Зеленый и желты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Почему это? – спрашивает она, показывая на листь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Я понимаю о чем она спрашивает. Ведь так недавно клен был совсем зеленый, а теперь – желто- золото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Это  тайна, - говорю я Аленк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А ты ее знаешь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Д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Хорошо, кивает Аленка, - я тоже ее знаю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Я соглашаюсь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Тайн много, но мы их все разгадаем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опросы и задани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Какой вы представляете себе девочку?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Что привлекло внимание Аленки?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Что вы могли бы сказать о ее характере?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Составьте план этого рассказ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Расскажите, какое чудо вам приходилось наблюдать в природ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  <w:tab/>
        <w:t>Тест по разделу  «Жизнь дана на добрые дела»</w:t>
        <w:tab/>
        <w:t>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b/>
          <w:lang w:eastAsia="ru-RU"/>
        </w:rPr>
        <w:t xml:space="preserve">Цель: </w:t>
      </w:r>
      <w:r>
        <w:rPr>
          <w:lang w:eastAsia="ru-RU"/>
        </w:rPr>
        <w:t>проверить полученные при изучении раздела знани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ариант1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1. Прочитайте и найдите название произведения, которое указывает на раздел учебник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lang w:eastAsia="ru-RU"/>
        </w:rPr>
      </w:pPr>
      <w:r>
        <w:rPr>
          <w:b/>
          <w:lang w:eastAsia="ru-RU"/>
        </w:rPr>
        <w:t>«</w:t>
      </w:r>
      <w:r>
        <w:rPr>
          <w:lang w:eastAsia="ru-RU"/>
        </w:rPr>
        <w:t>Жизнь прожить – не поле перейти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lang w:eastAsia="ru-RU"/>
        </w:rPr>
      </w:pPr>
      <w:r>
        <w:rPr>
          <w:b/>
          <w:lang w:eastAsia="ru-RU"/>
        </w:rPr>
        <w:t>«</w:t>
      </w:r>
      <w:r>
        <w:rPr>
          <w:lang w:eastAsia="ru-RU"/>
        </w:rPr>
        <w:t>Жизнь дана не для зла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Собирай по ягодке – наберешь кузовок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Что важнее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2. Какой рассказ написал Н.Н. Носов?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Трудная задача»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Сочинение»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Через тридцать лет»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Что побеждает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3. Какой рассказ написал Л. Каминский?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Что важнее»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Не надо врать»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Огурцы»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Сочинение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4. Из какого произведения данные строки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«И я ничего не знал, что в гимназиях. И первые три месяца ходил буквально как в тумане»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Жизнь дана на добрые дела»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Сочинение»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Не надо врать»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Что важнее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5. Узнай произведение по ключевым словам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Радио, задачник, песня, блоха, колокольчик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/>
      </w:pPr>
      <w:r>
        <w:rPr>
          <w:lang w:eastAsia="ru-RU"/>
        </w:rPr>
        <w:t>«Где это видано, где это слыхано»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Трудная задача»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Огурцы»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Сочинение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1. Кто такой сатирик?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Автор или исполнитель сатирических произведений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Сатирическое произведение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/>
      </w:pPr>
      <w:r>
        <w:rPr>
          <w:lang w:eastAsia="ru-RU"/>
        </w:rPr>
        <w:t>Человек, написавший статью в газету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Название книг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2. Какому произведению подходит пословица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 обмане далеко не уедешь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В. Драгунский «Где это видано, где это слыхано»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Притча «Что важнее»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М.М. Зощенко «Не надо врать»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Н.Н. Носов «Трудная задача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3. Продолжите слова героя, который дал себе слово всегда говорить правду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« И я действительно так всегда поступаю. Ах, это иногда бывает очень трудно, но зато у меня на сердце…»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…</w:t>
      </w:r>
      <w:r>
        <w:rPr>
          <w:lang w:eastAsia="ru-RU"/>
        </w:rPr>
        <w:t>очень тоскливо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…</w:t>
      </w:r>
      <w:r>
        <w:rPr>
          <w:lang w:eastAsia="ru-RU"/>
        </w:rPr>
        <w:t>радостно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…</w:t>
      </w:r>
      <w:r>
        <w:rPr>
          <w:lang w:eastAsia="ru-RU"/>
        </w:rPr>
        <w:t>очень грустно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…</w:t>
      </w:r>
      <w:r>
        <w:rPr>
          <w:lang w:eastAsia="ru-RU"/>
        </w:rPr>
        <w:t>весело и спокойно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4. Кто написал сочинение «Как я помогаю маме»?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Люся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Оля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Леля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Лена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1. Что важнее всего?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Здоровье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Любовь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Доброта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Счастье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2. Кто был писателем-сатириком? Он высмеивал недостатки, или, как он сам говорил, «печальные черты человеческих характеров»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М.М. Зощенко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В. Ю. Драгунский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Иван Федоров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Н.Н. Носов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3. Кто из писателей на вопрос: «Почему человек вдруг решает стать писателем?»- ответил так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«Стать писателем мне захотелось потому, что у меня была интересная жизнь и у меня было о чем порассказать людям. К тому времени я уже заметил, что люди многого еще не понимают, а поскольку дети понимают еще меньше, тот лучше писать для детей. Со временем дети вырастут, станут взрослыми, и им не нужно будет читать о том, о чем они уже прочитали в детстве. К тому же, по мои наблюдениям, дети гораздо серьезнее взрослых, и они не воображают о себе много, то есть не думают, что они все на свете уже постигли и им ничему не надо учиться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Н.Н. Нос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В. Ю. Драгунск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М.М. Зощенко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Л. Каминский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Вариант2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1. Кто является автором рассказа «Где это видано, где это слыхано»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А.П. Платонов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В. Ю. Драгунский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М.М. Зощенко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Л. Каминский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2. Какой рассказ написал М.М. Зощенко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Трудная задач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b/>
          <w:b/>
          <w:lang w:eastAsia="ru-RU"/>
        </w:rPr>
      </w:pPr>
      <w:r>
        <w:rPr>
          <w:b/>
          <w:lang w:eastAsia="ru-RU"/>
        </w:rPr>
        <w:t>«Телефон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b/>
          <w:b/>
          <w:lang w:eastAsia="ru-RU"/>
        </w:rPr>
      </w:pPr>
      <w:r>
        <w:rPr>
          <w:b/>
          <w:lang w:eastAsia="ru-RU"/>
        </w:rPr>
        <w:t>«Через тридцать лет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Друг детства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А3. Какое произведение сатирическое?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Где это видано, где это слыхано»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«Что важнее»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Что побеждает»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Сочинение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4. Из какого произведения данные строки?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«Один раз Павлик взял с собой Котьку на реку ловить рыбу. Но в этот день им не повезло: рыба совсем не клевала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/>
      </w:pPr>
      <w:r>
        <w:rPr>
          <w:lang w:eastAsia="ru-RU"/>
        </w:rPr>
        <w:t>«Огурцы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/>
      </w:pPr>
      <w:r>
        <w:rPr>
          <w:lang w:eastAsia="ru-RU"/>
        </w:rPr>
        <w:t>«Трудная задача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/>
      </w:pPr>
      <w:r>
        <w:rPr>
          <w:lang w:eastAsia="ru-RU"/>
        </w:rPr>
        <w:t>«Через тридцать лет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/>
      </w:pPr>
      <w:r>
        <w:rPr>
          <w:lang w:eastAsia="ru-RU"/>
        </w:rPr>
        <w:t>«Сочинение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5. Узнай произведение по ключевым словам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Бильярд, шарик, подарк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Через тридцать лет»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Трудная задача»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Не надо врать»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«Огурцы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1. Что называют прозаическим произведением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Стих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Все художественные текс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Художественные тексты, которые не являются стихотворен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Всем веселые произведения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2. Какому произведению подходит пословица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 какой семье любовь да совет, в той и горя нет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В. Драгунский «Где это видано, где это слыхано»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/>
      </w:pPr>
      <w:r>
        <w:rPr>
          <w:lang w:eastAsia="ru-RU"/>
        </w:rPr>
        <w:t>Притча «Что побеждает»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Притча «Что важнее»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М.М. Зощенко «Не надо врать»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3. Из какого произведения отрывок?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« Я стоял и смотрел, как он ест. Сам маленький, а сарделька толще его шеи. Он держал эту сардельку руками и ел прямо целой, не разрезал ,и шкурка трещала и лопалась, когда он ее кусал, и оттуда  брызгал горячий пахучий сок…»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В. Драгунский «Где это видано, где это слыхано»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Притча «Что побеждает»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Притча «Что важнее»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М.М. Зощенко «Не надо врать»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4. Закончи пословицу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Работа любит не молодца, …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А работящего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А незалежливого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А не лодыря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А красавца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1. Закончи предложение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«А добрые, наоборот, живут крайне долго и отличаются..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Своей доброто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Своей смекалко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Хорошим здоровье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Своим трудолюбием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2. Кто написал много рассказов про себя и свою сестренку?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М.М. Зощенко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В. Ю. Драгунский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Л. Каминский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Н.Н. Носов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3. О ком говорится в данном отрывке?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«Наверное, в 1961м году в нашей стране намного увеличелось число мальчиков, которым дали имя Денис. А произошло это потому, что в этом году вышла в свет первая книжка писателя « Он живой и светится».»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О Н.Н. Носове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В. Ю. Драгунском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rPr/>
      </w:pPr>
      <w:r>
        <w:rPr>
          <w:lang w:eastAsia="ru-RU"/>
        </w:rPr>
        <w:t>О М.М. Зощенко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О Л. Каминском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lang w:eastAsia="ru-RU"/>
        </w:rPr>
        <w:t>Проверочная работа по разделу "Волшебная сказка"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b/>
          <w:lang w:eastAsia="ru-RU"/>
        </w:rPr>
        <w:t xml:space="preserve">Цель: </w:t>
      </w:r>
      <w:r>
        <w:rPr>
          <w:lang w:eastAsia="ru-RU"/>
        </w:rPr>
        <w:t>проверить полученные при изучении раздела знани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b/>
          <w:lang w:eastAsia="ru-RU"/>
        </w:rPr>
        <w:t>Планируемые результаты</w:t>
      </w:r>
      <w:r>
        <w:rPr>
          <w:lang w:eastAsia="ru-RU"/>
        </w:rPr>
        <w:t xml:space="preserve">: </w:t>
      </w:r>
      <w:r>
        <w:rPr>
          <w:i/>
          <w:lang w:eastAsia="ru-RU"/>
        </w:rPr>
        <w:t>предметные</w:t>
      </w:r>
      <w:r>
        <w:rPr>
          <w:lang w:eastAsia="ru-RU"/>
        </w:rPr>
        <w:t xml:space="preserve"> : знать особенности сказок, уметь характеризовать героя сказочного текста, сравнивать сказочные сюжеты; </w:t>
      </w:r>
      <w:r>
        <w:rPr>
          <w:i/>
          <w:lang w:eastAsia="ru-RU"/>
        </w:rPr>
        <w:t>метапредметные</w:t>
      </w:r>
      <w:r>
        <w:rPr>
          <w:lang w:eastAsia="ru-RU"/>
        </w:rPr>
        <w:t>: находить необходимую информацию в соответствии с заданием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Фамилия, имя ________________________________________________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/>
      </w:pPr>
      <w:r>
        <w:rPr>
          <w:lang w:eastAsia="ru-RU"/>
        </w:rPr>
        <w:t>Какие сказки начинаются  какими словами? Соедини стрелкой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«Жили- были старик да старуха. У них было три сына»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«Жил- был царь Берендей, у него было три сына… »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«Живало- бывало – жил дед да с другою женою: у деда была дочка, и у бабы была дочка…»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«Жил- был старик. У него было три сына: двое умных, третий дурачок. ..»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lang w:eastAsia="ru-RU"/>
        </w:rPr>
        <w:t>«Один князь женился на прекрасной княжне 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«Морозко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«Белая уточка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«Летучий корабль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«Иван- царевич и серый волк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«По щучьему веленью»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2.  Подчеркните пословицу, которая, по- вашему, подходит к сказке «Летучий корабль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Бог терпел и нам велел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Что посеешь, то и пожнешь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Дерево держится корнями, а человек друзьям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Без труда не выловишь рыбку из пруд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Носи платье – не сметывай, терпи горе- не сказыва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Терпение и труд все перетрут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Пока солнце взойдет – роса очи выест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3.Из каких сказок эти предметы и герои? Соедините линиям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Топор                            «Иван- царевич и серый волк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обачка                                    «Морозко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Златогривый конь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морышек                               «Летучий корабль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треляло                           «Белая уточка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Щука                            «По щучьему веленью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ечка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Царь Далмат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Живая и мертвая вода                           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4. Напишите признаки сказки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1. Зачин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2. Волшебные предметы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3. Сказочные слова и выражения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4. Троекратный повтор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5. Борьба добра и зла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6. Добро побеждает зло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7. Концовка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5. Узнайте произведение по группе слов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Дурень, старичок, корабль, слухало, скороход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Иван-царевич, Елена- прекрасная, Жар-птица, Серый волк, Царь Беренде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6.Какое слово пропущено в названии сказки? Допишите его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Белая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Определите зачины и концовк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«Жили-были…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«Стали они жить-поживать и добра наживать…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«В некотором царстве, в некотором государстве…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«Там я был, мед-пиво пил, по бороде текло, а в рот не попало…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«За тридевять земель, в тридесятом государстве…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8. Чему учат нас сказки? Приведите пример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Тест по теме "Люби всё живое"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1 вариант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b/>
          <w:lang w:eastAsia="ru-RU"/>
        </w:rPr>
        <w:t xml:space="preserve">Цель: </w:t>
      </w:r>
      <w:r>
        <w:rPr>
          <w:lang w:eastAsia="ru-RU"/>
        </w:rPr>
        <w:t>проверить полученные при изучении раздела знани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b/>
          <w:lang w:eastAsia="ru-RU"/>
        </w:rPr>
        <w:t>Планируемые результаты</w:t>
      </w:r>
      <w:r>
        <w:rPr>
          <w:lang w:eastAsia="ru-RU"/>
        </w:rPr>
        <w:t xml:space="preserve">: </w:t>
      </w:r>
      <w:r>
        <w:rPr>
          <w:i/>
          <w:lang w:eastAsia="ru-RU"/>
        </w:rPr>
        <w:t>предметные</w:t>
      </w:r>
      <w:r>
        <w:rPr>
          <w:lang w:eastAsia="ru-RU"/>
        </w:rPr>
        <w:t xml:space="preserve"> : осмыслять особенности повествовательного текста, характеризовать героя произведения, узнавать сюжеты и героев; </w:t>
      </w:r>
      <w:r>
        <w:rPr>
          <w:i/>
          <w:lang w:eastAsia="ru-RU"/>
        </w:rPr>
        <w:t>метапредметные</w:t>
      </w:r>
      <w:r>
        <w:rPr>
          <w:lang w:eastAsia="ru-RU"/>
        </w:rPr>
        <w:t>: находить необходимую информацию в соответствии с заданием, ориентироваться в прочитанных произведениях, личностные: проверять себя и оценивать свои достижени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1. Узнай произведение по ключевым словам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Мама, река, природа, мороз, лиса, старик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1.»Вредный кот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2. «Барсучий нос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3. «Серая шейка»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4. «Приключение Муравьишки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2. Почему муравьишка оказался далеко от муравейника?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Потому  что листочек, на котором он сидел, унес ветер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lang w:eastAsia="ru-RU"/>
        </w:rPr>
      </w:pPr>
      <w:r>
        <w:rPr>
          <w:lang w:eastAsia="ru-RU"/>
        </w:rPr>
        <w:t>Потому  что, гуляя, забрел в деревню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-284" w:hanging="0"/>
        <w:rPr>
          <w:lang w:eastAsia="ru-RU"/>
        </w:rPr>
      </w:pPr>
      <w:r>
        <w:rPr>
          <w:lang w:eastAsia="ru-RU"/>
        </w:rPr>
        <w:t>Потому  что, ему захотелось посмотреть мир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Потому  что он был непослушны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3. Кому не давал заниматься вредный кот?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Виталику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Вове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Сереже 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Пете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А4. Какой полосатый зверек живет в норе, которую выкапывает сам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Барсук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Выдр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Рысь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Лисица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5. Кто написал произведение «Карасик»?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Н.Носов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К. Паустовский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О. Полонский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В.Биянки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В1.  Какое произведение написал Б. Заходер?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«Карасик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«Вредный кот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«Воробьишко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Песни бегемотов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2. Кто был другом Серой шейки?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Заяц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Лиса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Уточка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Волк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3. Кто учит нас: «Всегда нужно говорить правду»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Д. Мамин-Сибиряк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К. Паустовски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lang w:eastAsia="ru-RU"/>
        </w:rPr>
        <w:t>М. Пришвин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Н.Носов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4. Узнайте произведение по отрывку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зеро около берегов было засыпано ворохами желтых листьев. Их было так много, что мы не могли ловить рыбу. Лески ложились на листья и не тонул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1. «Барсучий нос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2.  «Серая шейка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3.  «Приключение Муравьишки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4. «Карасик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1. Как зовут Биянки?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Михаил Михайлович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Виталий Валентинович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Константин Дмитриевич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Дмитрий Наркисович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2. В каком году был основан журнал «Мурзилка»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В 1920 г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В 1924г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В 1956 г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В 1980 г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3. О каком писателе говорится в этом отрывке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Человек – творение природы. Любовь к природе – естественное чувство нормального человека. Но бывают люди с какой-то особенной любовью: в их присутствии лучше растут самые капризные растения, их не боятся самые пугливые животные. Кажется, сама природа только и ждет момента, чтобы раскрыть им свои тайны. Таким человеком и был этот писатель и ученый…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О В. Биянки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О В. Белове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О М. Пришвине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О И. Соколове-Микитове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Проверочная работа по разделу «Люби все живое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 xml:space="preserve">Цель: </w:t>
      </w:r>
      <w:r>
        <w:rPr>
          <w:lang w:eastAsia="ru-RU"/>
        </w:rPr>
        <w:t>проверить полученные при изучении раздела знани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b/>
          <w:lang w:eastAsia="ru-RU"/>
        </w:rPr>
        <w:t>Планируемые результаты</w:t>
      </w:r>
      <w:r>
        <w:rPr>
          <w:lang w:eastAsia="ru-RU"/>
        </w:rPr>
        <w:t xml:space="preserve">: </w:t>
      </w:r>
      <w:r>
        <w:rPr>
          <w:i/>
          <w:lang w:eastAsia="ru-RU"/>
        </w:rPr>
        <w:t>предметные</w:t>
      </w:r>
      <w:r>
        <w:rPr>
          <w:lang w:eastAsia="ru-RU"/>
        </w:rPr>
        <w:t xml:space="preserve"> : знать особенности сказок, уметь характеризовать героя сказочного текста, сравнивать сказочные сюжеты; </w:t>
      </w:r>
      <w:r>
        <w:rPr>
          <w:i/>
          <w:lang w:eastAsia="ru-RU"/>
        </w:rPr>
        <w:t>метапредметные</w:t>
      </w:r>
      <w:r>
        <w:rPr>
          <w:lang w:eastAsia="ru-RU"/>
        </w:rPr>
        <w:t>: находить необходимую информацию в соответствии с заданием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b/>
          <w:lang w:eastAsia="ru-RU"/>
        </w:rPr>
        <w:t>Планируемые результаты</w:t>
      </w:r>
      <w:r>
        <w:rPr>
          <w:lang w:eastAsia="ru-RU"/>
        </w:rPr>
        <w:t xml:space="preserve">: </w:t>
      </w:r>
      <w:r>
        <w:rPr>
          <w:i/>
          <w:lang w:eastAsia="ru-RU"/>
        </w:rPr>
        <w:t>предметные</w:t>
      </w:r>
      <w:r>
        <w:rPr>
          <w:lang w:eastAsia="ru-RU"/>
        </w:rPr>
        <w:t xml:space="preserve"> : знать особенности повествовательного текста, сравнивать сюжеты, подробно, кратко, сжато пересказывать прочитанное; </w:t>
      </w:r>
      <w:r>
        <w:rPr>
          <w:i/>
          <w:lang w:eastAsia="ru-RU"/>
        </w:rPr>
        <w:t>метапредметные</w:t>
      </w:r>
      <w:r>
        <w:rPr>
          <w:lang w:eastAsia="ru-RU"/>
        </w:rPr>
        <w:t>: находить необходимую информацию в соответствии с заданием.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Фамилия, имя 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Задание 1. Подчеркните имя  героя произведения М. Горького «Воробьишко»? Подчеркни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Кузя. Мурзик. Пудик</w:t>
      </w:r>
      <w:r>
        <w:rPr>
          <w:b/>
          <w:lang w:eastAsia="ru-RU"/>
        </w:rPr>
        <w:t>.</w:t>
      </w:r>
      <w:r>
        <w:rPr>
          <w:lang w:eastAsia="ru-RU"/>
        </w:rPr>
        <w:t xml:space="preserve"> Фунтик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2. Среди данных заголовков подчеркни название произведения, которое написал К. Паустовский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1. «Кошкин щенок.»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2. «Приключения Муравьишки.»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3. «Барсучий нос.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4.  «Вредный кот.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3. Обведи цифру, соответствующую количеству героев в рассказе М.Горького «Воробьишко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2; 3; 4; 5; 6; 7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4. Запишите названия произведений, которые помогли вам понять, что в природе все взаимосвязано (не забудьте указать автора).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5. Приведи пример рассказа, в котором говорится о повадках животных. Можешь привести и свои примеры произведени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6. Прочитай отрывок из произведения и подчеркни, к какому жанру относится это произведени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 жил он над окошком бани, за верхним наличником, в теплом гнезде из пакли, моховинок и других мягких материалов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Жанры: рассказ, стихотворение, сказка, загадка, статья из энциклопеди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7. Из какого произведения отрывок? Подчеркн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«У нас на стоянке горел костёр. Мы жгли его весь день и ночь напролёт, чтобы отгонять волков, - они тихо выли по дальним берегам озера. Их беспокоил дым костра и весёлые человеческие крики»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В. Бианки  «Приключения Муравьишки.»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. Носов «Карасик.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К. Паустовский. «Барсучий нос.»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М. Горький. «Воробьишко.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. Полонский  «Муравьиное царство.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Д. Мамин-Сибиряк «Серая Шейка.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8. Составьте отзыв о прочитанном произведении раздела по плану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1. Автор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2. Название произведения 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3.Жанр произведения 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4. О чем этот текст 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Кто из героев понравился и почему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6. Чем тебе понравилось это произведение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равильные ответы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1 Пудик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2 «Приключения муравьишки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3 «6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4 В. Бианки «Приключения муравьишки», О.Полонский «Муравьиное царство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5 К. Паустовский «Барсучий нос» или свой вариант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6 сказка ( Д. Мамин-Сибиряк «Серая шейка»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е 7 К. Паустовский « Барсучий нос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b/>
          <w:lang w:eastAsia="ru-RU"/>
        </w:rPr>
        <w:t>Контрольная работа по разделу «Великие русские писатели</w:t>
      </w:r>
      <w:r>
        <w:rPr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Вариант1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b/>
          <w:lang w:eastAsia="ru-RU"/>
        </w:rPr>
        <w:t>Цель</w:t>
      </w:r>
      <w:r>
        <w:rPr>
          <w:lang w:eastAsia="ru-RU"/>
        </w:rPr>
        <w:t>: повторить и бобщить изученный материал, развивать умение ориентироваться в прочитанных произведениях и анализировать их, развивать творческие способности, речь, память, мышление, проверить полученные при изучении раздела знания учащихс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b/>
          <w:lang w:eastAsia="ru-RU"/>
        </w:rPr>
        <w:t xml:space="preserve">Планируемые результаты: </w:t>
      </w:r>
      <w:r>
        <w:rPr>
          <w:lang w:eastAsia="ru-RU"/>
        </w:rPr>
        <w:t>предметные: самостоятельно читать произведения русских писателей, метапредметные: оценивать свои достижения, находить необходимую информацию в книге, личностные: находить выход из спорных ситуаци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Фамилия, имя 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Прочитайте текст, выполните задания к нему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д серым полем, в том месте, где особенно много весенних луж, Весь день с криком летают чибисы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ни яростно машут широкими крыльями, ныряют в воздухе вправо, влево, кувыркаются. Кажется, что сильный ветер мешает им летать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о нет в поле ветра. Светит солнце, отражается в гладких сверкающих лужах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У чибиса необыкновенный полет, игривый. Чибис играет, плещется в воздухе, как плещутся ребята в рек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Когда чибис садится на землю, сразу и не поверишь, что это та самая птица, которая только что кувыркалась над лужами, валяла дурака. Сидячий чибис строг и красив, и совсем неожиданным кажется легкомысленный хохолок у него на голов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Раз я видел, как чибисы  гоняли пустельгу. Пустельга неожиданно приблизилась к их гнезду и попала в переплет. Один чибис все кувыркался перед ее носом и мешал летать, а второй налетел сверху и лупил по чему придется. Прогнавши хищника, чибисы опустились на землю и пошли пешком по лужам, помахивая своими гордыми хохолкам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адания и вопросы: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Где происходит действие?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На реке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В лесу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На заливном поле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Как бы вы озаглавили текст?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Определите жанр этого произведения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Повесть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Рассказ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Сказка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Пьеса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4.Разделите текст на три части. Озаглавьте их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5. Какими словами вы бы могли охарактеризовать чибисов? Запишит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6. Сформулируй основную мысль текст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7. Объясни значение слов и выражений.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lang w:eastAsia="ru-RU"/>
        </w:rPr>
        <w:t xml:space="preserve">Яростно машут 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lang w:eastAsia="ru-RU"/>
        </w:rPr>
        <w:t>Валять дурака</w:t>
      </w:r>
      <w:r>
        <w:rPr>
          <w:b/>
          <w:lang w:eastAsia="ru-RU"/>
        </w:rPr>
        <w:t>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опасть в переплет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Тест по теме "Литературная сказка"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b/>
          <w:lang w:eastAsia="ru-RU"/>
        </w:rPr>
        <w:t xml:space="preserve">Цель: </w:t>
      </w:r>
      <w:r>
        <w:rPr>
          <w:lang w:eastAsia="ru-RU"/>
        </w:rPr>
        <w:t>проверить полученные при изучении раздела знани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b/>
          <w:lang w:eastAsia="ru-RU"/>
        </w:rPr>
        <w:t>Планируемые результаты</w:t>
      </w:r>
      <w:r>
        <w:rPr>
          <w:lang w:eastAsia="ru-RU"/>
        </w:rPr>
        <w:t xml:space="preserve">: </w:t>
      </w:r>
      <w:r>
        <w:rPr>
          <w:i/>
          <w:lang w:eastAsia="ru-RU"/>
        </w:rPr>
        <w:t>предметные</w:t>
      </w:r>
      <w:r>
        <w:rPr>
          <w:lang w:eastAsia="ru-RU"/>
        </w:rPr>
        <w:t xml:space="preserve"> : знать особенности сказок, уметь характеризовать героя сказочного текста, сравнивать сказочные сюжеты; </w:t>
      </w:r>
      <w:r>
        <w:rPr>
          <w:i/>
          <w:lang w:eastAsia="ru-RU"/>
        </w:rPr>
        <w:t>метапредметные</w:t>
      </w:r>
      <w:r>
        <w:rPr>
          <w:lang w:eastAsia="ru-RU"/>
        </w:rPr>
        <w:t xml:space="preserve">: находить необходимую информацию в соответствии с заданием, определять главную мысль текста, </w:t>
      </w:r>
      <w:r>
        <w:rPr>
          <w:i/>
          <w:lang w:eastAsia="ru-RU"/>
        </w:rPr>
        <w:t>личностные:</w:t>
      </w:r>
      <w:r>
        <w:rPr>
          <w:lang w:eastAsia="ru-RU"/>
        </w:rPr>
        <w:t xml:space="preserve"> соотносить пословицы с темой изучаемого раздела. 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  <w:t>1 вариант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Работу выполнил: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Дата:______________________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А1) Как называется сборник сказок Д. Н. Мамина – Сибиряка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А) « Аннушкины сказки»; Б) </w:t>
      </w:r>
      <w:r>
        <w:rPr>
          <w:b/>
          <w:lang w:eastAsia="ru-RU"/>
        </w:rPr>
        <w:t xml:space="preserve">« </w:t>
      </w:r>
      <w:r>
        <w:rPr>
          <w:lang w:eastAsia="ru-RU"/>
        </w:rPr>
        <w:t>Алёнушкины сказки»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« Машенькины сказки»; Г) « Марьины сказки»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А2) Узнайте название сказки по опорным словам: трудолюбивая, заботливая, добрая, отзывчивая, самонадеянная, груба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« Алёнушкины сказки» ; Б) « Сказка про Воробья Воробеича…..» 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В) « Винни – Пух» ; Г) </w:t>
      </w:r>
      <w:r>
        <w:rPr>
          <w:b/>
          <w:lang w:eastAsia="ru-RU"/>
        </w:rPr>
        <w:t xml:space="preserve">« </w:t>
      </w:r>
      <w:r>
        <w:rPr>
          <w:lang w:eastAsia="ru-RU"/>
        </w:rPr>
        <w:t>Мороз Иванович» 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А3) Из какого произведения эти строки: «Трубочист развернул свой узелок, положил на камень кусок ржаного хлеба, из которого состоял его обед……..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А) « Алёнушкины сказки» ; Б) </w:t>
      </w:r>
      <w:r>
        <w:rPr>
          <w:b/>
          <w:lang w:eastAsia="ru-RU"/>
        </w:rPr>
        <w:t>«</w:t>
      </w:r>
      <w:r>
        <w:rPr>
          <w:lang w:eastAsia="ru-RU"/>
        </w:rPr>
        <w:t xml:space="preserve"> Сказка про Воробья Воробеича…..» 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« Винни – Пух» ; Г) « Мороз Иванович» 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А4) Найдите лишнее в определении Рукодельницы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отзывчивая; Б) трудолюбивая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равнодушная; Г) заботливая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А5) Из перечисленных героев найдите двух из одной сказки : Ленивица, ткачиха, солдат, трубочист, волки, Винни – Пух, барабанщик, берёз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Ленивица и Маугли; Б) трубочист и барабанщик;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 </w:t>
      </w:r>
      <w:r>
        <w:rPr>
          <w:rFonts w:eastAsia="Times New Roman"/>
          <w:b/>
          <w:lang w:eastAsia="ru-RU"/>
        </w:rPr>
        <w:t xml:space="preserve"> </w:t>
      </w:r>
      <w:r>
        <w:rPr>
          <w:b/>
          <w:lang w:eastAsia="ru-RU"/>
        </w:rPr>
        <w:t> </w:t>
      </w:r>
      <w:r>
        <w:rPr>
          <w:rFonts w:eastAsia="Times New Roman"/>
          <w:b/>
          <w:lang w:eastAsia="ru-RU"/>
        </w:rPr>
        <w:t xml:space="preserve"> </w:t>
      </w:r>
      <w:r>
        <w:rPr>
          <w:lang w:eastAsia="ru-RU"/>
        </w:rPr>
        <w:t>В) Солдат и берёза; Г) Ткачиха и волки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В1. Что произошло в ответ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еожиданно без приглашения заявилась Свинь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А где моё место? – прохрюкала она ещё с порог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показали место в саду; Б) указали место за столом;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вежливо сказали: « До свидания». Г) указали на дверь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В2. Как зовут Одоевского?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Владимир Фёдорович; Б) Всеволод Михайлович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Владимир Иванович; Г) Владимир Михайлович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В3. Какую сказку написал Одоевский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« Морозко»; Б) « Два Мороза»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« Мороз Иванович»; Г) « Иван Морозович»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В4. К какому произведению можно отнести пословицу: «Упрямого ничем не убедишь»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А) « Сказка о серебряном соколе»; Б) </w:t>
      </w:r>
      <w:r>
        <w:rPr>
          <w:b/>
          <w:lang w:eastAsia="ru-RU"/>
        </w:rPr>
        <w:t xml:space="preserve">« </w:t>
      </w:r>
      <w:r>
        <w:rPr>
          <w:lang w:eastAsia="ru-RU"/>
        </w:rPr>
        <w:t>Упрямый козлёнок»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« Мороз Иванович»; Г) « Братья Маугли»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С1. Найдите предложения о народной сказки.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Эти сказки появились давным – давно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Б) Долгое время их рассказывали устно и просто.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</w:t>
      </w:r>
      <w:r>
        <w:rPr>
          <w:b/>
          <w:lang w:eastAsia="ru-RU"/>
        </w:rPr>
        <w:t xml:space="preserve">) </w:t>
      </w:r>
      <w:r>
        <w:rPr>
          <w:lang w:eastAsia="ru-RU"/>
        </w:rPr>
        <w:t>У неё нет автор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Г) Эти сказки всегда оригинальны, индивидуальны, необычны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С2. О ком из писателей идёт речь в приведённом отрывке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Его отец умер, когда мальчику было только десять лет. Болезненный и слабый с детства мальчик увлекался музыкой ( брал уроки игры на скрипке) и книгами. Он мечтал стать музыкантом или художником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осле трёх лет учёбы в семинарии он получил диплом учителя и в возрасте 17 лет начал преподавать в начальных классах местных сельских школ. Он очень дружил с ребятами и придумывал для них весёлые игры, развивающие мышление и фантази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Д. Н. Мамин – Сибиряк; Б) Дж. Родари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В. Ф. Одоевский; Г) В. И. Даль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Работу выполнил: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Дата:______________________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А1. Кто написал « Алёнушкины сказки»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lang w:eastAsia="ru-RU"/>
        </w:rPr>
        <w:t>А) В. И. Даль; Б) Д. Н. Мамин – Сибиряк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lang w:eastAsia="ru-RU"/>
        </w:rPr>
        <w:t>В) Б. Заходер; Г) В. Ф. Одоевский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А2. Найдите признаки литературной сказки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Их создаёт народ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Б) Их сочиняют авторы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В них нет героев – животных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Сказки только старинные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А3. Из какой сказки приведённые строки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 лесу было темно, а стало ещё темнее. Макушки высоких сосен гнулись от сильного ветра. И вдруг сверкнула ослепительная молния, а за ней грянул оглушительный гром. Не помня себя от страха, маленький козлёнок бросился на утёк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« Винни – Пух»; Б</w:t>
      </w:r>
      <w:r>
        <w:rPr>
          <w:b/>
          <w:lang w:eastAsia="ru-RU"/>
        </w:rPr>
        <w:t xml:space="preserve">) « </w:t>
      </w:r>
      <w:r>
        <w:rPr>
          <w:lang w:eastAsia="ru-RU"/>
        </w:rPr>
        <w:t>Упрямый козлёнок»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« Мороз Иванович»; Г) « Сказка про Воробья Воробеича…..»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А4. Узнайте произведение по опорным словам: служивший, сообразительный, смелый, волшебный предмет, заступник слабых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</w:t>
      </w:r>
      <w:r>
        <w:rPr>
          <w:b/>
          <w:lang w:eastAsia="ru-RU"/>
        </w:rPr>
        <w:t xml:space="preserve">) « </w:t>
      </w:r>
      <w:r>
        <w:rPr>
          <w:lang w:eastAsia="ru-RU"/>
        </w:rPr>
        <w:t>Волшебный барабан»; Б) « Братья Маугли»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« Мороз Иванович»; Г) « Сказка про Воробья Воробеича…..»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А5. Найдите лишнее в определении Ленивицы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самонадеянная; Б) добрая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равнодушная; Г) неблагодарная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В1. Одна из авторских сказок очень похожа на русскую народную сказку. Найдите её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А) «Сказка о серебряном соколе». Б) </w:t>
      </w:r>
      <w:r>
        <w:rPr>
          <w:b/>
          <w:lang w:eastAsia="ru-RU"/>
        </w:rPr>
        <w:t>«</w:t>
      </w:r>
      <w:r>
        <w:rPr>
          <w:lang w:eastAsia="ru-RU"/>
        </w:rPr>
        <w:t>Мороз Иванович»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«Винни – Пух». Г) « Упрямый козлёнок»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В2.  Как зовут Мамина – Сибиряка?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Дмитрий Наркисович; Б) Даниил Наркисович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Дмитрий Николаевич; Г) Дмитрий Михайлович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В3.  Рукодельница задала старику три вопроса. Найди « лишний»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про зелёную травку; Б) про колодец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про снежинки зимой; Г) про стук в окошки зимой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В4.  Об одном из героев прочитанных произведений можно сказать, что он упрямый, глупый, маленьки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волк; Б) Мороз Иванович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</w:t>
      </w:r>
      <w:r>
        <w:rPr>
          <w:b/>
          <w:lang w:eastAsia="ru-RU"/>
        </w:rPr>
        <w:t xml:space="preserve">) </w:t>
      </w:r>
      <w:r>
        <w:rPr>
          <w:lang w:eastAsia="ru-RU"/>
        </w:rPr>
        <w:t>козлёнок; Г) Маугли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С1. Вставьте в пословицу пропущенное слово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………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 железо рвёт, и на лету птицу бьёт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Мороз; Б) Хищник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Охотник; Г) Вьюга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С2.  В приведённом отрывке говорится об одном из писателей. Узнайте его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К сказкам о природе примыкает целый цикл сказок этого писателя. Он написал их для своей тяжелобольной дочери. Впоследствии кому-то из друзей пришла в голову мысль издать их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) Д. Н. Мамин – Сибиряк; Б) В. Ф. Одоевский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) Б. Заходер; Г) В. Даль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b/>
          <w:lang w:eastAsia="ru-RU"/>
        </w:rPr>
        <w:t>Итоговая контрольная работа по литературному чтению 3 класс УМК</w:t>
      </w:r>
      <w:r>
        <w:rPr>
          <w:lang w:eastAsia="ru-RU"/>
        </w:rPr>
        <w:t xml:space="preserve"> «Перспектива».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Цели:</w:t>
      </w:r>
      <w:r>
        <w:rPr>
          <w:lang w:eastAsia="ru-RU"/>
        </w:rPr>
        <w:t xml:space="preserve"> повторить и обобщить изученный материал, развивать умения ориентироваться  в прочитанных произведениях и анализировать их, развивать творческие способности, память, мышление, проверить полученные при изучении раздела знани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b/>
          <w:lang w:eastAsia="ru-RU"/>
        </w:rPr>
        <w:t>Планируемые результаты:</w:t>
      </w:r>
      <w:r>
        <w:rPr>
          <w:lang w:eastAsia="ru-RU"/>
        </w:rPr>
        <w:t xml:space="preserve"> </w:t>
      </w:r>
      <w:r>
        <w:rPr>
          <w:i/>
          <w:lang w:eastAsia="ru-RU"/>
        </w:rPr>
        <w:t>предметные</w:t>
      </w:r>
      <w:r>
        <w:rPr>
          <w:lang w:eastAsia="ru-RU"/>
        </w:rPr>
        <w:t xml:space="preserve">: размышлять над текстом, определять  настроение, главную мысль и последовательность событий в тексте, обобщать изученное, строить рассуждения, </w:t>
      </w:r>
      <w:r>
        <w:rPr>
          <w:i/>
          <w:lang w:eastAsia="ru-RU"/>
        </w:rPr>
        <w:t>метапредметные</w:t>
      </w:r>
      <w:r>
        <w:rPr>
          <w:lang w:eastAsia="ru-RU"/>
        </w:rPr>
        <w:t xml:space="preserve">: находить необходимую информацию в книге, ориентироваться в учебной и художественной книге, </w:t>
      </w:r>
      <w:r>
        <w:rPr>
          <w:i/>
          <w:lang w:eastAsia="ru-RU"/>
        </w:rPr>
        <w:t>личностные</w:t>
      </w:r>
      <w:r>
        <w:rPr>
          <w:lang w:eastAsia="ru-RU"/>
        </w:rPr>
        <w:t>: проявлять самостоятельность и личную ответственность за свои поступки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Вариант1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Ф.И.________________________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рочитай текст, выполни задания к нему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Как лягушка небывалой величины выпила всю воду в Центральной Австралии и что случилось потом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чень давно это было. Пришли в страну жара и засуха. И не стало воды ни в одной реке, пруду или ручье. Люди, животные и птицы начали падать и умирать. Исчезли тучи и облака, и единственной тенью на земле была тень смерт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ерестали охотники гоняться за дичью и умирали вместе с животным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обрались те, кто ещё был жив, у высохшего главного водопоя и стали обсуждать, куда делась вся вода в стран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казывается её выпила лягушка небывалой величины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И решили те, кто был ещё жив, люди, животные и птицы, рассмешить лягушку, чтобы вся вода вылилась из неё обратно. Но напрасно хохотала перед лягушкой птица-хохотунья, напрасно смешно прыгал перед ней кенгуру и танцевал на одной ноге журавль. Лягушка небывалой величины крепко сжала рот и не хотела смеятьс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Тогда забрался маленький юркий червячок на её брюхо и начал щекотать её кончиком хвост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Долго крепилась гигантская лягушка, но наконец не выдержала, затряслась от смеха, и вода хлынула водопадом из её огромного рт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И сразу наполнились водой реки, пруды и ручьи, и жизнь всего живого была спасен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опросы и задания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Где происходит действие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lang w:eastAsia="ru-RU"/>
        </w:rPr>
        <w:t>а) около засохшей реки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  <w:t> </w:t>
      </w:r>
      <w:r>
        <w:rPr>
          <w:rFonts w:eastAsia="Times New Roman"/>
          <w:b/>
          <w:lang w:eastAsia="ru-RU"/>
        </w:rPr>
        <w:t xml:space="preserve"> </w:t>
      </w:r>
      <w:r>
        <w:rPr>
          <w:b/>
          <w:lang w:eastAsia="ru-RU"/>
        </w:rPr>
        <w:t> </w:t>
      </w:r>
      <w:r>
        <w:rPr>
          <w:b/>
          <w:lang w:eastAsia="ru-RU"/>
        </w:rPr>
        <w:t>б</w:t>
      </w:r>
      <w:r>
        <w:rPr>
          <w:lang w:eastAsia="ru-RU"/>
        </w:rPr>
        <w:t>) у высохшего главного водопоя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lang w:eastAsia="ru-RU"/>
        </w:rPr>
        <w:t>в) у высохшего ручья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Как бы вы озаглавили текст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пределите жанр произведени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lang w:eastAsia="ru-RU"/>
        </w:rPr>
        <w:t>а) повесть в) сказка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lang w:eastAsia="ru-RU"/>
        </w:rPr>
        <w:t>б) рассказ г) пьеса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Разделите текст на четыре части. Озаглавьте их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Какими словами вы бы могли охарактеризовать лягушку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формулируйте основную мысль текст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Как вы понимаете выражение: «Единственной тенью была тень смерти»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Вариант 2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br/>
        <w:t>Ф.И.________________________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рочитай текст, выполни задания к нему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озарившись на чужое, потеряешь свое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Купец закупал товары в одном месте и вез их продавать в друго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днажды остановился купец возле реки, пообедал, а потом вновь навьючил свой караван  и двинулся дальше. Да через некоторое время вспомнил, что оставил на привале кошель с деньгам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оротился он быстрее назад, чтобы поискать потерянные сто монет, и повстречал человека. Незнакомец его спрашивает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Что ты здесь ищешь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Да вот деньги потерял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А сколько денег у тебя пропало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Сто монет, - ответил купец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брадовался незнакомец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Их-то я, видимо, и нашел! Вот твои деньги!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Купец взял деньги, а потом и говорит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У меня пропало двести монет! Верни мне остальные!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Не может того быть! Я нашел сто! – удивился незнакомец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ришлось идти им к царю – пусть сам царь рассудит их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Царь спросил у купца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Сколько денег у тебя пропало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Двести монет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А сколько ты нашел? – обратился царь к незнакомцу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Сто, - ответил тот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Тогда царь сказал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Раз у тебя купец, пропало двести монет, спрашивай у того, кто нашел двести. А тот, кто нашел сто, вправе взять их себе, потому что это не твои деньг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опросы и задания: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1. Где происходит действие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lang w:eastAsia="ru-RU"/>
        </w:rPr>
        <w:t>а) в лесу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lang w:eastAsia="ru-RU"/>
        </w:rPr>
        <w:t>б) в поле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lang w:eastAsia="ru-RU"/>
        </w:rPr>
        <w:t>в) у реки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г) у озера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2. Как бы вы озаглавили текст?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3. Определите жанр произведени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lang w:eastAsia="ru-RU"/>
        </w:rPr>
        <w:t>а) повесть в) сказка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lang w:eastAsia="ru-RU"/>
        </w:rPr>
        <w:t>б)</w:t>
      </w:r>
      <w:r>
        <w:rPr>
          <w:b/>
          <w:lang w:eastAsia="ru-RU"/>
        </w:rPr>
        <w:t xml:space="preserve"> </w:t>
      </w:r>
      <w:r>
        <w:rPr>
          <w:lang w:eastAsia="ru-RU"/>
        </w:rPr>
        <w:t>рассказ г) пьеса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4.Разделите текст на четыре части. Озаглавьте их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Какими словами вы бы могли охарактеризовать купца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6.Сформулируйте основную мысль текст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7.Как вы понимаете выражение: «Позарившись на чужое, потеряешь свое»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Слабое выделение"/>
    <w:basedOn w:val="Style12"/>
    <w:qFormat/>
    <w:rPr>
      <w:i/>
      <w:iCs/>
      <w:color w:val="808080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3:02:00Z</dcterms:created>
  <dc:creator>User</dc:creator>
  <dc:description/>
  <cp:keywords/>
  <dc:language>en-US</dc:language>
  <cp:lastModifiedBy>user</cp:lastModifiedBy>
  <dcterms:modified xsi:type="dcterms:W3CDTF">2023-02-07T04:04:00Z</dcterms:modified>
  <cp:revision>14</cp:revision>
  <dc:subject/>
  <dc:title/>
</cp:coreProperties>
</file>