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тоговая контрольная работа  с творческим зад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изобразительному искусств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курс 1 кла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ь: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пределить уровень сформированности и результатов обучения в части познавательных УУД как необходимого условия продолжения обучения во 2 классе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ланируемые результаты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едметными результатами изучения изобразительного искусства являются формирование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ледующих умений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бучающийся научится</w:t>
      </w:r>
      <w:r>
        <w:rPr>
          <w:color w:val="000000"/>
          <w:sz w:val="26"/>
          <w:szCs w:val="26"/>
        </w:rPr>
        <w:t>: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узнает значение слов: художник, палитра, композиция, иллюстрация, аппликация, коллаж, флористика, гончар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узнавать отдельные произведения выдающихся художников и народных мастеров;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е и смешанные цвета, элементарные правила их смешивания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эмоциональное значение тёплых и холодных тонов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собенности построения орнамента и его значение в образе художественной вещ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знать правила техники безопасности при работе с режущими и колющими инструментам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способы и приёмы обработки различных материалов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рганизовывать своё рабочее место, пользоваться кистью, красками, палитрой; ножницами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ередавать в рисунке простейшую форму, основной цвет предметов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составлять композиции с учётом замысла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конструировать из бумаги на основе техники оригами, гофрирования, сминания, сгибания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конструировать из ткани на основе скручивания и связывания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конструировать из природных материалов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ользоваться простейшими приёмами лепки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учающийся получит возможность научиться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усвоить основы трех видов художественной деятельности: изображение на плоскости и в объеме; постройка или художественное конструирование на плоскости 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развивать фантазию, воображение;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приобрести навыки художественного восприятия различных видов искусства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научиться анализировать произведения искусства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риобрести первичные навыки изображения предметного мира, изображения растений и животных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ная работа состоит из двух частей: теоретической и практической. Теоретическая часть составлена из 3 вопросов изучаемого в 1 классе программ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ая часть направлена на выявление УУД по учебному предмету и представляет собой задание  по созданию творческ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тоговая контрольная работа  с творческим заданием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изобразительному искусств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курс 1 класс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оретическая част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290</wp:posOffset>
                </wp:positionH>
                <wp:positionV relativeFrom="paragraph">
                  <wp:posOffset>73025</wp:posOffset>
                </wp:positionV>
                <wp:extent cx="209550" cy="2374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7pt;margin-top:5.75pt;width:16.4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4840</wp:posOffset>
                </wp:positionH>
                <wp:positionV relativeFrom="paragraph">
                  <wp:posOffset>73025</wp:posOffset>
                </wp:positionV>
                <wp:extent cx="209550" cy="2374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2pt;margin-top:5.75pt;width:16.4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4390</wp:posOffset>
                </wp:positionH>
                <wp:positionV relativeFrom="paragraph">
                  <wp:posOffset>73025</wp:posOffset>
                </wp:positionV>
                <wp:extent cx="209550" cy="2374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7pt;margin-top:5.75pt;width:16.45pt;height:18.6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3940</wp:posOffset>
                </wp:positionH>
                <wp:positionV relativeFrom="paragraph">
                  <wp:posOffset>73025</wp:posOffset>
                </wp:positionV>
                <wp:extent cx="209550" cy="2374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2pt;margin-top:5.75pt;width:16.4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2590</wp:posOffset>
                </wp:positionH>
                <wp:positionV relativeFrom="paragraph">
                  <wp:posOffset>73025</wp:posOffset>
                </wp:positionV>
                <wp:extent cx="209550" cy="2374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7pt;margin-top:5.75pt;width:16.4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3040</wp:posOffset>
                </wp:positionH>
                <wp:positionV relativeFrom="paragraph">
                  <wp:posOffset>73025</wp:posOffset>
                </wp:positionV>
                <wp:extent cx="209550" cy="2374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pt;margin-top:5.75pt;width:16.4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3490</wp:posOffset>
                </wp:positionH>
                <wp:positionV relativeFrom="paragraph">
                  <wp:posOffset>73025</wp:posOffset>
                </wp:positionV>
                <wp:extent cx="209550" cy="2374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7pt;margin-top:5.75pt;width:16.4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numPr>
          <w:ilvl w:val="0"/>
          <w:numId w:val="1"/>
        </w:numPr>
        <w:spacing w:lineRule="atLeast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</w:t>
      </w:r>
    </w:p>
    <w:p>
      <w:pPr>
        <w:pStyle w:val="Style16"/>
        <w:spacing w:lineRule="atLeast" w:line="240" w:before="0" w:after="0"/>
        <w:ind w:left="36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помни цвета, составляющие радугу. Запиши первые буквы слов, обозначающие названия цветов радуги. Используй для этого карандаши разного цвета.            </w:t>
      </w:r>
    </w:p>
    <w:p>
      <w:pPr>
        <w:pStyle w:val="Style16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едини картинку с названием центра народных промыслов.</w:t>
      </w:r>
    </w:p>
    <w:p>
      <w:pPr>
        <w:pStyle w:val="Style16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жель</w:t>
      </w:r>
    </w:p>
    <w:p>
      <w:pPr>
        <w:pStyle w:val="Style16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082040" cy="723265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Хохлома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34440" cy="1097280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6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410335" cy="82867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Дымково         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едини картинку с геометрической фигурой, на которую она похожа по своим очертания и силуэту.</w:t>
      </w:r>
    </w:p>
    <w:p>
      <w:pPr>
        <w:pStyle w:val="Style16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04925" cy="1130935"/>
            <wp:effectExtent l="0" t="0" r="0" b="0"/>
            <wp:docPr id="1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362075" cy="1028700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212850" cy="996950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tLeast" w:line="240" w:before="0" w:after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533400" cy="791845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1036320" cy="682625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1017270" cy="779780"/>
            <wp:effectExtent l="0" t="0" r="0" b="0"/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част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уя учебник на с. 113-116, выполни работ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пи по памяти или по представлению птиц, возвращающихся в свой край весно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стема оцени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итоговой контрольной работы с творческим заданием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 изобразительному искусству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 курс 1 класс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оретическая част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каждый правильный ответ – 1 бал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984"/>
        <w:gridCol w:w="1843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jc w:val="center"/>
        <w:rPr/>
      </w:pPr>
      <w:r>
        <w:rPr/>
        <w:t>Рекомендации по переводу первичных баллов в уровн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969"/>
        <w:gridCol w:w="2938"/>
        <w:gridCol w:w="2937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метка по пятибалльной шкал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Б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ниже базового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базовый уровень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Б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выше базового уровня)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ичные балл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-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-13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ктическ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 (повышенный уровень) - </w:t>
      </w:r>
      <w:r>
        <w:rPr>
          <w:rFonts w:cs="Times New Roman" w:ascii="Times New Roman" w:hAnsi="Times New Roman"/>
          <w:sz w:val="26"/>
          <w:szCs w:val="26"/>
        </w:rPr>
        <w:t xml:space="preserve">правильное решение композиции, верное использование художественных материалов, выразительных  художественных средств; создан оригинальный, яркий, эмоциональный образ, отражающий общую идею и содержание замысла; имеется проявление самостоятельного, индивидуального творчества, фантазии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Б (выше базового уровня)</w:t>
      </w:r>
      <w:r>
        <w:rPr>
          <w:rFonts w:cs="Times New Roman" w:ascii="Times New Roman" w:hAnsi="Times New Roman"/>
          <w:b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</w:rPr>
        <w:t xml:space="preserve">правильное решение композиции, верное использование художественных материалов, выразительных  художественных средств; создан оригинальный, яркий, эмоциональный образ, отражающий общую идею и содержание замысла.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 (базовый уровень) </w:t>
      </w:r>
      <w:r>
        <w:rPr>
          <w:rFonts w:cs="Times New Roman" w:ascii="Times New Roman" w:hAnsi="Times New Roman"/>
          <w:sz w:val="26"/>
          <w:szCs w:val="26"/>
        </w:rPr>
        <w:t>- имеются неточности в решении композиции, в использовании художественных материалов, выразительных средств; в создании образа; обучающийся обращался за незначительной помощью к уч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Б (ниже базового уровня)</w:t>
      </w:r>
      <w:r>
        <w:rPr>
          <w:rFonts w:cs="Times New Roman" w:ascii="Times New Roman" w:hAnsi="Times New Roman"/>
          <w:sz w:val="26"/>
          <w:szCs w:val="26"/>
        </w:rPr>
        <w:t xml:space="preserve"> - имеются ошибки в решении композиции(неверно выбрана плоскость листа, компоненты изображения не согласованы); в использовании художественных материалов, выразительных средств; образ неяркий, недостаточно отражает общую идею и содержание замысла; обучающийся прибегал к постоянной помощи взросл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Формы и средства контроля, критерии и нормы оценки знаний, умений, навыков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Оценивание младших школьников в течение первого года обучения осуществляются в форме словесных качественных оценок на критериальной основе. Использование данных форм оценивания осуществляется в соответствии с методическим письмом министерства образования от 03.06. 2003 № 13-51-120/13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О системе оценивания учебных достижений младших школьников в условиях безотметочного обучения в общеобразовательных учреждениях»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I классе используется только словесная оценка, критериями которой является соответствие или несоответствие требованиям программы. Оценки фиксируются и накапливаются в таблицах образовательных результатов (предметных, метапредметных и личностных) и в портфолио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тапредметные и личностные диагностические работы (один раз в год -обязательно)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ервом классе вместо бальных отметок допустимо использовать только положительную и не различаемую по уровням фиксацию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Успешность усвоения программ первоклассниками характеризуется качественной оценкой на основе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Листа образовательных достижений»,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включающего совокупность критериев освоения программы первого класса. Учитель составляет характеристику образовательных достижений первоклассника в соответствии с Листом оценки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ловия эффективности системы оценки - систематичность, личностная ориентированность, динамика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ечная цель системы контроля и оценки заключается в переводе внешней оценки во внутреннюю самооценку и в достижении (в перспективе) полной ответственности обучаемого за процесс и результат непрерывного самообразования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кала самооценки: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+»знаю и умею применять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«!»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знаю, но не всегда могу применить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«?» 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не уверен в своих знаниях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«-» 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пока не знаю и не умею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нтернет-ресурсы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Сайт «Начальная школа»</w:t>
      </w:r>
      <w:r>
        <w:rPr>
          <w:rStyle w:val="Appleconvertedspace"/>
          <w:color w:val="000000"/>
          <w:sz w:val="26"/>
          <w:szCs w:val="26"/>
        </w:rPr>
        <w:t> </w:t>
      </w:r>
      <w:hyperlink r:id="rId11" w:tgtFrame="_blank">
        <w:r>
          <w:rPr>
            <w:rStyle w:val="InternetLink"/>
            <w:color w:val="00000A"/>
            <w:sz w:val="26"/>
            <w:szCs w:val="26"/>
          </w:rPr>
          <w:t>http://1-4.prosv.ru</w:t>
        </w:r>
      </w:hyperlink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1-4.prosv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3:49:00Z</dcterms:created>
  <dc:creator>Ирина Дмитриевна</dc:creator>
  <dc:description/>
  <cp:keywords/>
  <dc:language>en-US</dc:language>
  <cp:lastModifiedBy>user</cp:lastModifiedBy>
  <cp:lastPrinted>2018-05-03T17:00:00Z</cp:lastPrinted>
  <dcterms:modified xsi:type="dcterms:W3CDTF">2023-02-07T03:34:00Z</dcterms:modified>
  <cp:revision>18</cp:revision>
  <dc:subject/>
  <dc:title/>
</cp:coreProperties>
</file>