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 для учащихся 8а класса МБОУ СОШ №1 имени В.Н. Березуцкого пос. Мост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ериод с 06.05.2020 по 08.05.2020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2126"/>
        <w:gridCol w:w="2410"/>
        <w:gridCol w:w="5811"/>
        <w:gridCol w:w="198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ад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онные рес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яз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Алгеб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нтерв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42. изучить, №67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еоуроки: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 РЭ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, 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walyuh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85@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ли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 xml:space="preserve">WhatsApp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л. 8989 8056663 до 19-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Фи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самостоятельную работ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75"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править  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aevayan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звание файла должно содержать вашу фамилию и класс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Хи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Электроотрицатель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55,  изучить параграф, выписать определения, тест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уроки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hvK-dQlZa0c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, 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ылать  не нужн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Ге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араграф 52 стр. 318 задание 1 таблица стр. 3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минт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.30 (краткий конспект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дев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мальч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ЧЕТВЕРГ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Инфор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варианты программирования циклического алгорит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.5.4 стр.139-141, конспект, выполнить проверочную  работу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https://www.youtube.com/watch?time_continue=2&amp;v=IsbahKSC0vU&amp;feature=emb_title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, 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равить документ с заданиями н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laevayan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название файла должно содержать вашу фамилию и класс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вершенствование лексических навы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6 стр 10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ать и перевести на русский язык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бота в тетрадя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то  на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rutsenglish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 xml:space="preserve">WhatsApp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тел. 89898031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 18-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Немец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аточные определительные. Пред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стр. 192  письменно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5 стр. 192 учить правило наизу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уроки: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Z4bollF0Xgw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, 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ить на листочке, отправить скриншот н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shterk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katerin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и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 xml:space="preserve">WhatsApp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л. 8989 232 4668 до 19-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Геомет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85,ответить письменно на вопросы 24,25,26, №7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уроки: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 РЭ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, 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обобщение по теме  «Обособленные члены предлож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правил по учебник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: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youtu.be/_l2K2FVEYgc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оретическим материалом уч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Фи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 и з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0 , задание 2 стр. 2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еоурок: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https://www.youtube.com/watch?v=tw2SGrcVbHA&amp;feature=emb_title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ленную презентацию отправить  на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laevayan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название файла должно содержать вашу фамилию и класс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яющее влияние идей Просвещения в российской общественной мысли, публицистике и литерату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6, вопрос 6 (повторяем и делаем выводы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полнить на листочке, отправить скриншот или фото 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assand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0403@mail.ru или в в WhatsApp по тел. 89184377888 до 20-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неты У.Шекспира. Воспевание поэтом любви и дружб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 перечислить основные темы произведения «Ромео и Джульетт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Ссылка для просмотра художественного фильма:      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youtu.be/hbc41CB1r5Y</w:t>
              </w:r>
            </w:hyperlink>
            <w:r>
              <w:rPr>
                <w:rFonts w:cs="Times New Roman" w:ascii="Times New Roman" w:hAnsi="Times New Roman"/>
              </w:rPr>
              <w:t xml:space="preserve">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проверочная работа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тест(файл прилагаетс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равить документ с заданиями на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.zhebelenko@mail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название файла должно содержать вашу фамилию и класс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ейтбор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п.3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раткий конспект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ая раб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шение практических задач по хим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массы одного из участников реакции по массе друг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по карточке (задание в СГ и в электронной почте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карточ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равить скриншот на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verabelous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66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и в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 xml:space="preserve">WhatsApp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тел. 8918145497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Алгеб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нтерв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2, №67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before="0" w:after="16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ab/>
              <w:t xml:space="preserve">                           Урок в РЭ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, работа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walyuh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85@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ли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 xml:space="preserve">WhatsApp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л. 8989 8056663 до 19-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бществозн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т финансовых махин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еть видеоурок, составить памятку «Как защитить себя от финансовых мошенников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yandex.ru/video/preview/?filmId=938966284173189620&amp;from=tabbar&amp;parent-reqid=1588263090291367-1806225022025705414600291-production-app-host-vla-web-yp-139&amp;text=защита+от+финансовых+махинаций+8+класс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(выполнить творчес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ить на листочке, отправить скриншот или фото на cassandra_0403@mail.ru или в в WhatsApp по тел. 89184377888 до 20-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Би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млекопитающих для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§58 письменно вопрос 1 стр.30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еоур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www.youtube.com/watch?v=bKOFZSz1sTY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sidorskayan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aevayana@yandex.ru" TargetMode="External"/><Relationship Id="rId3" Type="http://schemas.openxmlformats.org/officeDocument/2006/relationships/hyperlink" Target="https://www.youtube.com/watch?v=hvK-dQlZa0c" TargetMode="External"/><Relationship Id="rId4" Type="http://schemas.openxmlformats.org/officeDocument/2006/relationships/hyperlink" Target="https://www.youtube.com/watch?time_continue=2&amp;v=IsbahKSC0vU&amp;feature=emb_title" TargetMode="External"/><Relationship Id="rId5" Type="http://schemas.openxmlformats.org/officeDocument/2006/relationships/hyperlink" Target="mailto:malaevayana@yandex.ru" TargetMode="External"/><Relationship Id="rId6" Type="http://schemas.openxmlformats.org/officeDocument/2006/relationships/hyperlink" Target="mailto:krutsenglish@mail.ru" TargetMode="External"/><Relationship Id="rId7" Type="http://schemas.openxmlformats.org/officeDocument/2006/relationships/hyperlink" Target="https://www.youtube.com/watch?v=Z4bollF0Xgw" TargetMode="External"/><Relationship Id="rId8" Type="http://schemas.openxmlformats.org/officeDocument/2006/relationships/hyperlink" Target="mailto:shterk.ekaterina@rambler.ru" TargetMode="External"/><Relationship Id="rId9" Type="http://schemas.openxmlformats.org/officeDocument/2006/relationships/hyperlink" Target="https://youtu.be/_l2K2FVEYgc" TargetMode="External"/><Relationship Id="rId10" Type="http://schemas.openxmlformats.org/officeDocument/2006/relationships/hyperlink" Target="https://www.youtube.com/watch?v=tw2SGrcVbHA&amp;feature=emb_title" TargetMode="External"/><Relationship Id="rId11" Type="http://schemas.openxmlformats.org/officeDocument/2006/relationships/hyperlink" Target="mailto:malaevayana@yandex.ru" TargetMode="External"/><Relationship Id="rId12" Type="http://schemas.openxmlformats.org/officeDocument/2006/relationships/hyperlink" Target="https://youtu.be/hbc41CB1r5Y" TargetMode="External"/><Relationship Id="rId13" Type="http://schemas.openxmlformats.org/officeDocument/2006/relationships/hyperlink" Target="mailto:ms.zhebelenko@mail.ru" TargetMode="External"/><Relationship Id="rId14" Type="http://schemas.openxmlformats.org/officeDocument/2006/relationships/hyperlink" Target="mailto:verabelous66@mail.ru" TargetMode="External"/><Relationship Id="rId15" Type="http://schemas.openxmlformats.org/officeDocument/2006/relationships/hyperlink" Target="https://yandex.ru/video/preview/?filmId=938966284173189620&amp;from=tabbar&amp;parent-reqid=1588263090291367-1806225022025705414600291-production-app-host-vla-web-yp-139&amp;text=&#1079;&#1072;&#1097;&#1080;&#1090;&#1072;+&#1086;&#1090;+&#1092;&#1080;&#1085;&#1072;&#1085;&#1089;&#1086;&#1074;&#1099;&#1093;+&#1084;&#1072;&#1093;&#1080;&#1085;&#1072;&#1094;&#1080;&#1081;+8+&#1082;&#1083;&#1072;&#1089;&#1089;" TargetMode="External"/><Relationship Id="rId16" Type="http://schemas.openxmlformats.org/officeDocument/2006/relationships/hyperlink" Target="https://www.youtube.com/watch?v=bKOFZSz1sTY" TargetMode="External"/><Relationship Id="rId17" Type="http://schemas.openxmlformats.org/officeDocument/2006/relationships/hyperlink" Target="mailto:sidorskayan@mail.ru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22:57:00Z</dcterms:created>
  <dc:creator>Монитор</dc:creator>
  <dc:description/>
  <cp:keywords/>
  <dc:language>en-US</dc:language>
  <cp:lastModifiedBy>informatika</cp:lastModifiedBy>
  <dcterms:modified xsi:type="dcterms:W3CDTF">2020-05-04T19:28:00Z</dcterms:modified>
  <cp:revision>81</cp:revision>
  <dc:subject/>
  <dc:title/>
</cp:coreProperties>
</file>