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я для учащихся 9а класса МБОУ СОШ №1 имени В.Н. Березуцкого пос. Мостовск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 период с 06 05.2020 по 08.05.2020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701"/>
        <w:gridCol w:w="6095"/>
        <w:gridCol w:w="1985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Предм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Зада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лектронные ресур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ид зан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р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вязь</w:t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Пятница 08.0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Проект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им проек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слать аннотацию, презентацию для защи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ПРИСЛАТЬ ГОТОВЫЕ РАБОТЫ СВОИМ РУКОВОДИТЕЛЯМ ДЛЯ ПОЛУЧЕНИЯ ОТЗЫ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слать на почту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rojekt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sh</w:t>
              </w:r>
              <w:r>
                <w:rPr>
                  <w:rStyle w:val="InternetLink"/>
                  <w:rFonts w:cs="Times New Roman" w:ascii="Times New Roman" w:hAnsi="Times New Roman"/>
                </w:rPr>
                <w:t>.19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почта учителей- предме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ис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32.п1-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34645</wp:posOffset>
                      </wp:positionH>
                      <wp:positionV relativeFrom="paragraph">
                        <wp:posOffset>26035</wp:posOffset>
                      </wp:positionV>
                      <wp:extent cx="6999605" cy="2946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9605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2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0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54" w:before="0" w:after="16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</w:rPr>
                                          <w:t xml:space="preserve"> 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https://www.youtube.com/watch?v=OeIdHV1SveU</w:t>
                                          </w:r>
                                        </w:hyperlink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1.15pt;height:23.2pt;mso-wrap-distance-left:9pt;mso-wrap-distance-right:9pt;mso-wrap-distance-top:0pt;mso-wrap-distance-bottom:0pt;margin-top:2.05pt;mso-position-vertical-relative:text;margin-left:26.3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23"/>
                            </w:tblGrid>
                            <w:tr>
                              <w:trPr/>
                              <w:tc>
                                <w:tcPr>
                                  <w:tcW w:w="1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4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</w:rPr>
                                      <w:t>https://www.youtube.com/watch?v=OeIdHV1SveU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раз праведницы в рассказе «Матренин двор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исьменно и кратко ответить на вопрос:Какова роль Матрены в произведен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.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править документ с заданиями на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954F72"/>
                  <w:u w:val="single"/>
                </w:rPr>
                <w:t>ms.zhebelenko@mail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звание файла должно содержать вашу фамилию и клас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алгеб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рациональным показа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24 №1-5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24№57-58 устн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электронную поч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ылать не над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Подготовка к ги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35 №86-8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.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ая  поч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англий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немец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истематизация  знаний  по теме « Предлог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пр. 14 стр. 170-171 письменно на вопросы и зад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82o7x4_zUjw</w:t>
              </w:r>
            </w:hyperlink>
          </w:p>
          <w:p>
            <w:pPr>
              <w:pStyle w:val="Normal"/>
              <w:spacing w:lineRule="atLeast" w:line="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xG8jRaWEw8c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ить на листочке, отправить скриншот на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hterk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katerin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или в 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WhatsApp по </w:t>
            </w:r>
            <w:r>
              <w:rPr>
                <w:rFonts w:cs="Times New Roman" w:ascii="Times New Roman" w:hAnsi="Times New Roman"/>
              </w:rPr>
              <w:t xml:space="preserve"> тел. 8989 232 4668 до 19-00</w:t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СРЕДА 06.0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физкультура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0495</wp:posOffset>
                      </wp:positionV>
                      <wp:extent cx="9961880" cy="9906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1880" cy="990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688"/>
                                  </w:tblGrid>
                                  <w:tr>
                                    <w:trPr>
                                      <w:trHeight w:val="1550" w:hRule="atLeast"/>
                                    </w:trPr>
                                    <w:tc>
                                      <w:tcPr>
                                        <w:tcW w:w="156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Calibri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4.4pt;height:78pt;mso-wrap-distance-left:0pt;mso-wrap-distance-right:9pt;mso-wrap-distance-top:0pt;mso-wrap-distance-bottom:0pt;margin-top:-11.8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88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1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ые занятия физическими упражнениями,Бадминт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228-234 читат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htts//infourok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. Работа по учебни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len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souhov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и ватцап 8918935695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ис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175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е в тетради положительные стороны реформ П.А. Столып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айта в интерн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4.4., стр.165-1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15 стр.172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ния 20, 22 стр.17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15 РЭШ 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color w:val="0000FF"/>
                  <w:u w:val="single"/>
                </w:rPr>
                <w:t>https://resh.edu.ru/subject/lesson/3050/start/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ыполнить в тетради и отправить скриншот на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len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provotorov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или в в 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WhatsApp по </w:t>
            </w:r>
            <w:r>
              <w:rPr>
                <w:rFonts w:cs="Times New Roman" w:ascii="Times New Roman" w:hAnsi="Times New Roman"/>
              </w:rPr>
              <w:t xml:space="preserve">  тел. 8918625818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до 18-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геомет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ощадь трапе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.54 №480(а,б,в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. поч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англий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немец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Развитие навыков ауд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пр. 11,12 стр. 166-168 задания письменно в тетрад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уроки: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Men4vBHurik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в тет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ить на листочке, отправить скриншот на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hterk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katerin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или в 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WhatsApp по </w:t>
            </w:r>
            <w:r>
              <w:rPr>
                <w:rFonts w:cs="Times New Roman" w:ascii="Times New Roman" w:hAnsi="Times New Roman"/>
              </w:rPr>
              <w:t xml:space="preserve"> тел. 8989 232 4668 до 19-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ЧЕТВЕРГ07.0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хим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ы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. Работа стр.166зад.5ст.176 з.3стр177 з4(2 вариант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achukina54@mail/ru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рус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 и обобщение по изученному материалу.Подготовка к ОГ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ыполнение заданного вариан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youtu.be/VdpZXmUuJ8khttps://youtu.be/KWmtV98wx7o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3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42"/>
            </w:tblGrid>
            <w:tr>
              <w:trPr/>
              <w:tc>
                <w:tcPr>
                  <w:tcW w:w="16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6518" w:type="dxa"/>
                    <w:jc w:val="left"/>
                    <w:tblInd w:w="5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6"/>
                    <w:gridCol w:w="2186"/>
                    <w:gridCol w:w="14156"/>
                  </w:tblGrid>
                  <w:tr>
                    <w:trPr/>
                    <w:tc>
                      <w:tcPr>
                        <w:tcW w:w="176" w:type="dxa"/>
                        <w:tcBorders/>
                      </w:tcPr>
                      <w:p>
                        <w:pPr>
                          <w:pStyle w:val="TableHeading"/>
                          <w:snapToGrid w:val="false"/>
                          <w:spacing w:before="0" w:after="16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4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16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36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Отправить документ с заданиями на </w:t>
                        </w:r>
                        <w:hyperlink r:id="rId14">
                          <w:r>
                            <w:rPr>
                              <w:rStyle w:val="InternetLink"/>
                              <w:rFonts w:cs="Times New Roman" w:ascii="Times New Roman" w:hAnsi="Times New Roman"/>
                            </w:rPr>
                            <w:t>ms.zhebelenko@mail.ru</w:t>
                          </w:r>
                        </w:hyperlink>
                      </w:p>
                      <w:p>
                        <w:pPr>
                          <w:pStyle w:val="Normal"/>
                          <w:spacing w:before="0" w:after="16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(название файла должно содержать вашу фамилию и класс</w:t>
                        </w:r>
                      </w:p>
                    </w:tc>
                    <w:tc>
                      <w:tcPr>
                        <w:tcW w:w="1415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16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править документ с заданиями на </w:t>
                  </w:r>
                  <w:hyperlink r:id="rId15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ms.zhebelenko@mail.ru</w:t>
                    </w:r>
                  </w:hyperlink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(название файла должно содержать вашу фамилию и класс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обществозн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урок</w:t>
            </w:r>
            <w:r>
              <w:rPr/>
              <w:t xml:space="preserve">  </w:t>
            </w:r>
            <w:hyperlink r:id="rId16">
              <w:r>
                <w:rPr>
                  <w:rStyle w:val="InternetLink"/>
                </w:rPr>
                <w:t>https://www.youtube.com/watch?v=5fQ-dByktfo</w:t>
              </w:r>
            </w:hyperlink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ить , устно ответить на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физ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ге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 Дальнего Вост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55 стр.301 зад 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. Почт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rge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gor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60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артины послевоенной деревни в рассказе А.И.Солженицына «Матренин двор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роизвед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Видеоурок:      </w:t>
            </w:r>
            <w:hyperlink r:id="rId17">
              <w:r>
                <w:rPr>
                  <w:rStyle w:val="InternetLink"/>
                  <w:color w:val="0000FF"/>
                  <w:sz w:val="16"/>
                  <w:szCs w:val="16"/>
                  <w:u w:val="single"/>
                </w:rPr>
                <w:t>https://youtu.be/MfdCJ4ppWek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кубано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ropdownusernamefirstletter">
    <w:name w:val="dropdown-user-name__first-letter"/>
    <w:qFormat/>
    <w:rPr/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b9fe9049761426654245bb2dd862eecmsonormal">
    <w:name w:val="db9fe9049761426654245bb2dd862eec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.ush.19@yandex.ru" TargetMode="External"/><Relationship Id="rId3" Type="http://schemas.openxmlformats.org/officeDocument/2006/relationships/hyperlink" Target="https://www.youtube.com/watch?v=OeIdHV1SveU" TargetMode="External"/><Relationship Id="rId4" Type="http://schemas.openxmlformats.org/officeDocument/2006/relationships/hyperlink" Target="https://www.youtube.com/watch?v=OeIdHV1SveU" TargetMode="External"/><Relationship Id="rId5" Type="http://schemas.openxmlformats.org/officeDocument/2006/relationships/hyperlink" Target="mailto:ms.zhebelenko@mail.ru" TargetMode="External"/><Relationship Id="rId6" Type="http://schemas.openxmlformats.org/officeDocument/2006/relationships/hyperlink" Target="https://www.youtube.com/watch?v=82o7x4_zUjw" TargetMode="External"/><Relationship Id="rId7" Type="http://schemas.openxmlformats.org/officeDocument/2006/relationships/hyperlink" Target="https://www.youtube.com/watch?v=xG8jRaWEw8c" TargetMode="External"/><Relationship Id="rId8" Type="http://schemas.openxmlformats.org/officeDocument/2006/relationships/hyperlink" Target="mailto:shterk.ekaterina@rambler.ru" TargetMode="External"/><Relationship Id="rId9" Type="http://schemas.openxmlformats.org/officeDocument/2006/relationships/hyperlink" Target="https://resh.edu.ru/subject/lesson/3050/start/" TargetMode="External"/><Relationship Id="rId10" Type="http://schemas.openxmlformats.org/officeDocument/2006/relationships/hyperlink" Target="mailto:elena-provotorova@mail.ru" TargetMode="External"/><Relationship Id="rId11" Type="http://schemas.openxmlformats.org/officeDocument/2006/relationships/hyperlink" Target="https://www.youtube.com/watch?v=Men4vBHurik" TargetMode="External"/><Relationship Id="rId12" Type="http://schemas.openxmlformats.org/officeDocument/2006/relationships/hyperlink" Target="mailto:shterk.ekaterina@rambler.ru" TargetMode="External"/><Relationship Id="rId13" Type="http://schemas.openxmlformats.org/officeDocument/2006/relationships/hyperlink" Target="https://youtu.be/VdpZXmUuJ8khttps://youtu.be/KWmtV98wx7o" TargetMode="External"/><Relationship Id="rId14" Type="http://schemas.openxmlformats.org/officeDocument/2006/relationships/hyperlink" Target="mailto:ms.zhebelenko@mail.ru" TargetMode="External"/><Relationship Id="rId15" Type="http://schemas.openxmlformats.org/officeDocument/2006/relationships/hyperlink" Target="mailto:ms.zhebelenko@mail.ru" TargetMode="External"/><Relationship Id="rId16" Type="http://schemas.openxmlformats.org/officeDocument/2006/relationships/hyperlink" Target="https://www.youtube.com/watch?v=5fQ-dByktfo" TargetMode="External"/><Relationship Id="rId17" Type="http://schemas.openxmlformats.org/officeDocument/2006/relationships/hyperlink" Target="https://youtu.be/MfdCJ4ppWek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20:04:00Z</dcterms:created>
  <dc:creator>Монитор</dc:creator>
  <dc:description/>
  <cp:keywords/>
  <dc:language>en-US</dc:language>
  <cp:lastModifiedBy>114</cp:lastModifiedBy>
  <dcterms:modified xsi:type="dcterms:W3CDTF">2020-05-03T10:56:00Z</dcterms:modified>
  <cp:revision>11</cp:revision>
  <dc:subject/>
  <dc:title/>
</cp:coreProperties>
</file>