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одельный локальный 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/>
        <w:t>наименование муниципального учре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от «__» _______ 20__г.                                                                            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right="21" w:hanging="0"/>
        <w:jc w:val="center"/>
        <w:rPr/>
      </w:pPr>
      <w:r>
        <w:rPr>
          <w:caps/>
          <w:sz w:val="28"/>
          <w:szCs w:val="28"/>
        </w:rPr>
        <w:t xml:space="preserve">О КОмиссии </w:t>
      </w:r>
    </w:p>
    <w:p>
      <w:pPr>
        <w:pStyle w:val="Consplustitle"/>
        <w:spacing w:before="0" w:after="0"/>
        <w:ind w:right="2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 противодействиЮ коррупции В</w:t>
      </w:r>
    </w:p>
    <w:p>
      <w:pPr>
        <w:pStyle w:val="Consplustitl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Consplustitle"/>
        <w:spacing w:before="0" w:after="0"/>
        <w:jc w:val="center"/>
        <w:rPr/>
      </w:pPr>
      <w:r>
        <w:rPr/>
        <w:t>(наименование муниципального учреждения)</w:t>
      </w:r>
    </w:p>
    <w:p>
      <w:pPr>
        <w:pStyle w:val="Consplustitle"/>
        <w:spacing w:before="0" w:after="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firstLine="709"/>
        <w:jc w:val="both"/>
        <w:rPr>
          <w:i/>
          <w:i/>
          <w:color w:val="FF0000"/>
          <w:sz w:val="16"/>
          <w:szCs w:val="16"/>
        </w:rPr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 приказываю:</w:t>
      </w:r>
    </w:p>
    <w:p>
      <w:pPr>
        <w:pStyle w:val="Normal"/>
        <w:ind w:firstLine="709"/>
        <w:rPr/>
      </w:pPr>
      <w:r>
        <w:rPr>
          <w:sz w:val="28"/>
          <w:szCs w:val="28"/>
        </w:rPr>
        <w:t>1.Создать комиссию по противодействию коррупции  в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title"/>
        <w:spacing w:before="0" w:after="0"/>
        <w:rPr/>
      </w:pPr>
      <w:r>
        <w:rPr/>
        <w:t xml:space="preserve">                                                  </w:t>
      </w:r>
      <w:r>
        <w:rPr/>
        <w:t>(наименование муниципального учреждения)</w:t>
      </w:r>
    </w:p>
    <w:p>
      <w:pPr>
        <w:pStyle w:val="Style19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ставе</w:t>
        </w:r>
      </w:hyperlink>
      <w:r>
        <w:rPr>
          <w:sz w:val="28"/>
          <w:szCs w:val="28"/>
        </w:rPr>
        <w:t xml:space="preserve"> согласно приложению 1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 Положение о комиссии по противодействию коррупции в_____________________________________согласно приложению  2 к настоящему            (</w:t>
      </w:r>
      <w:r>
        <w:rPr/>
        <w:t>наименование муниципального учре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исполнением настоящего приказа оставляю за собой.</w:t>
      </w:r>
    </w:p>
    <w:p>
      <w:pPr>
        <w:pStyle w:val="Consplustit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о дня его подписания.</w:t>
      </w:r>
    </w:p>
    <w:p>
      <w:pPr>
        <w:pStyle w:val="Consplustit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</w:rPr>
        <w:t>_________________________</w:t>
      </w:r>
    </w:p>
    <w:p>
      <w:pPr>
        <w:pStyle w:val="Normal"/>
        <w:autoSpaceDE w:val="false"/>
        <w:jc w:val="right"/>
        <w:rPr/>
      </w:pPr>
      <w:r>
        <w:rPr/>
        <w:t xml:space="preserve">(наименование должности руководителя </w:t>
      </w:r>
    </w:p>
    <w:p>
      <w:pPr>
        <w:pStyle w:val="Normal"/>
        <w:autoSpaceDE w:val="false"/>
        <w:jc w:val="right"/>
        <w:rPr>
          <w:rFonts w:eastAsia="Calibri"/>
        </w:rPr>
      </w:pPr>
      <w:r>
        <w:rPr/>
        <w:t>муниципального учреждения)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______________________                           </w:t>
      </w:r>
    </w:p>
    <w:p>
      <w:pPr>
        <w:pStyle w:val="Normal"/>
        <w:autoSpaceDE w:val="false"/>
        <w:ind w:left="6372" w:firstLine="708"/>
        <w:jc w:val="center"/>
        <w:rPr>
          <w:rFonts w:eastAsia="Calibri"/>
        </w:rPr>
      </w:pPr>
      <w:r>
        <w:rPr/>
        <w:t xml:space="preserve">   </w:t>
      </w:r>
      <w:r>
        <w:rPr/>
        <w:t>(ФИО)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>
          <w:sz w:val="28"/>
          <w:szCs w:val="28"/>
        </w:rPr>
        <w:t>Приложение  1</w:t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Calibri" w:hAnsi="Calibri" w:cs="Calibri"/>
        </w:rPr>
      </w:pPr>
      <w:r>
        <w:rPr>
          <w:sz w:val="28"/>
          <w:szCs w:val="28"/>
        </w:rPr>
        <w:t xml:space="preserve">к приказу ______ </w:t>
      </w:r>
      <w:r>
        <w:rPr/>
        <w:t>(наименование муниципального  учреждения)</w:t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Calibri" w:hAnsi="Calibri" w:cs="Calibri"/>
          <w:sz w:val="22"/>
          <w:szCs w:val="20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ОСТАВ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ИССИИ ПО ПРОТИВОДЕЙСТВИЮ КОРРУПЦИИ В</w:t>
      </w:r>
      <w:r>
        <w:rPr>
          <w:rFonts w:eastAsia="Calibri"/>
          <w:sz w:val="32"/>
          <w:szCs w:val="3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  <w:t>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муниципального учреждения)</w:t>
      </w:r>
    </w:p>
    <w:tbl>
      <w:tblPr>
        <w:tblW w:w="10065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567"/>
        <w:gridCol w:w="6804"/>
      </w:tblGrid>
      <w:tr>
        <w:trPr>
          <w:trHeight w:val="533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  <w:r>
              <w:rPr/>
              <w:t>________(наименование муниципального учреждения )</w:t>
            </w:r>
            <w:r>
              <w:rPr>
                <w:sz w:val="28"/>
                <w:szCs w:val="28"/>
              </w:rPr>
              <w:t xml:space="preserve"> (председатель Комисси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</w:t>
            </w:r>
            <w:r>
              <w:rPr/>
              <w:t>________(наименование муниципального учреждения )</w:t>
            </w:r>
            <w:r>
              <w:rPr>
                <w:sz w:val="28"/>
                <w:szCs w:val="28"/>
              </w:rPr>
              <w:t xml:space="preserve"> (заместитель председателя Комиссии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ind w:right="-62" w:hanging="0"/>
              <w:jc w:val="both"/>
              <w:rPr/>
            </w:pPr>
            <w:r>
              <w:rPr>
                <w:sz w:val="28"/>
                <w:szCs w:val="28"/>
              </w:rPr>
              <w:t xml:space="preserve">лицо, ответственное за профилактику коррупционных и иных правонарушений в ______________ </w:t>
            </w:r>
            <w:r>
              <w:rPr/>
              <w:t>(наименование муниципального учреждения 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екретарь Комиссии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кадровой службы, юридического (правового) подразделения, других подразделений ___________ </w:t>
            </w:r>
            <w:r>
              <w:rPr/>
              <w:t>(наименование муниципального учреждения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ind w:right="-62" w:hanging="0"/>
              <w:jc w:val="both"/>
              <w:rPr/>
            </w:pPr>
            <w:r>
              <w:rPr>
                <w:sz w:val="28"/>
                <w:szCs w:val="28"/>
              </w:rPr>
              <w:t>должностное лицо органа местного самоуправления, который осуществляет в отношении муниципального учреждения функции и полномочия учредителя, ответственное за работу с учреждением (по согласованию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бщественных объединений, научных и образовательных организаций (по согласованию).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iCs/>
          <w:color w:val="000000"/>
          <w:sz w:val="32"/>
          <w:szCs w:val="32"/>
          <w:lang w:eastAsia="en-US"/>
        </w:rPr>
      </w:pPr>
      <w:r>
        <w:rPr>
          <w:rFonts w:eastAsia="Calibri"/>
          <w:i/>
          <w:iCs/>
          <w:color w:val="000000"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Calibri" w:hAnsi="Calibri" w:cs="Calibri"/>
          <w:i/>
          <w:i/>
          <w:sz w:val="22"/>
          <w:szCs w:val="20"/>
        </w:rPr>
      </w:pPr>
      <w:r>
        <w:rPr>
          <w:sz w:val="28"/>
          <w:szCs w:val="28"/>
        </w:rPr>
        <w:t xml:space="preserve">к приказу ______ </w:t>
      </w:r>
      <w:r>
        <w:rPr>
          <w:i/>
          <w:sz w:val="28"/>
          <w:szCs w:val="28"/>
        </w:rPr>
        <w:t>(наименование муниципального  учреждения)</w:t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Calibri" w:hAnsi="Calibri" w:cs="Calibri"/>
          <w:sz w:val="22"/>
          <w:szCs w:val="20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ОЖЕНИЕ О КОМИСС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ОТИВОДЕЙСТВИЮ КОРРУПЦИИ В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___________________________________.</w:t>
      </w:r>
    </w:p>
    <w:p>
      <w:pPr>
        <w:pStyle w:val="Consplustitle"/>
        <w:spacing w:before="0" w:after="0"/>
        <w:jc w:val="center"/>
        <w:rPr/>
      </w:pPr>
      <w:r>
        <w:rPr/>
        <w:t xml:space="preserve">         </w:t>
      </w:r>
      <w:r>
        <w:rPr/>
        <w:t>(наименование муниципального учреждения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Настоящим  Положением в соответствии с Федеральным законом от 25 декабря 2008 года № 273-ФЗ  «О противодействии коррупции» определяется порядок формирования и деятельности Комиссии по противодействию коррупции в _____________ (наименование муниципального учреждения)  (далее – Комиссия, Учреждени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 Комиссия является постоянно действующим органом, образованным в целях оказания содействия Учреждению в реализации антикоррупционной политики, а именн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я в пределах своих полномочий деятельности, направленной на противодействие коррупции в Учрежден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я защиты прав и законных интересов граждан, общества и государства от угроз, связанных с коррупци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я системы противодействия коррупции в деятельности Учрежд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я эффективности функционирования Учреждения за счет снижения рисков проявления корруп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 Комиссия в своей деятельности руководствуется Конституцией Российской Федерации, федеральными конституционными законами, федеральными законами и иными нормативными правовыми актами Российской Федерации, законами и иными нормативными правовыми актами Костромской области, 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Основными задачами Комиссии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одготовка предложений по реализации Учреждением антикоррупционной полити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ыявление и устранение причин и условий, способствующих возникновению и распространению проявлений коррупции в деятельности Учрежд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координация деятельности структурных подразделений (работников) Учреждения по реализации антикоррупционной полити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создание единой системы информирования работников Учреждения по вопросам противодействия корруп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формирование у работников Учреждения антикоррупционного сознания, а также навыков антикоррупционного повед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контроль за реализацией выполнения антикоррупционных мероприятий в Учрежден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взаимодействие с правоохранительными органами, иными государственными органами, органами местного самоуправления, общественными организациями и средствами массовой информации по вопросам противодействия корруп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Комиссия для решения возложенных на нее задач имеет прав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носить предложения на рассмотрение руководителю Учреждения по совершенствованию деятельности Учреждения в сфере противодействия корруп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запрашивать и получать в установленном порядке информацию от структурных подразделений Учреждения, государственных органов, органов местного самоуправления и организаций по вопросам, относящимся к компетенции Комисс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заслушивать на заседаниях Комиссии руководителей структурных подразделений, работников Учрежд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разрабатывать рекомендации для практического использования по предотвращению и профилактике коррупционных правонарушений в Учрежден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принимать участие в подготовке и организации выполнения приказов по вопросам, относящимся к компетенции Комисс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рассматривать поступившую информацию о проявлениях коррупции в Учреждении, подготавливать предложения по устранению и недопущению выявленных наруш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ж) вносить предложения о привлечении к дисциплинарной ответственности работников Учрежд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) создавать временные рабочие группы по вопросам реализации антикоррупционной полити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) привлекать в установленном порядке для участия в работе Комиссии представителей государственных органов, органов местного самоуправления и организац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 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В состав Комиссии входя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заместитель руководителя Учреждения – председатель Комисс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заместитель руководителя Учреждения – 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)лицо, ответственное за профилактику коррупционных  и иных правонарушений в Учреждении (секретарь Комиссии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)работники кадровой службы, юридического (правового) подразделения, других подразделений Учреждения, определяемые его руководителе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) должностное лицо органа местного самоуправления, которое осуществляет в отношении Учреждения функции и полномочия учредителя (далее –орган местного самоуправления), ответственное за работу с Учреждение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) представители общественных объединений, научных и образовательных организаций (по согласова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 Лица, указанные в подпункте «д» подпункта 7 настоящего Положения, предлагаются органом местного самоуправления на основании запроса руководителя Учрежд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Лица, указанные в подпункте «е» подпункта 7 настоящего Положения, включаются в состав Комиссии в установленном порядке по согласованию с общественными объединениями, научными и образовательными организациями на основании запроса руководителя Учрежд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Комиссия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 В заседаниях Комиссии с правом совещательного голоса,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работника Учреждения, в отношении которого Комиссией рассматривается этот вопрос, или любого члена Комиссии участвую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гие работники Учреждения, которые могут дать пояснения по вопросам, рассматриваемым Комисси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лжностные лица других государственных органов, органов местного самоуправления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и заинтересованных организац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ь работника, в отношении которого Комиссией рассматривается вопрос о соблюдении требований об урегулировании конфликта интерес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2. Основаниями для заседания Комиссии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ставление руководителем Учреждения уведомления работника о возникновении личной заинтересованности при исполнении трудовых обязанностей, которая приводит или может привести к конфликту интер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едставление руководителем Учреждения материалов о результатах проверки, проведенной в случае уведомления работодателя о фактах обращения в целях склонения к совершению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смотрение результатов оценки коррупционных рисков в Учреждении;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) иные вопрос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3.</w:t>
        <w:tab/>
        <w:t>Председатель Комиссии при поступлении к нему информации в порядке, предусмотренном локальными нормативными актами Учреждения, содержащей основания для проведения заседания Комисс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</w:t>
        <w:tab/>
        <w:t>в течение трех рабочих дней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</w:t>
        <w:tab/>
        <w:t>организует ознакомление работника Учреждения, в отношении которого Комиссией рассматривается вопрос о соблюдении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Учреждение, и с результатами ее проверк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)</w:t>
        <w:tab/>
        <w:t>рассматривает ходатайства о приглашении на заседание Комиссии лиц, указанных в пункте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.</w:t>
        <w:tab/>
        <w:t>Заседание Комиссии проводится в присутствии работника, в отношении которого рассматривается вопрос о соблюдении требований об урегулировании конфликта интересов. При наличии письменной просьбы работника, о рассмотрении указанного вопроса без его участия заседание Комиссии проводится в его отсутствие. В случае неявки на заседание Комиссии работника (его представителя) и при отсутствии письменной просьбы работника о рассмотрении данного вопроса без его участия рассмотрение вопроса откладывается. В случае повторной неявки работника без уважительной причины Комиссия может принять решение о рассмотрении данного вопроса в отсутствие работник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5.</w:t>
        <w:tab/>
        <w:t>На заседании Комиссии заслушиваются пояснения работника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6.</w:t>
        <w:tab/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7.</w:t>
        <w:tab/>
        <w:t>По итогам рассмотрения вопроса, указанного в подпункте «а» пункта 1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 признать, что при исполнении работником трудовых обязанностей конфликт интересов отсутствует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признать, что при исполнении работником трудовых обязанностей личная заинтересованность приводит или может привести к конфликту интересов. В этом случае Комиссия рекомендует работнику и (или) руководителю Учреждения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изнать, что работник не соблюдал требования об урегулировании конфликта интересов. В этом случае Комиссия рекомендует руководителю Учреждения применить к работнику конкретную меру ответствен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8. По итогам рассмотрения вопроса, указанного в подпункте «б» пункта 1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 принятии организационных мер с целью предотвращения впредь возможности обращения в целях склонения работника к совершению коррупционных правонаруше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б исключении возможности принятия работником, подавшим уведомление, работниками, 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о необходимости внесения изменений в локальные акты Учреждения с целью устранения условий, способствовавших обращению в целях склонения работника к совершению коррупционных правонаруше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 незамедлительной передаче материалов проверки в органы прокуратуры, правоохранительные орган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9.</w:t>
        <w:tab/>
        <w:t>По итогам рассмотрения вопросов, предусмотренных подпунктами «в», «г» пункта 12 настоящего Положения, Комиссия принимает соответствующее реше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. Место, время проведения и повестку дня заседания определяе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1. Организационно-техническое и документационное обеспечение деятельности Комиссии, а также информирование членов Комиссии о дате, времени и месте проведения заседания, ознакомление членов Комиссии с материалами, представляемыми для обсуждения на заседании Комиссии, ведение протоколов заседаний Комиссии осуществляются секретарем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2. 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3. Все члены Комиссии при принятии решений обладают равными прав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4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5. В день заседания Комиссии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6. В протоколе заседания Комиссии указыва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место и время проведения заседания Комисс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фамилии, имена, отчества, наименование должности членов Комиссии и других лиц, присутствующих на заседан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овестка дня заседания Комиссии, краткое содержание рассматриваемых вопросов и материал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ринятые Комиссией реш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результаты голосо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сведения о приобщенных к протоколу материала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7. Копия протокола в течение трех рабочих дней со дня заседания направляется руководителю Учреждения, по решению Комиссии -  заинтересованным лица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уководитель Учрежд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работник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Учреждения в письменной форме уведомляет Комиссию в течение 5 рабочих дней со дня поступления к нему протокола заседания Комиссии. Решение руководителя Учреждения оглашается на ближайшем заседании Комиссии и принимается к сведению без обсужд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8. В случае установления Комиссией признаков дисциплинарного проступка в действиях (бездействии) работника информация об этом представляется руководителю Учреждения для решения вопроса о применении к работник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9.</w:t>
        <w:tab/>
        <w:t>В случае установления Комиссией факта совершения работнико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 дневный срок, а при необходимости - немедленн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0. Информация об итогах заседаний Комиссии размещается на официальном сайте Учреждения в информационно-телекоммуникационной сети Интернет в разделе «Противодействие коррупции».</w:t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ru-RU" w:eastAsia="zh-CN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35026&amp;dst=100094&amp;field=134&amp;date=16.04.20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04:00Z</dcterms:created>
  <dc:creator>PC-Prok</dc:creator>
  <dc:description/>
  <cp:keywords/>
  <dc:language>en-US</dc:language>
  <cp:lastModifiedBy>Костерина Оксана Евгеньевна</cp:lastModifiedBy>
  <cp:lastPrinted>2020-04-22T17:51:00Z</cp:lastPrinted>
  <dcterms:modified xsi:type="dcterms:W3CDTF">2024-04-19T07:46:00Z</dcterms:modified>
  <cp:revision>4</cp:revision>
  <dc:subject/>
  <dc:title>Статья 16</dc:title>
</cp:coreProperties>
</file>