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  <w:br/>
        <w:t>образования Тимашев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___________________ №_____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_____________ №________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  <w:br/>
        <w:t>муниципального образования</w:t>
        <w:br/>
        <w:t>Тимашев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_________________ №_________)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ПОЛОЖЕНИЕ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о порядке сдачи квалификационного экзамена муниципальными </w:t>
      </w:r>
    </w:p>
    <w:p>
      <w:pPr>
        <w:pStyle w:val="Normal"/>
        <w:jc w:val="center"/>
        <w:rPr/>
      </w:pPr>
      <w:r>
        <w:rPr>
          <w:sz w:val="28"/>
          <w:szCs w:val="20"/>
        </w:rPr>
        <w:t>служащими и оценки их знаний, навыков и умений для присвоени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классных чинов муниципальных служащих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1"/>
        </w:numPr>
        <w:ind w:left="0" w:hanging="360"/>
        <w:jc w:val="center"/>
        <w:rPr>
          <w:sz w:val="28"/>
          <w:szCs w:val="20"/>
        </w:rPr>
      </w:pPr>
      <w:r>
        <w:rPr>
          <w:sz w:val="28"/>
          <w:szCs w:val="20"/>
        </w:rPr>
        <w:t>Общие полож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1.1. Настоящим Положением определяется порядок сдачи квалификационного экзамена муниципальными служащими, замещающими должности муниципальной службы в администрации муниципального образования Тимашевский район на определенный срок полномочий (далее – муниципальный служащий), а также порядок оценки их знаний, навыков и умений (профессионального уровня)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2. Квалификационный экзамен проводится аттестационной комиссией (далее – комиссия), состав и порядок деятельности которой утверждаются постановлением администрации муниципального образования Тимашевский район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3. Комиссия осуществляет свою деятельность на постоянной основе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4. Квалификационный экзамен сдают муниципальные служащие, замещающие должности муниципальной службы в администрации муниципального образования Тимашевский район на определенный срок полномочий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5. Квалификационный экзамен проводится при решении вопроса о присвоении классного чина муниципальной службы по инициативе муниципального служащего не позднее чем через три месяца после дня подачи им письменного заявления о присвоении классного чина муниципальной службы (далее – заявление) по форме согласно приложению № 1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аво подачи заявления возникает у муниципального служащего по окончании установленного срока испытания, а если испытание не устанавливалось, то не ранее чем через три месяца после назначения его на должность муниципальной служб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1.6. </w:t>
      </w:r>
      <w:r>
        <w:rPr>
          <w:sz w:val="28"/>
          <w:szCs w:val="28"/>
        </w:rPr>
        <w:t>Проведение квалификационного экзамена оформляется распоряжением главы муниципального образования Тимашевский район (далее – распоря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1.7. В распоряжении о проведении квалификационного экзамена указыв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1) дата и время проведения квалификационного экзамена;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2) Ф.И.О. муниципальных служащих, сдающих квалификационный экзамен;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3) форма проведения квалификационного экзамена;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4) перечень документов, необходимых для проведения квалификационного экзамена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1.8. Решение о проведении квалификационного экзамена доводится до сведения муниципального служащего и его непосредственного руководителя не позднее, чем за месяц до дня его проведения.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1.9. Не позднее, чем за месяц до дня проведения квалификационного экзамена непосредственный руководитель муниципального служащего направляет в комиссию отзыв об оценке знаний, навыков и умений (профессиональном уровне) муниципального служащего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1.10. Муниципальный служащий должен быть ознакомлен с отзывом не менее чем за две недели до проведения квалификационного экзамена и вправе представить в комиссию заявление о своем несогласии с указанным отзывом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0"/>
        </w:rPr>
      </w:pPr>
      <w:r>
        <w:rPr>
          <w:sz w:val="28"/>
          <w:szCs w:val="20"/>
        </w:rPr>
        <w:t>Порядок проведения квалификационного экзамена</w:t>
      </w:r>
    </w:p>
    <w:p>
      <w:pPr>
        <w:pStyle w:val="Normal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0"/>
        </w:rPr>
        <w:t>2.1. Квалификационный экзамен проводится в форме письменного тестирования и (или) индивидуального собеседования.</w:t>
      </w:r>
    </w:p>
    <w:p>
      <w:pPr>
        <w:pStyle w:val="Normal"/>
        <w:jc w:val="both"/>
        <w:rPr/>
      </w:pPr>
      <w:r>
        <w:rPr>
          <w:sz w:val="28"/>
          <w:szCs w:val="20"/>
        </w:rPr>
        <w:tab/>
        <w:t>2.2. В течение семи дней со дня получения документов, указанных в пункте 1.9 Положения, комиссией готовятся: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1) экзаменационный лист экзаменуемого муниципального служащего (далее – экзаменуемый) (приложение № 2);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2) вопросы для письменного тестирования (если квалификационный экзамен проводится в форме письменного тестир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>Вопросы для письменного тестирования передаются для ознакомления экзаменуемому не позднее, чем за две недели до дня проведения квалификационного экзамена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 xml:space="preserve">Непосредственный руководитель экзаменуемого имеет право присутствовать при проведении квалификационного экзамена.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2.3. Комиссия рассматривает представленные документы, заслушивает непосредственного руководителя экзаменуемого о его служебной деятельности за предшествующий квалификационному экзамену период, знакомится с результатами письменного тестирования (если тестирование проводилось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бсуждение профессиональных и личностных качеств экзаменуемого применительно к его должностным обязанностям должно быть объективным.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2.4. При проведении квалификационного экзамена комиссия оценивает знания, навыки и умения (профессиональный уровень) муниципального служащего в соответствии с требованиями должностной инструкции на основе экзаменационных процедур с использованием не противоречащих федеральным законам и другим нормативным правовым актам Российской Федерации, Краснодарского края, муниципального образования Тимашевский район методов оценки профессиональных качеств муниципальных служащих, включая индивидуальное собеседование и (или) тестирование по вопросам, связанным с выполнением должностных обязанностей по замещаемой должности муниципальной службы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2.5. Решение о результате квалификационного экзамена выносится комиссией в отсутствие экзаменуемого и его непосредственного руководителя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Во время проведения квалификационного экзамена муниципального служащего, являющегося членом комиссии, а также при возникновении конфликта интересов, его членство в этой комиссии приостанавлив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2.6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1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2) признать, что муниципальный служащий не сдал квалификационный экзамен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2.7. Результат квалификационного экзамена оформляется протоколом и заносится в экзаменационный лист муниципального служащего. Протокол и экзаменационный лист подписываю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Муниципальный служащий знакомится с экзаменационным листом под роспись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Один экземпляр экзаменационного листа муниципального служащего с результатами квалификационного экзамена хранится в личном деле муниципального служащего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2.8. Результаты квалификационного экзамена направляются главе муниципального образования Тимашевский район не позднее чем через семь дней после его проведения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лава муниципального образования Тимашевский район принимает решение о присвоении классного чина муниципальному служащему, сдавшему квалификационный экзамен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ешение о присвоении муниципальному служащему классного чина оформляется распоряжением главы муниципального образования Тимашевский район (далее – распоряжение). Соответствующая запись вносится в трудовую книжку, копия распоряжения о присвоении классного чина приобщается к личному делу муниципального служащего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6 месяцев после проведения данного экзамена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Муниципальный служащий вправе обжаловать результаты квалификационного экзамена в соответствии с законодательством Российской Федерации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      А.В. Данья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2049" w:hanging="13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98" w:hanging="13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47" w:hanging="13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96" w:hanging="13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3:37:00Z</dcterms:created>
  <dc:creator>Admin</dc:creator>
  <dc:description/>
  <cp:keywords/>
  <dc:language>en-US</dc:language>
  <cp:lastModifiedBy>Кульбашная Наташа</cp:lastModifiedBy>
  <cp:lastPrinted>2019-12-17T15:51:00Z</cp:lastPrinted>
  <dcterms:modified xsi:type="dcterms:W3CDTF">2019-12-24T13:57:00Z</dcterms:modified>
  <cp:revision>32</cp:revision>
  <dc:subject/>
  <dc:title>ПРИЛОЖЕНИЕ № 1</dc:title>
</cp:coreProperties>
</file>