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7.07.2022 № 206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7.07.2022 № 206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80 162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80 162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80 162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80 162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97 619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97 619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97 619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7 619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7-28T06:50:00Z</dcterms:modified>
  <cp:revision>482</cp:revision>
  <dc:subject/>
  <dc:title>Приложение 12</dc:title>
</cp:coreProperties>
</file>