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22 декабря 2023 г. № 2173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УТВЕРЖДЕНА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01.09.2017 № 994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от 22 декабря 2023 г. № 2173)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ОЛИТИКА И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ГО ОБ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276"/>
        <w:gridCol w:w="1417"/>
      </w:tblGrid>
      <w:tr>
        <w:trPr>
          <w:trHeight w:val="7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й службы и кадров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ового и ведомственного контроля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-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-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,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муниципального образования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монизация межнациональных отношений и развитие национальных культур народов, проживающих в муниципальном образовании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униципального управления в Тимашевском районе.</w:t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мероприятий, направленных на содействие развитию институтов гражданского обществ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риоритетное направление «Повышение эффективности управления муниципальным образованием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заседаний общественного Совета при главе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лигиозной ситуации в муниципальном образовании Тимашевский   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социологических исследований социально-экономического и общественного развития Тимашев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ализации Федерального закона от 6 октября 2003 г. № 131-ФЗ «Об общих принципах организации местного самоуправления в Российской Федерации» по вопросам передачи полномочий на уровень муниципального района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заседаний круглого стола с председателями национальных диаспор, ежегодное информирование населения о национальном составе муниципального образования Тимашевский район и о национальных культурах диаспор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бмену опытом, практиками, работе в разных командах, усилению управленческих навыков (тренингов, семинаров, конференций, круглых стол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гражденных председателей ТОС ко Дню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награжденных по результатам конкурса «Лучшая организация работы по инициативному бюджетированию» проводимое Ассоциацией Совета муниципальных образований Краснодарского кра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, и их тружеников в дни профессиональных праздник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выдающийся вклад в развитие Тимашевского района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почетным знаком «Лучший трудовой коллектив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доблестный труд на благо Тимашевского района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личный вклад в развитие Тимашевского района и в честь 95-летия со дня его образования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с которыми проведена работа по формированию уважительного отношения ко всем национальностям, этносам и религия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работников муниципальных учреждений,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ых фильмов, посвященных 95-летию Тимашевского района и 85-летию Краснода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ой баннерной продукции, с целью информирования граждан о 95-летии Тимашевского района и 85-летии Краснода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зентационных стендов посел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баннерной продукции, с целью информирования граждан 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х днях, памятных дат и знамена-тельных событиях Краснодарского края и д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-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«Муниципальная политика и развитие гражданского общества» (далее – муниципальная Программа)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8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и ведомственн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=Мв / М * 100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екущее управление по реализации мероприятий программы осуществляет организационный отдел администрации муниципального образования Тимашевский район - координатор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и ведомственн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ероприятий, по которым предусмотрено финансирование, осуществляется в соответствии с Федеральным законом от 15 апреля 2013 г. № 44-ФЗ «О контрактной системе в сфере закупок, товаров, работ и услуг для обеспечения государственных и муниципальных нужд». 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внутренней политики,</w:t>
      </w:r>
      <w:r>
        <w:rPr>
          <w:rFonts w:cs="Calibri"/>
          <w:sz w:val="28"/>
          <w:szCs w:val="20"/>
        </w:rPr>
        <w:t xml:space="preserve"> физической культуры и спорта, правоохранительной деятельно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Дань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«Муниципальная политика и развитие гражда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Муниципальная политика и развитие гражданского 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7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01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9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циологических исследований социально-экономического и общественного развития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1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лигиозной ситуации в муниципальном образовании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 мониторингов реализации Федерального закона от                       6 октября 2003 г. № 131-ФЗ «Об общих принципах организации местного самоуправления в РФ» по вопросам передачи полномочий на уровень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заседаний круглого стола с председателями национальных диас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4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бмену опытом, практиками, работе в разных командах, усилению управленчески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информирование населения о национальном составе муниципального образования Тимашевский район и о национальных культурах диасп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3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председателей ТОС ко Дню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2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, и их тружеников в дни профессиональ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94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почетным знаком «Лучший трудовой коллек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7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медалью «За доблестный труд на благо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60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54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211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42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медалью «За выдающийся вклад в развитие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медалью «За личный вклад в развитие Тимашевского района и в честь 95-летия со дня его образ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4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изготовленных фильмов, посвященных 95-летию Тимашевского района и 85-летию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изготовленной баннерной продукции, с целью информирования граждан о 95-летии Тимашевского района и 85-лет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баннерной продукции, с целью информирования граждан 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х днях, памятных дат и знамена-тельных событиях Краснодарского края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1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17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7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с которыми проведена работа по формированию уважительного отношения ко всем националь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69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 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работников муниципальных учреждений,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награжденных по результатам конкурса «Лучшая организация работы по инициативному бюджетированию» проводимого Ассоциацией Совета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резентационных стенд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Даньяров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9923" w:hanging="10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имашевский район «Муниципальная политика и развитие гражданского </w:t>
      </w:r>
    </w:p>
    <w:p>
      <w:pPr>
        <w:pStyle w:val="ConsPlusNormal"/>
        <w:numPr>
          <w:ilvl w:val="0"/>
          <w:numId w:val="0"/>
        </w:numPr>
        <w:ind w:left="9204" w:firstLine="709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ества»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рограммы «Муниципальная политика и развитие гражданского обществ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ыс. рублей</w:t>
        <w:tab/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21"/>
        <w:gridCol w:w="855"/>
        <w:gridCol w:w="1002"/>
        <w:gridCol w:w="983"/>
        <w:gridCol w:w="992"/>
        <w:gridCol w:w="1001"/>
        <w:gridCol w:w="995"/>
        <w:gridCol w:w="1143"/>
        <w:gridCol w:w="2543"/>
        <w:gridCol w:w="2270"/>
      </w:tblGrid>
      <w:tr>
        <w:trPr>
          <w:trHeight w:val="441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Годы реализа ции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1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  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10" w:right="-10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5" w:right="-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-</w:t>
            </w:r>
          </w:p>
          <w:p>
            <w:pPr>
              <w:pStyle w:val="ConsPlusNormal"/>
              <w:ind w:left="-105" w:right="-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- 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/>
            </w:pPr>
            <w:r>
              <w:rPr/>
              <w:t>внебюд жетные источники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21"/>
        <w:gridCol w:w="855"/>
        <w:gridCol w:w="1002"/>
        <w:gridCol w:w="983"/>
        <w:gridCol w:w="945"/>
        <w:gridCol w:w="47"/>
        <w:gridCol w:w="913"/>
        <w:gridCol w:w="88"/>
        <w:gridCol w:w="982"/>
        <w:gridCol w:w="13"/>
        <w:gridCol w:w="45"/>
        <w:gridCol w:w="1065"/>
        <w:gridCol w:w="24"/>
        <w:gridCol w:w="9"/>
        <w:gridCol w:w="2493"/>
        <w:gridCol w:w="50"/>
        <w:gridCol w:w="13"/>
        <w:gridCol w:w="2257"/>
      </w:tblGrid>
      <w:tr>
        <w:trPr>
          <w:tblHeader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муниципального образования Тимашевский район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действие развитию институтов гражданского обществ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взаимодействию между органами местного самоуправления и обществен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заседаний обще-ственного </w:t>
            </w:r>
          </w:p>
          <w:p>
            <w:pPr>
              <w:pStyle w:val="Normal"/>
              <w:rPr/>
            </w:pPr>
            <w:r>
              <w:rPr/>
              <w:t xml:space="preserve">Совета при главе муниципального образования 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42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ще-ственного мнения жителей муници-па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2 социологических опросов на территории муниципального образования Тимашевский район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5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ведение социоло-гического исследования социально-экономического и общественного развития Тима-ш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социологических исследований социально-экономического и общественного развития Тимашевского района не менее 4 – 2023 году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5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лигиозной ситуации в муниципальном образовании Тимашевский рай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 мониторингов религиозной ситуации на территории муниципального образования Тимашевский район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54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     мониторинга реализации Федерального закона от 6 октября 2003 г. № 131-ФЗ «Об общих принци-пах организации местного само-управления в Российской Федерации» по вопросам пере-дачи полномочий на уровень муниципаль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 мониторингов реализации Федерального закона от 6 октября 2003 г. № 131-ФЗ «Об общих принципах организации местного самоуправления в Российской Федерации» по вопросам передачи полномочий на уровень              муниципального район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56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мероприятий по обмену опытом, практиками,            работе в разных командах, усиле-нию управлен-ческих навыков (тренингов, семинаров, конференций, круглых стол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мероприятий в 2021 году не менее 2 по обмену опытом, практиками, работе в разных командах, усилению управленческих навыков, в 2022 году 2 проведенных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 администрац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 Тимашевский район</w:t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оведения торжественных приемов, праздничных дней и памятных дат, проводимых администрацией муниципального образования Тимашевский район </w:t>
            </w:r>
          </w:p>
        </w:tc>
      </w:tr>
      <w:tr>
        <w:trPr>
          <w:trHeight w:val="64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торжественных приемов главой муниципального образования Тимашевский рай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 букетов цветов для награждаемых и др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15 торжественных приемов главой муниципального образования Тимашевский район,50 в 2023 году, в том числе: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 и ведущих тренеров и др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69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награждений главой муниципального образования Тимашевский район трудовых коллективов, осуществляющих свою деятельность на территории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 и их работников в дни профес-сиональных празд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 и их тружеников в дни профессиональных праздников в 2018-</w:t>
            </w:r>
          </w:p>
          <w:p>
            <w:pPr>
              <w:pStyle w:val="Normal"/>
              <w:autoSpaceDE w:val="false"/>
              <w:rPr/>
            </w:pPr>
            <w:r>
              <w:rPr/>
              <w:t>2021 гг. - не менее 25 трудовых коллективов, 2022-2024 гг. - не менее 28 трудовых коллективов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 xml:space="preserve">Тимашевский район </w:t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организация награждения почетным знаком «Лучший трудовой коллектив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почетным знаком «Лучший трудовой коллектив» не более 8 трудовых коллективов в 2021-2024 гг. ежегодно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1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на организацию награждения медалью «За доблестный труд на благо Тимашевского района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оличество награжденных медалью «За доблестный труд на благо Тимашевского района» не более 50 человек в 2021 - 2024 гг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рганизация поздравлений главой муниципального образования Тимашевский район с днем рождения руководителей предприятий и организаций, осуществляющих свою деятельность на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, заслуженных 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территории муниципального образования Тимашевский район, заслуженных работников отраслей народного хозяйства, депутатов</w:t>
            </w:r>
          </w:p>
          <w:p>
            <w:pPr>
              <w:pStyle w:val="Normal"/>
              <w:autoSpaceDE w:val="false"/>
              <w:spacing w:lineRule="auto" w:line="256" w:before="0" w:after="160"/>
              <w:contextualSpacing/>
              <w:rPr/>
            </w:pPr>
            <w:r>
              <w:rPr/>
              <w:t>(приобретение поздравительных открыток, папки – «Приветственный адрес», букетов цветов для награждаемых и др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ботников отраслей народного хозяйства, депутатов и др. в 2018-2020 гг. - 800 чел., и в 2022-2024 гг. - 800 чел.,</w:t>
            </w:r>
          </w:p>
          <w:p>
            <w:pPr>
              <w:pStyle w:val="Normal"/>
              <w:autoSpaceDE w:val="false"/>
              <w:spacing w:lineRule="auto" w:line="256" w:before="0" w:after="160"/>
              <w:contextualSpacing/>
              <w:rPr/>
            </w:pPr>
            <w:r>
              <w:rPr/>
              <w:t xml:space="preserve">не менее 1000 человек в 2021 году 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награждений главой муниципального образования Тимашевский район в торжественных мероприятиях, посвященных памятным событиям 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билейным датам предприятий и организаций, осуществляющих свою деятельность на территории муниципального образования Тимашевский рай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 папок – «Приветственный адрес», букетов цветов для награждаемых, рамок для награждения  и др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и муниципального образования Тимашевский район, не менее 40 человек                 ежегодно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награждений главой муниципального образования Тимашевский район в торжественных мероприятиях, посвященных памятным событиям и юбилейным датам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в торжественных мероприятиях не менее 3000 человек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и России, Кубани и муни-ципального обра-зовани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ашевский район (приобре-тение поздрави-тельных откры-ток, плакеток – «Свидетельство о занесении на Доску почета му-ниципального об-разования Тима-шевский район в 2018-2022 годах», букетов цветов, изготовление штандартов и карты освобожде-ния Тимашевско-го района по слу-чаю празднования                 75-летия осво-бождения Крас-нодарского края от фашистских захватчиков,  фильма, медалей, монтаж и разме-щение баннерной продукции и др.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1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организацию награждения ме-далью «За выда-ющийся вклад в развитие Тима-шевск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выдающийся вклад в развитие Тимашевского района» не более 30  человек в                                 2021 - 2024 гг.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организацию награждения медалью «За личный вклад в развитие Тимашевского района и в честь 95-летия со дня его образован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награжденных медалью «За личный вклад в развитие Тимашевского района и в честь 95-летия со дня его образования» не более 2500 человек в 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у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зго-товление фильма, посвященного 95-летию Тимашев-ского района и 85-летию Красно-дарского кр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товленных фильмов, посвященных 95-летию Тимашевского района и 85-летию Краснодарского края не более 1 фильма в 2022 году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изготовление, монтаж и разме-щение баннерной продукции, с це-лью информиро-вания граждан о 95-летии Тима-шевского района и 85-летии Крас-нодарского кр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изго-товленной баннерной продукции, с целью информирования граждан о 95-летии Тимашевского района и 85-летии 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 края не более 4 в 2022 гг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3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изго-товление презен-тацио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изготовленных презентационных стендов </w:t>
            </w:r>
          </w:p>
          <w:p>
            <w:pPr>
              <w:pStyle w:val="Normal"/>
              <w:autoSpaceDE w:val="false"/>
              <w:rPr/>
            </w:pPr>
            <w:r>
              <w:rPr/>
              <w:t>поселений не более 10 – 2022 г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 изготовление, монтаж и разме-щ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ерной про-дукции с целью информирования граждан 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х днях, памятных дат и знамена-тельных событиях Краснодарского края и др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товленной баннерной продукции, с целью информирования граждан о</w:t>
            </w:r>
          </w:p>
          <w:p>
            <w:pPr>
              <w:pStyle w:val="Normal"/>
              <w:autoSpaceDE w:val="false"/>
              <w:rPr/>
            </w:pPr>
            <w:r>
              <w:rPr/>
              <w:t>праздничных днях, памятных дат и знаменательных событиях Краснодарского края не более 4 в 2023-2024 гг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х Дню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председателей ТОС не менее 3 человек                         2018-2021 гг. ежегодно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в проекты с исполь-зование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а инициатив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р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ектов подготовленных для участия в краевом конкурсе «Лучшая организация работы по инициа-тивному бюджети-рованию» 8 проектов в 2021 году,                   7 проектов в                      2023 году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19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-приятий, направ-ленных поощре-нию лиц, благода-ря которым, стала возможна победа в краевом конкурсе «Лучшая органи-зация работы по инициативному бюджетирова-нию», проводимое Ассоциацией            Совета муниципальных образований Краснодарского кр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лиц, награжденных по результатам конкурса «Лучшая </w:t>
              <w:br/>
              <w:t>организация работы по инициативному бюджетированию» проводимое Ассоциацией Совета муниципальных образований Краснодарского края - 12 человек в 2021 году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</w:t>
            </w:r>
          </w:p>
        </w:tc>
      </w:tr>
      <w:tr>
        <w:trPr>
          <w:trHeight w:val="4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народов, проживающих в муниципальном образовании Тимашевский район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беспечения гражданского мира и национального согласия, укрепления единства многонационального народа, проживающего в Тимашевском районе</w:t>
            </w:r>
          </w:p>
        </w:tc>
      </w:tr>
      <w:tr>
        <w:trPr>
          <w:trHeight w:val="48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й, направленных на укрепление и раз-витие националь-ных культур,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ежегодно проведенных не менее 2 заседаний круглого стола с </w:t>
            </w:r>
            <w:r>
              <w:rPr>
                <w:sz w:val="23"/>
                <w:szCs w:val="23"/>
              </w:rPr>
              <w:t xml:space="preserve">председателями национальных диаспор, ежегодное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одов, прожи-вающих на терри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ии муници-пального образо-вания Тимашев-ский район, укрепление меж-этнического </w:t>
            </w:r>
          </w:p>
          <w:p>
            <w:pPr>
              <w:pStyle w:val="Normal"/>
              <w:autoSpaceDE w:val="false"/>
              <w:rPr/>
            </w:pPr>
            <w:r>
              <w:rPr/>
              <w:t>сотруднич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населения о национальном составе муниципального образования Тимашевский район и о национальных культурах диаспор не менее одного раза в год; 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 не менее 1000 штук ежегодно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й по формированию у подрастающего поколения уважи-тельного отноше-ния ко всем наци-ональностям, </w:t>
            </w:r>
          </w:p>
          <w:p>
            <w:pPr>
              <w:pStyle w:val="Normal"/>
              <w:autoSpaceDE w:val="false"/>
              <w:rPr/>
            </w:pPr>
            <w:r>
              <w:rPr/>
              <w:t>этносам и религ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изготовленных материалов (листовок, буклетов) на тему формирования у подрастающего поколения уважительного отношения ко всем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</w:t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остям, этносам и религиям не менее 2000 штук в 2021-2024 гг.              Количество несовершеннолетних с которыми проведена работа не менее 3000 человек в 2021-2024 гг. ежегодно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зования Тимашев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 администрации муниципального образования Тимашевский район</w:t>
            </w:r>
          </w:p>
        </w:tc>
      </w:tr>
      <w:tr>
        <w:trPr>
          <w:trHeight w:val="57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муниципального управления в Тимашевском район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1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ая переподготовка, повышение квалификации и мероприятия по профессиональному развитию муниципальных служащи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ников муниципальных учреждений и лиц, замещающих выборные муниципальные должности</w:t>
            </w:r>
          </w:p>
        </w:tc>
      </w:tr>
      <w:tr>
        <w:trPr>
          <w:trHeight w:val="31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по про-граммам повыше-ния квалифика-ции и профессио-нальной перепод-готовки (с полу-чением удостове-рения о повыше-нии квалифика-ции и (или) ди-плома о профес-сиональной пере-подготовк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прошедших 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 в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муниципальной службы и кадров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физической культуре и спорту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образования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делам молодежи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 по вопросам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ьи и дет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тдел культуры</w:t>
            </w:r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8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2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у не менее 63 человек, в 2023 году не менее 80 человек и менее 40 человек в 2022 и 2024 годах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строительства</w:t>
            </w:r>
          </w:p>
        </w:tc>
      </w:tr>
      <w:tr>
        <w:trPr>
          <w:trHeight w:val="3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.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меро-приятиях по про-фессиональному развитию (без по-лучения свиде-тельства о повы-шении квалифи-кации и (или) ди-плома о профес-сиональной пере-подготовк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ников муниципальных учреждений и лиц, замещающих выборные муниципальные должности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 не менее 20 человек ежегодно                            2021, 2022, 2024 гг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0 человек в 2023 году. 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.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вопросам семьи и дет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троительства.</w:t>
            </w:r>
          </w:p>
        </w:tc>
      </w:tr>
      <w:tr>
        <w:trPr>
          <w:trHeight w:val="39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4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4" w:right="-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4" w:right="-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4" w:right="-90" w:firstLine="709"/>
              <w:jc w:val="center"/>
              <w:rPr/>
            </w:pPr>
            <w:r>
              <w:rPr/>
              <w:t>2717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4" w:right="-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4" w:right="-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4" w:right="-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6" w:right="-9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4" w:right="-90" w:firstLine="709"/>
              <w:jc w:val="center"/>
              <w:rPr/>
            </w:pPr>
            <w:r>
              <w:rPr/>
              <w:t>19890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А.В. Даньяров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4:00Z</dcterms:created>
  <dc:creator>Zver</dc:creator>
  <dc:description/>
  <cp:keywords/>
  <dc:language>en-US</dc:language>
  <cp:lastModifiedBy>Алевтина Кононцева</cp:lastModifiedBy>
  <cp:lastPrinted>2023-12-14T10:16:00Z</cp:lastPrinted>
  <dcterms:modified xsi:type="dcterms:W3CDTF">2023-12-22T11:38:00Z</dcterms:modified>
  <cp:revision>8</cp:revision>
  <dc:subject/>
  <dc:title>ПРИЛОЖЕНИЕ №1</dc:title>
</cp:coreProperties>
</file>