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23.04.2014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72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23.04.2014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10</w:t>
      </w:r>
    </w:p>
    <w:p>
      <w:pPr>
        <w:pStyle w:val="Normal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 установления, взимания и             использования родительской платы за присмотр и уход за ребенком в     муниципальных дошкольных образовательных организациях, реализующих основную образовательную программу дошкольного образования в муниципальном образовании Тимашевский район</w:t>
      </w:r>
    </w:p>
    <w:p>
      <w:pPr>
        <w:pStyle w:val="Normal"/>
        <w:tabs>
          <w:tab w:val="clear" w:pos="720"/>
          <w:tab w:val="left" w:pos="328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6 октября 2003 года                № 131-ФЗ «Об общих принципах организации местного самоуправления в    Российской Федерации», статьей 65 </w:t>
      </w:r>
      <w:r>
        <w:rPr>
          <w:sz w:val="28"/>
          <w:szCs w:val="24"/>
        </w:rPr>
        <w:t xml:space="preserve"> Федерального Закона  от   29 декабря 2012   года № 273-ФЗ «Об образовании в Российской Федерации», статьей 24 Устава муниципального образования Тимашевский  район </w:t>
      </w:r>
      <w:r>
        <w:rPr>
          <w:bCs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 Положение о порядке установления, взимания и использования родительской платы за присмотр и уход за ребенком в муниципальных дошкольных образовательных организациях, реализующих основную образовательную программу дошкольного образования в муниципальном образовании Тимашевский райо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4"/>
        </w:rPr>
        <w:t>2. О</w:t>
      </w:r>
      <w:r>
        <w:rPr>
          <w:sz w:val="28"/>
          <w:szCs w:val="24"/>
        </w:rPr>
        <w:t xml:space="preserve">рганизационно-кадровому отделу управления делами администрации муниципального образования Тимашевский район </w:t>
      </w:r>
      <w:r>
        <w:rPr>
          <w:bCs/>
          <w:sz w:val="28"/>
          <w:szCs w:val="24"/>
        </w:rPr>
        <w:t>(Косов) опубликовать         настоящее решение в газете «Знамя труд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bCs/>
          <w:sz w:val="28"/>
          <w:szCs w:val="28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бразования Тимашевский район</w:t>
        <w:tab/>
        <w:tab/>
        <w:tab/>
        <w:tab/>
        <w:t xml:space="preserve">                А.М.Устименк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одинец Иван</cp:lastModifiedBy>
  <cp:lastPrinted>2014-04-25T08:28:00Z</cp:lastPrinted>
  <dcterms:modified xsi:type="dcterms:W3CDTF">2014-07-17T11:45:00Z</dcterms:modified>
  <cp:revision>45</cp:revision>
  <dc:subject/>
  <dc:title/>
</cp:coreProperties>
</file>