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962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униципальной 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Оформление документов 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мену жилыми помещениями 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жилищного фонд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40"/>
      <w:bookmarkEnd w:id="0"/>
      <w:r>
        <w:rPr>
          <w:rFonts w:cs="Times New Roman" w:ascii="Times New Roman" w:hAnsi="Times New Roman"/>
          <w:sz w:val="28"/>
          <w:szCs w:val="28"/>
        </w:rPr>
        <w:t>заявления о даче согласия наймодателя на обмен жилыми помещениями муниципального жилищного фон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ConsPlusNonformat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_____________________________</w:t>
      </w:r>
    </w:p>
    <w:p>
      <w:pPr>
        <w:pStyle w:val="ConsPlusNonformat"/>
        <w:ind w:firstLine="49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,</w:t>
      </w:r>
    </w:p>
    <w:p>
      <w:pPr>
        <w:pStyle w:val="ConsPlusNonformat"/>
        <w:ind w:left="4956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(ей) по адресу:</w:t>
      </w:r>
    </w:p>
    <w:p>
      <w:pPr>
        <w:pStyle w:val="ConsPlusNonformat"/>
        <w:ind w:left="4956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firstLine="49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л.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люченным договором об обмене жилыми помещениями муниципального жилищного фонда от ________прошу Вас дать согласие на обмен жилого помещения, расположенного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нимателем которого я являюсь на основании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 на жилое помещение, расположенное по адрес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ем которого является гражданин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на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лое помещение, расположенное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ляются следующие граждан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 (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 (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 (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 (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 (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 (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 (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 (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меном жилыми помещениями согласен(на, ны) проживающие совместно со мной члены моей семьи (в том числе временно отсутствующие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И.О.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спорт: серия, номер, код подразделения, кем и когда выдан)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И.О.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спорт: серия, номер, код подразделения, кем и когда выдан)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И.О.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спорт: серия, номер, код подразделения, кем и когда выдан)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И.О.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спорт: серия, номер, код подразделения, кем и когда выдан)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И.О.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спорт: серия, номер, код подразделения, кем и когда выдан)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спорт: серия, номер, код подразделения, кем и когда выдан)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И.О.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спорт: серия, номер, код подразделения, кем и когда выдан)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И.О.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спорт: серия, номер, код подразделения, кем и когда выдан)                                                  (подпис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й(яя)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подписал(а) с согласия своего законного представителя отца (матери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 (подпись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от имени несовершеннолетне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недееспособного или ограниченно дееспособного гражданина)_________________________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л(а) его (её) законный представитель - 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 родство, фамилия, имя, отчество)                        (подпис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</w:t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имашевский район                                                                         </w:t>
      </w:r>
      <w:r>
        <w:rPr>
          <w:lang w:eastAsia="ar-SA"/>
        </w:rPr>
        <w:t xml:space="preserve"> </w:t>
      </w:r>
      <w:r>
        <w:rPr>
          <w:sz w:val="28"/>
          <w:szCs w:val="28"/>
          <w:lang w:eastAsia="ar-SA"/>
        </w:rPr>
        <w:t>А.Н. Стешенко</w:t>
      </w:r>
    </w:p>
    <w:p>
      <w:pPr>
        <w:pStyle w:val="ConsPlusNormal"/>
        <w:numPr>
          <w:ilvl w:val="0"/>
          <w:numId w:val="0"/>
        </w:numPr>
        <w:ind w:firstLine="4962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3:08:00Z</dcterms:created>
  <dc:creator>Ушакова Елена Ивановна</dc:creator>
  <dc:description/>
  <cp:keywords/>
  <dc:language>en-US</dc:language>
  <cp:lastModifiedBy>Никитина Марина</cp:lastModifiedBy>
  <cp:lastPrinted>2018-07-20T16:02:00Z</cp:lastPrinted>
  <dcterms:modified xsi:type="dcterms:W3CDTF">2019-12-09T07:28:00Z</dcterms:modified>
  <cp:revision>7</cp:revision>
  <dc:subject/>
  <dc:title>ПРОЕКТ</dc:title>
</cp:coreProperties>
</file>