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4962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предоставления муниципальной </w:t>
      </w:r>
    </w:p>
    <w:p>
      <w:pPr>
        <w:pStyle w:val="ConsPlusNormal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уги «Оформление документов </w:t>
      </w:r>
    </w:p>
    <w:p>
      <w:pPr>
        <w:pStyle w:val="ConsPlusNormal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обмену жилыми помещениями </w:t>
      </w:r>
    </w:p>
    <w:p>
      <w:pPr>
        <w:pStyle w:val="ConsPlusNormal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жилищного фонда»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440"/>
      <w:bookmarkEnd w:id="0"/>
      <w:r>
        <w:rPr>
          <w:rFonts w:cs="Times New Roman" w:ascii="Times New Roman" w:hAnsi="Times New Roman"/>
          <w:sz w:val="28"/>
          <w:szCs w:val="28"/>
        </w:rPr>
        <w:t>заявления о даче согласия наймодателя на обмен жилыми помещениями муниципального жилищного фонд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49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муниципального образования</w:t>
      </w:r>
    </w:p>
    <w:p>
      <w:pPr>
        <w:pStyle w:val="ConsPlusNonformat"/>
        <w:ind w:firstLine="49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ий район</w:t>
      </w:r>
    </w:p>
    <w:p>
      <w:pPr>
        <w:pStyle w:val="ConsPlusNonformat"/>
        <w:ind w:firstLine="49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ию А.В.</w:t>
      </w:r>
    </w:p>
    <w:p>
      <w:pPr>
        <w:pStyle w:val="ConsPlusNonformat"/>
        <w:ind w:firstLine="496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. Иванова Ивана Ивановича,</w:t>
      </w:r>
    </w:p>
    <w:p>
      <w:pPr>
        <w:pStyle w:val="ConsPlusNonformat"/>
        <w:ind w:left="4956" w:firstLine="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его (ей) по адресу: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ст-ца Новокорсунская, ул. Красная, 5,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телефон: 8-918-3532667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заключенным договором об обмене жилыми помещениями муниципального жилищного фонда от 25 июня 2019 г. прошу Вас дать согласие на обмен жилого помещения, расположенного по адресу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т-ца Новокорсунская, ул. Красная, 5, нанимателем которого я являюсь на основании договора социального найма жилого помещения муниципального жилищного фонда муниципального образования Тимашевский район от 18 марта 2012 г.    № 20304000, на жилое помещение, расположенное по адресу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г. Тимашевск,              ул. Советская, 23, нанимателем которого является гражданин Петров Петр Петрович на основании договора социального найма жилого помещения муниципального жилищного фонда Тимашевского городского поселения Тимашевского района от 5 апреля 2015 г. № 121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жилое помещение, расположенное по адресу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т-ца Новокорсунская, ул. Красная, 5, вселяются следующие граждане: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ов Петр Петрович, 12 сентября 1983 г. рождения.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ова Ирина Васильевна, 3 марта 1985 г. рождения.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ова Елизавета Петровна, 27 июля 2011 г. рождения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обменом жилыми помещениями согласны проживающие совместно со мной члены моей семьи:</w:t>
      </w:r>
    </w:p>
    <w:p>
      <w:pPr>
        <w:pStyle w:val="ConsPlusNonformat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етрова Ирина Васильевна, паспорт: серия 03 02, № 201010, код подразделения 230-053, УФМС Краснодарского края в Тимашевском районе 23.12.200                               _______________</w:t>
      </w:r>
    </w:p>
    <w:p>
      <w:pPr>
        <w:pStyle w:val="ConsPlusNonforma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</w:t>
      </w:r>
      <w:r>
        <w:rPr>
          <w:rFonts w:cs="Times New Roman" w:ascii="Times New Roman" w:hAnsi="Times New Roman"/>
        </w:rPr>
        <w:t>(подпись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2. Петрова Елизавета Петровна, свидетельство о рождении № АЕ                   № 1212121 от 27.07.2011.                  _______________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т имени несовершеннолетней Петровой Елизаветы Петровны подписала ее законный представитель – мать Петрова Ирина Васильевна                                     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подпись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Заместитель главы </w:t>
      </w:r>
    </w:p>
    <w:p>
      <w:pPr>
        <w:pStyle w:val="Normal"/>
        <w:widowControl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муниципального образования </w:t>
      </w:r>
    </w:p>
    <w:p>
      <w:pPr>
        <w:pStyle w:val="Normal"/>
        <w:widowControl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Тимашевский район                                                                         </w:t>
      </w:r>
      <w:r>
        <w:rPr>
          <w:lang w:eastAsia="ar-SA"/>
        </w:rPr>
        <w:t xml:space="preserve"> </w:t>
      </w:r>
      <w:r>
        <w:rPr>
          <w:sz w:val="28"/>
          <w:szCs w:val="28"/>
          <w:lang w:eastAsia="ar-SA"/>
        </w:rPr>
        <w:t>А.Н. Стешенко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Link">
    <w:name w:val="link"/>
    <w:qFormat/>
    <w:rPr>
      <w:rFonts w:cs="Times New Roman"/>
      <w:u w:val="none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Style16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540"/>
      <w:jc w:val="both"/>
    </w:pPr>
    <w:rPr>
      <w:color w:val="000000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8"/>
      <w:szCs w:val="3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W2">
    <w:name w:val="WW-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eastAsia="Calibri" w:cs="Arial"/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9:21:00Z</dcterms:created>
  <dc:creator>Ушакова Елена Ивановна</dc:creator>
  <dc:description/>
  <cp:keywords/>
  <dc:language>en-US</dc:language>
  <cp:lastModifiedBy>USER</cp:lastModifiedBy>
  <cp:lastPrinted>2019-12-13T14:28:00Z</cp:lastPrinted>
  <dcterms:modified xsi:type="dcterms:W3CDTF">2019-12-13T11:29:00Z</dcterms:modified>
  <cp:revision>4</cp:revision>
  <dc:subject/>
  <dc:title>ПРОЕКТ</dc:title>
</cp:coreProperties>
</file>