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ления о расторжении договора социального найма жилого помещения и заключении нового договора социального найма жил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</w:t>
      </w:r>
    </w:p>
    <w:p>
      <w:pPr>
        <w:pStyle w:val="ConsPlusNonformat"/>
        <w:ind w:firstLine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ConsPlusNonformat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ConsPlusNonformat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  <w:t>(указываются данные в отношении каждого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 договором об обмене жилыми помещениями муниципального жилищного фонда от ________ и согласиями на осуществление обмена жилыми помещениями наймодателей: _________________________________________ от ____________ № 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от ____________ № 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  <w:vertAlign w:val="subscript"/>
        </w:rPr>
        <w:t>(указывается наименование каждого наймодателя обмениваемого жилого помещения, давшего согласие, реквизиты данного соглас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расторгнуть договор социального найма жилого помещения от ________________ № _________, заключенного между администрацией муниципального образования Тимашевский район и гражданином ____________________________________________________________________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.И.О. на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лючить новый(е) договор(ы) социального найма жилого помещения жилого помещения(ий) муниципального жилищного фонда муниципального жилищного фонда муниципального образования Тимашевский район, расположенного(ых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указывается полный адрес жилого помещения или помещений, если данные помещения находятся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в собственности муниципального образования Тимашевский рай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ином(ами):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ами его семьи в количестве ___ человек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заявитель и все члены его семьи, вселяющиеся в обмениваемое жилое помещ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  <w:vertAlign w:val="subscript"/>
        </w:rPr>
        <w:tab/>
        <w:tab/>
        <w:t>дата</w:t>
        <w:tab/>
        <w:tab/>
        <w:tab/>
        <w:tab/>
        <w:tab/>
        <w:tab/>
        <w:tab/>
        <w:tab/>
        <w:t xml:space="preserve">подпись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bscript"/>
        </w:rPr>
        <w:t>подпись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firstLine="496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4:00Z</dcterms:created>
  <dc:creator>Ушакова Елена Ивановна</dc:creator>
  <dc:description/>
  <cp:keywords/>
  <dc:language>en-US</dc:language>
  <cp:lastModifiedBy>Никитина Марина</cp:lastModifiedBy>
  <cp:lastPrinted>2018-07-20T16:02:00Z</cp:lastPrinted>
  <dcterms:modified xsi:type="dcterms:W3CDTF">2019-12-09T06:59:00Z</dcterms:modified>
  <cp:revision>6</cp:revision>
  <dc:subject/>
  <dc:title>ПРОЕКТ</dc:title>
</cp:coreProperties>
</file>