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решению Совета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т </w:t>
      </w:r>
      <w:r>
        <w:rPr>
          <w:bCs/>
          <w:sz w:val="32"/>
          <w:szCs w:val="32"/>
          <w:u w:val="single"/>
        </w:rPr>
        <w:t>14.06.2012 г.</w:t>
      </w:r>
      <w:r>
        <w:rPr>
          <w:bCs/>
          <w:sz w:val="28"/>
          <w:u w:val="single"/>
        </w:rPr>
        <w:t xml:space="preserve">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u w:val="single"/>
        </w:rPr>
        <w:t>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996670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0" cy="7428960"/>
                          <a:chOff x="0" y="0"/>
                          <a:chExt cx="1399680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996080" cy="74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0120" y="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19418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22852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сельского хозяйства 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142280"/>
                            <a:ext cx="17132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1142280"/>
                            <a:ext cx="21704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142280"/>
                            <a:ext cx="20566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943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943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51460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2514600"/>
                            <a:ext cx="1713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800600"/>
                            <a:ext cx="19418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4686480"/>
                            <a:ext cx="2170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51532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3960" y="3656880"/>
                            <a:ext cx="2172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просам и   учету граждан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жил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3085560"/>
                            <a:ext cx="2170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514296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164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80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9864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280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2004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транспорту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 и ЖК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251532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571356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20040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3427560"/>
                            <a:ext cx="17132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72280"/>
                            <a:ext cx="1941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ю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ю и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1640" y="1715040"/>
                            <a:ext cx="5040" cy="43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848">
                                <a:moveTo>
                                  <a:pt x="9" y="0"/>
                                </a:moveTo>
                                <a:lnTo>
                                  <a:pt x="0" y="68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262764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703880"/>
                            <a:ext cx="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47488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5027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60573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4457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7960" y="3885480"/>
                            <a:ext cx="205668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  по взаимодействию с правоохранительными органами, военным вопросам и каз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24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915120"/>
                            <a:ext cx="262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5160" y="1141560"/>
                            <a:ext cx="22852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5160" y="2400840"/>
                            <a:ext cx="228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5160" y="342720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876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5160" y="4000680"/>
                            <a:ext cx="22852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4360" y="32011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4001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36568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7150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315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1715040"/>
                            <a:ext cx="0" cy="23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3427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41133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280" y="9151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1715040"/>
                            <a:ext cx="0" cy="35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274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42278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5257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5828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52570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48013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1715040"/>
                            <a:ext cx="0" cy="26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274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36568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1880" y="43426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3960" y="6285960"/>
                            <a:ext cx="2172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5040"/>
                            <a:ext cx="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7280" y="66286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58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7280" y="33152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2.1pt;height:584.95pt" coordorigin="0,0" coordsize="22042,11699">
                <v:rect id="shape_0" stroked="f" o:allowincell="f" style="position:absolute;left:1;top:1;width:22040;height:11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7;top:0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9;width:305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9;width:35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сельского хозяйства 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1799;width:269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1799;width:341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1799;width:323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9;width:3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30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60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3960;width:26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560;width:305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7380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3961;width:3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8;top:5759;width:34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просам и   учету граждан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жил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4859;width:341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8099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3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6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957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38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5040;width:32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транспорту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 и ЖК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3961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8998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40;width:35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5398;width:269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460;width:30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ю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ю и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,6848" path="m9,0l0,6848e" stroked="t" o:allowincell="f" style="position:absolute;left:3231;top:2701;width:7;height:68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62,2701" to="323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4138" to="323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,18" path="m0,0l3,18e" stroked="t" o:allowincell="f" style="position:absolute;left:3597;top:2683;width:1;height: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3597;top:8622;width:1;height: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0,1441" to="540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918" to="3239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9539" to="3239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019" to="3239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8;top:6119;width:3238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  по взаимодействию с правоохранительными органами, военным вопросам и каз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1,1441" to="1242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1441" to="20517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19;top:1798;width:359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19;top:3781;width:35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19;top:5397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18,1441" to="2051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19;top:6300;width:3598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2,5041" to="3239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6301" to="3239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701" to="629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319" to="629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759" to="629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1,2701" to="10261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2701" to="1025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4319" to="1025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5221" to="10258,52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1,2701" to="13861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2701" to="1385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4319" to="1385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5398" to="1385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6478" to="13858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0,1441" to="1637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39,2701" to="1763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2701" to="17637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4319" to="17637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6658" to="17637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39,8279" to="176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9179" to="17637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8279" to="17637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7561" to="17637,75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2701" to="21598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2701" to="21597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4319" to="215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5759" to="2159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6839" to="21597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38;top:9899;width:3420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2701" to="6301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10439" to="17637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39,9179" to="17639,10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5221" to="17637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7" w:hanging="0"/>
        <w:rPr/>
      </w:pPr>
      <w:r>
        <w:rPr>
          <w:sz w:val="32"/>
          <w:szCs w:val="32"/>
        </w:rPr>
        <w:t xml:space="preserve">Глава муниципального образования </w:t>
      </w:r>
    </w:p>
    <w:p>
      <w:pPr>
        <w:pStyle w:val="Normal"/>
        <w:ind w:left="2127" w:hanging="0"/>
        <w:rPr/>
      </w:pPr>
      <w:r>
        <w:rPr>
          <w:sz w:val="32"/>
          <w:szCs w:val="32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.В.Житлов</w:t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7:00Z</dcterms:created>
  <dc:creator>Костенко</dc:creator>
  <dc:description/>
  <cp:keywords/>
  <dc:language>en-US</dc:language>
  <cp:lastModifiedBy>Admin</cp:lastModifiedBy>
  <cp:lastPrinted>2012-06-04T08:52:00Z</cp:lastPrinted>
  <dcterms:modified xsi:type="dcterms:W3CDTF">2012-06-18T07:07:00Z</dcterms:modified>
  <cp:revision>4</cp:revision>
  <dc:subject/>
  <dc:title>Районный</dc:title>
</cp:coreProperties>
</file>