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Cs/>
                <w:sz w:val="28"/>
              </w:rPr>
              <w:t>____________________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Cs/>
                <w:sz w:val="28"/>
              </w:rPr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</w:rPr>
              <w:t>от _________________                                                                      № 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7 декабря 2014 года № 469 «Об утвержд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я о порядке управления и распоряжения имущество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ходящимся в муниципальной собственности муниципа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Тимашев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9 июня 2015 года № 180-ФЗ «О внесении изменений в Федеральный закон «О приватизации государственного и муниципального имущества», руководствуясь статьями 25, 72 Устава муниципального образования Тимашевский район, на основании протеста прокурора Тимашевского района от 21 октября 2015 года № 7-02-2015/38601, Совет муниципального образования Тимашевский район р е ш и 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решению Совета муниципального образования Тимашевский район от 17 декабря 2014 года № 469 «Об утверждении Положения о порядке управления и распоряжения имуществом, находящимся в муниципальной собственности муниципального образования Тимашевский район», изложив пункт 11.2.2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1.2.2.  При приватизации муниципального имущества используются следующие способы: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ание унитарного предприятия в акционерное общество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унитарного предприятия в общество с ограниченн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ю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на аукционе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акций акционерных обществ на специализированном аукционе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на конкурсе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жа муниципального имущества посредством публичн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без объявления цены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муниципального имущества в качестве вклада в уставны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ы акционерных общест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одажа акций акционерных обществ по результатам доверительного управле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обнарод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А.В.Житлов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 xml:space="preserve">    </w:t>
        <w:tab/>
        <w:t xml:space="preserve">                  А.М.Устименко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21:00Z</dcterms:created>
  <dc:creator>Костенко Владимир Владимирович</dc:creator>
  <dc:description/>
  <dc:language>en-US</dc:language>
  <cp:lastModifiedBy>User</cp:lastModifiedBy>
  <cp:lastPrinted>2015-10-22T11:06:00Z</cp:lastPrinted>
  <dcterms:modified xsi:type="dcterms:W3CDTF">2015-11-25T12:21:00Z</dcterms:modified>
  <cp:revision>2</cp:revision>
  <dc:subject/>
  <dc:title>АДМИНИСТРАЦИЯ</dc:title>
</cp:coreProperties>
</file>