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244 093,8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2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8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68 95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42 725,1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 пункта 11.2 изложить в следующе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3 976,1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одпункт 2 пункта 11.2 изложить в следующе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 62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1, 2, 4, 8, 10, 12, 14, 16, 20 в новой редакции (приложения № 1-9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1-12-16T15:04:00Z</cp:lastPrinted>
  <dcterms:modified xsi:type="dcterms:W3CDTF">2021-12-16T12:09:00Z</dcterms:modified>
  <cp:revision>761</cp:revision>
  <dc:subject/>
  <dc:title>АДМИНИСТРАЦИЯ</dc:title>
</cp:coreProperties>
</file>