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образования Тимашевский район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т 19.12.2018 № 340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образования Тимашевский район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Совета 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Тимашевский район 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от 19.12.2018 № 340)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ОЛОЖЕНИЕ</w:t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об оплате труда выборного должностного лица муниципального образования и муниципальных служащих муниципального образования Тимашевский район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1. Настоящее положение разработано в соответствии со статьей 53 Федерального закона от 6 октября 2003 № 131-Ф3 «Об общих принципах организации местного самоуправления в Российской Федерации», статьей 22 Федерального закона от 2 марта 2007 № 25-ФЗ «О муниципальной службе в Российской Федерации», статьей 29 Закона Краснодарского края от 7 июня 2004 года         № 717-КЗ «О местном самоуправлении в Краснодарском крае», статьей 20 Закона Краснодарского края от 8 июня 2007 года № 1244-ФЗ «О муниципальной службе в Краснодарском крае» (в редакции от 3 июня 2009 года № 1741-КЗ), Уставом муниципального образования Тимашевский район.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2. Оплата труда выборного должностного лица муниципального образования Тимашевский район - главы муниципального образования производится в виде денежного содержания, которое состоит из должностного оклада (далее - оклад) (приложение № 1), а также ежемесячных и иных дополнительных выплат.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3. К ежемесячным и иным дополнительным выплатам выборного должностного лица относятся: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3.1. Ежемесячное денежное поощрение (приложение № 2).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3.2. Ежемесячная процентная надбавка к должностному окладу за работу со сведениями, составляющими государственную тайну, в размере 50 % должностного оклада в соответствии с законодательством Российской Федерации.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3.3. Премия в размере трех должностных окладов в месяц.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3.4. Премия по итогам работы за год в пределах фонда оплаты труда (максимальным размером не ограничивается).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3.5. Единовременная выплата при предоставлении ежегодного оплачиваемого отпуска в размере 4-х должностных окладов и материальная помощь в размере 2-х должностных окладов.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4. Размер должностного оклада выборному должностному лицу может увеличиваться (индексироваться) в сроки и в пределах размера повышения (индексации) должностных окладов государственных гражданских служащих Краснодарского края.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При увеличении (индексации) должностного оклада его размер подлежит округлению до целого рубля в сторону увеличения.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5. Установить для главы муниципального образования Тимашевский район ежегодный основной оплачиваемый отпуск продолжительностью 30 календарных дней, дополнительный ежегодный оплачиваемый отпуск за ненормированный рабочий день продолжительностью 15 календарных дней и дополнительный ежегодный оплачиваемый отпуск за выслугу лет – 15 календарных дней; для председателя контрольно-счетной палаты, заместителя председателя контрольно-счетной палаты ежегодный основной оплачиваемый отпуск продолжительностью 30 календарных дней, дополнительный ежегодный оплачиваемый отпуск за ненормированный рабочий день продолжительностью 15 календарных дней.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6. При формировании годового фонда оплаты труда выборных должностных лиц сверх сумм средств, направляемых для выплаты должностных окладов: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главы муниципального образования предусматриваются средства для выплаты ежемесячного денежного поощрения - 72 оклада, премии- 40 окладов, единовременной выплаты к отпуску и материальной помощи - 6 окладов, надбавки к должностному окладу за работу со сведениями, составляющими государственную тайну – 6 окладов;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председателя контрольно-счетной палаты, заместителя председателя контрольно-счетной палаты предусматриваются средства для выплаты ежемесячного денежного поощрения - 72 оклада, премии- 8 окладов, единовременной выплаты к отпуску и материальной помощи - 4 оклада, надбавки к должностному окладу за работу со сведениями, составляющими государственную тайну – 2 оклада.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7. Оплата труда муниципального служащего производится в виде денежного содержания, которое состоит из должностного оклада муниципального служащего в соответствии с замещаемой им должностью муниципальной службы (далее - должностной оклад) и месячного оклада муниципального служащего в соответствии с присвоенным ему классным чином муниципальной службы (далее - оклад за классный чин), которые составляют оклад месячного денежного содержания муниципального служащего (далее - оклад денежного содержания), а также из ежемесячных и иных дополнительных выплат (далее - дополнительные выплаты).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8. Размер должностного оклада муниципальных служащих устанавливается согласно приложению № 1 к настоящему Положению.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Размеры должностных окладов могут увеличиваться (индексироваться) в сроки и в пределах размера повышения (индексации) должностных окладов государственных гражданских служащих Краснодарского края. При увеличении (индексации) должностных окладов их размеры подлежат округлению до целого рубля в сторону увеличения.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9. Размеры окладов за классный чин муниципальных служащих устанавливаются согласно приложению № 3 к настоящему положению.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10. К дополнительным выплатам муниципальных служащих относятся: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10.1. Ежемесячная надбавка к должностному окладу за выслугу лет на му</w:t>
      </w:r>
      <w:r>
        <w:rPr/>
        <w:t>ниципальной службе в размерах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969"/>
      </w:tblGrid>
      <w:tr>
        <w:trPr/>
        <w:tc>
          <w:tcPr>
            <w:tcW w:w="5778" w:type="dxa"/>
            <w:tcBorders/>
          </w:tcPr>
          <w:p>
            <w:pPr>
              <w:pStyle w:val="Normal"/>
              <w:ind w:left="709" w:hanging="0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ри стаже муниципальной службы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left="743" w:hanging="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в процентах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ind w:left="709" w:hanging="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от 1 года до 5 лет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left="743" w:hanging="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0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ind w:left="709" w:hanging="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от 5 до 10 лет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left="743" w:hanging="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5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ind w:left="709" w:hanging="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от 10 до 15 лет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left="743" w:hanging="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0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ind w:left="709" w:hanging="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выше 15 лет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left="743" w:hanging="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30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10.2. Ежемесячная надбавка к должностному окладу за особые условия муниципальной службы, порядок выплаты и конкретные размеры которой определяются главой муниципального образования, исходя из следующих размеров: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а) по высшей группе должностей муниципальной службы — от 150 до 200 процентов должностного оклада;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б) по главной группе должностей муниципальной службы — от 120 до 150 процентов должностного оклада;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в) по ведущей группе должностей муниципальной службы — от 90 до 120 процентов должностного оклада;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г) по старшей группе должностей муниципальной службы — от 60 до 90 процентов должностного оклада;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д) по младшей группе должностей муниципальной службы — до 60</w:t>
        <w:br/>
        <w:t>процентов должностного оклада.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При принятии решения об установлении муниципальному служащему размера ежемесячной надбавки, а также ее изменении учитываются: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а) группа должностей муниципальной службы;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б) стаж муниципальной службы;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в) качественное исполнение должностных обязанностей.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10.3. Ежемесячная процентная надбавка к должностному окладу за работу со сведениями, составляющими государственную тайну, в размерах и порядке, определяемых представителем нанимателя в соответствии с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10.4. Ежемесячное денежное поощрение согласно приложению № 2 к настоящему Положению.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10.5.Премии по итогам работы за месяц (квартал) и год (максимальный размер в пределах фонда оплаты труда не ограничивается).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Премирование муниципальных служащих производится за обеспечение выполнения задач и полномочий, возложенных на органы местного самоуправления, качественное и своевременное исполнение должностных обязанностей.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Размер премии определяется в процентном отношении к должностному окладу работника.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Предложения о размерах премирования, а также о лишении премии частично или полностью, вносятся главе муниципального образования Тимашевский район с проектом распоряжения: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по заместителям главы муниципального образования Тимашевский район - главой муниципального образования Тимашевский район;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по руководителям отраслевых и функциональных органов администрации муниципального образования Тимашевский район - заместителями главы муниципального образования Тимашевский район (кураторами соответствующих отраслевых и функциональных органов);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по остальным муниципальным служащим – руководителями соответствующих отраслевых и функциональных органов администрации муниципального образования Тимашевский район (кураторами соответствующих отраслевых и функциональных органов).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При определении размера премии муниципальному служащему учитывается: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а) своевременное и качественное выполнение муниципальным служащим задач и функций, возложенных должностных обязанностей;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б) успешное выполнение особо важных и сложных заданий руководства;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в) достижение значимых результатов в ходе выполнения задач и функций, возложенных должностных обязанностей;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г) внедрение новых форм и методов в работе, позитивно отразившихся на результатах;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д) качественная подготовка и проведение районных мероприятий;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е) инициатива, творчество и применение в работе современных форм и методов организации труда;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ж) достижение и повышение плановых и нормативных показателей в работе.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При определении размера премии муниципальному служащему основанием для понижения ее размера (лишения премии) является: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а) несоблюдение установленных сроков для выполнения поручений руководства и невыполнение требований должностных обязанностей;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б) некачественное выполнение поручений руководства или должностных обязанностей;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в) невыполнение плана работы;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г) несвоевременное и некачественное исполнение документов, находящихся на контроле, постановлений и распоряжений администрации муниципального образования Тимашевский район;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д) нарушение трудовой дисциплины, за которое муниципальный служащий привлечен к дисциплинарной ответственности.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Частичное понижение размера премии или ее лишение производится за тот отчетный период, в котором имели место нарушения.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Ежемесячная премия не начисляется за период нахождения муниципальных служащих в ежегодном отпуске, дополнительном учебном отпуске, отпуске без сохранения заработной платы, за период временной нетрудоспособности.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Время нахождения в командировке включается в расчетный период начисления премии.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Решение о выплате премии муниципальным служащим (снижение размера премии, лишение премии) оформляется распоряжением администрации муниципального образования Тимашевский район.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Выплата премии производится в пределах фонда оплаты труда и максимальными размерами не ограничиваются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1. Единовременная выплата при предоставлении ежегодного оплачиваемого отпуска и материальная помощь, выплачиваемая за счет средств фонда оплаты труда муниципальных служащих производится в соответствии с Положением, утверждаемым постановлением администрации муниципального образования Тимашевский район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2. Муниципальным служащим производятся другие выплаты, предусмотренные соответствующими федеральными законами и иными нормативными правовыми актами и выплачиваемые за счет средств фонда оплаты труда муниципальных служащих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3. При формировании годового фонда оплаты труда муниципальных служащих сверх сумм средств, направляемых для выплаты должностных окладов, предусматриваются следующие средства для выплаты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) оплата за классный чин — в размере четырех должностных окладов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) ежемесячная надбавка к должностному окладу за выслугу лет на муниципальной службе — в размере трех должностных окладов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3) ежемесячная надбавка к должностному окладу за особые условия муниципальной службы — в размере четырнадцати должностных окладов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4) ежемесячная процентная надбавка к должностному окладу за работу со сведениями, составляющими государственную тайну, - в размере полутора должностных окладов в соответствии с нормативным актом администрации муниципального образования Тимашевский район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5) премии по итогам работы за месяц, квартал, год — в размере десяти с половиной должностных окладов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6) ежемесячного денежного поощрения в размере сорока пяти должностных окладов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единовременной выплаты при предоставлении ежегодного оплачиваемого отпуска и материальной помощи – в размере шести должностных окладов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Глава муниципального образования Тимашевский район вправе перераспределять средства фонда оплаты труда между выплатами, предусмотренными в пункте 13 настоящего Положения.</w:t>
      </w:r>
    </w:p>
    <w:p>
      <w:pPr>
        <w:pStyle w:val="Normal"/>
        <w:ind w:left="55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Тимашевский район                                                                             Д.А. Косов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96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8:33:00Z</dcterms:created>
  <dc:creator>Admin</dc:creator>
  <dc:description/>
  <cp:keywords/>
  <dc:language>en-US</dc:language>
  <cp:lastModifiedBy>User</cp:lastModifiedBy>
  <cp:lastPrinted>2018-12-20T15:30:00Z</cp:lastPrinted>
  <dcterms:modified xsi:type="dcterms:W3CDTF">2018-12-21T06:37:00Z</dcterms:modified>
  <cp:revision>13</cp:revision>
  <dc:subject/>
  <dc:title>ПРИЛОЖЕНИЕ № 1</dc:title>
</cp:coreProperties>
</file>