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9.12.2018 № 5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9.12.2018                                                                                 № 340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2 июля 2009 года № 746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плате труда выборного должностного л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и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53 Федерального закона от 6 октября             2003 года № 131-ФЗ «Об общих принципах организации местного самоуправления в Российской Федерации», статьей 22 Федерального закона от 2 марта            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статьей 25 Устава муниципального образования Тимашевский район, пунктом 23 решения Совета муниципального образования Тимашевский район от 19 декабря 2018 года № 334 «О бюджете муниципального образования Тимашевский район на 2019 год и на плановый период 2020 и 2021 годов» 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овета муниципального образования Тимашевский район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пункт 4 решения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решения возложить на постоянную депутатскую комиссию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(Авдеев) и заместителя главы муниципального образования Тимашевский район А.Н. Стешенко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к решению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2 к положению об оплате труда выборного должностного лица муниципального образования и муниципальных служащих муниципального образования Тимашевский район в решения Совета муниципального образования Тимашевский район от 27 декабря 2011 года № 187 «О внесении изменений в решение Совета муниципального образования Тимашевский район от    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Тимашевский район от       6 марта 2012 года № 205 «О внесении изменений в решение Совета муниципального образования Тимашевский район от 22 июля 2009 года № 746          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Совета муниципального образования Тимашевский район от       10 октября 2012 года № 258 «О внесении изменений в решение Совета муниципального образования Тимашевский район от 22 июля 2009 года № 746            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Тимашевский район от       16 декабря 2015 года № 29 «О внесении изменений в решение Совета муниципального образования Тимашевский район от 22 июля 2009 года № 746         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решения Совета муниципального образования Тимашевский район от 15 декабря 2017 года № 239 «О внесении изменений в решение Совета муниципального образования Тимашевский район  от 22 июля 2009 года № 746 «Об утверждении Положения об оплате труда выборного должностного лица муниципального образования и муниципальных служащих муниципального образования Тимаш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Мельникова) обнарод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обнародования, но не ранее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А.М. Устименко</w:t>
      </w:r>
    </w:p>
    <w:p>
      <w:pPr>
        <w:pStyle w:val="Normal"/>
        <w:tabs>
          <w:tab w:val="clear" w:pos="708"/>
          <w:tab w:val="left" w:pos="751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33:00Z</dcterms:created>
  <dc:creator>Admin</dc:creator>
  <dc:description/>
  <cp:keywords/>
  <dc:language>en-US</dc:language>
  <cp:lastModifiedBy>User</cp:lastModifiedBy>
  <cp:lastPrinted>2018-12-19T15:41:00Z</cp:lastPrinted>
  <dcterms:modified xsi:type="dcterms:W3CDTF">2018-12-21T06:37:00Z</dcterms:modified>
  <cp:revision>21</cp:revision>
  <dc:subject/>
  <dc:title/>
</cp:coreProperties>
</file>