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  <w:tab w:val="left" w:pos="95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95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9"/>
                <w:tab w:val="left" w:pos="774" w:leader="none"/>
              </w:tabs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744" w:leader="none"/>
                <w:tab w:val="left" w:pos="954" w:leader="none"/>
              </w:tabs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12.02.2014  № 187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вижимого имущества реализуемого муниципальны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м Тимашев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960"/>
        <w:gridCol w:w="1320"/>
        <w:gridCol w:w="1320"/>
        <w:gridCol w:w="1320"/>
        <w:gridCol w:w="1560"/>
      </w:tblGrid>
      <w:tr>
        <w:trPr>
          <w:trHeight w:val="60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</w:t>
              <w:br/>
              <w:t xml:space="preserve">местонахождение </w:t>
              <w:br/>
              <w:t>имуще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  <w:br/>
              <w:t>имуще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  <w:br/>
              <w:t>приватиза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цена имущест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>
          <w:trHeight w:val="31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АЗ 3110 легковой, идентификационный номер ХТН31100031167626, год изготовления 2003, модель,     № двигателя ЗМЗ-406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3072719, шасси № отсутствует, кузов № 31100030565680, цвет кузова белый, мощность двигателя л.с. 130,6,  кВт  96 , регистрационный номер Т 277 МС 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000,00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УАЗ 31514 легковой,  идентификационный номер ХТТ3151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35147, год изготовления 1995, модель,    № двигателя УМЗ-417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703621, шасси № ХТТ 3151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35147, кузов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207, цвет кузова песочный, мощность двигателя л.с. 90, кВт 66,2, регистрационный номер Р 343 КХ 2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ВАЗ 11113 легковой, идентификационный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T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13020075738, год изготовления 2002, модель,    № двигателя 11113-0287942, шасси № --, кузов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T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113020075738, цвет кузова синяя полночь, мощность двигателя л.с. 32,0, кВт 23,5, регистрационный номер О 540 УА 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00,00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I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.0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гковой, идентификационный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NICCU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55507, год изготовления 2005, модель, № двига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30 6135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шасси № отсутствует, кузов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NICCU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55507, цвет кузова серебристый, мощность двигателя л.с. 200, кВт 147, регистрационный номер У 002 ОВ 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 000,00</w:t>
            </w:r>
          </w:p>
        </w:tc>
      </w:tr>
      <w:tr>
        <w:trPr>
          <w:trHeight w:val="309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ВАЗ 21060 легковой,  идентификационный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60024367921, год изготовления 2001, модель,         № двигателя 2106, 6478689, шасси № -, кузов № 4367921, цвет кузова ярко-белый, мощность двигателя л.с. (кВт) 54,8 кВт 74,5, регистрационный  номер Т 170 ХЕ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000,00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ВАЗ 21099 легковой,  идентификационный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99012863290, год изготовления 2000, модель, № двигателя 21083, 2988568, шасси № -, кузов № 2863290, цвет кузова серебристо-голубой, мощность двигателя л.с. (кВт) 49,8 кВт 67,7, регистрационный номер О 507 ТМ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00,00</w:t>
            </w:r>
          </w:p>
        </w:tc>
      </w:tr>
      <w:tr>
        <w:trPr>
          <w:trHeight w:val="26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ВАЗ 2106 легковой,  идентификационный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К21060020021818, год изготовления 2002, модель, № двигателя 2106 7017554, шасси отсутствует, кузов № 0021818, цвет кузова белая-белая, мощность двигателя л.с. 74,5, кВт 54,8, регистрационный номер  В 721 ВХ 1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0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ВАЗ 2106 легковой,  идентификационный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К21060020021759, год изготовления 2002, модель, № двигателя 2106 7021733, шасси отсутствует, кузов № 0021759, цвет кузова белая-белая, мощность двигателя л.с. 74,5, кВт 54,8, регистрационный номер  Т 682 УЕ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0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213 легковой,  идентификационный номер ХТА2121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85522, год изготовления 2000, модель, № двигателя 5921164, шасси № отсутствует, кузов № 1485522, цвет кузова темно-голубой, мощность двигателя л.с. 76,3, 56,1 кВт, регистрационный номер У 602 НР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(открытый по составу участник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00,00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/>
      </w:pPr>
      <w:r>
        <w:rPr/>
        <w:t>образования Тимашевский район</w:t>
        <w:tab/>
        <w:t xml:space="preserve">                                                     Т.В.Склярова</w:t>
      </w:r>
    </w:p>
    <w:p>
      <w:pPr>
        <w:pStyle w:val="TextBody"/>
        <w:rPr/>
      </w:pPr>
      <w:r>
        <w:rPr/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4:00Z</dcterms:created>
  <dc:creator>Admin</dc:creator>
  <dc:description/>
  <cp:keywords/>
  <dc:language>en-US</dc:language>
  <cp:lastModifiedBy>Александр</cp:lastModifiedBy>
  <cp:lastPrinted>2010-10-25T15:22:00Z</cp:lastPrinted>
  <dcterms:modified xsi:type="dcterms:W3CDTF">2014-02-13T05:17:00Z</dcterms:modified>
  <cp:revision>60</cp:revision>
  <dc:subject/>
  <dc:title/>
</cp:coreProperties>
</file>