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 xml:space="preserve">СОВЕТ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ЕССИЯ от 17 декабря 2014 года  № 79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от 17 декабря 2014 года  № 463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в окончательной редакции с учетом изменений и дополнений от 18.02.2015, 10.03.2015, 26.03.2015, 27.05.2015, 01.07.2015, 29.07.2015, 02.09.2015, 21.10.2015, 25.11.2015, 16.12.2015, 28.12.2015)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</w:rPr>
        <w:t>О бюджете муниципального образования Тимашевский район на 2015 год и на плановый период 2016 и 201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-вания Тимашевский район (далее – районный бюджет) на 2015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>1) общий объем доходов в сумме 1 562 389,8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>2) общий объем расходов в сумме 1 636 532,0 тыс. рублей;</w:t>
      </w:r>
    </w:p>
    <w:p>
      <w:pPr>
        <w:pStyle w:val="Normal"/>
        <w:ind w:firstLine="567"/>
        <w:rPr/>
      </w:pPr>
      <w:r>
        <w:rPr>
          <w:szCs w:val="28"/>
        </w:rPr>
        <w:t>3) верхний предел муниципального внутреннего долга муниципального образования Тимашевский район на 1 января 2016  года в сумме 202 854,2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ab/>
        <w:t>4) дефицит районного бюджета в сумме 74 142,2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6 год и на 2017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на 2016 год в сумме 1 490 908,8 тыс. рублей и на 2017 год в сумме 1 477 751,2 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на 2016 год в сумме 1 503 870,9 тыс. рублей, в том числе условно утвержденные расходы в сумме 14 982,0 тыс. рублей, и на  2017 год в сумме 1 509 200,5 тыс. рублей, в том числе условно утвержденные расходы в сумме  30 76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3) верхний предел муниципального внутреннего долга муниципального образования Тимашевский район на 1 января 2017 года в сумме 215 816,3 тыс. рублей, в том числе верхний предел долга по муниципальным гарантиям муниципального образования Тимашевский район в сумме 0,0 тыс. рублей, и верхний предел муниципального внутреннего долга муниципального образования Тимашевский район на 1 января 2018 года в сумме 247 265,6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TextBodyIndent"/>
        <w:widowControl w:val="false"/>
        <w:ind w:firstLine="567"/>
        <w:rPr/>
      </w:pPr>
      <w:r>
        <w:rPr/>
        <w:t>4)  дефицит  районного бюджета на 2016 год в сумме 12 962,1 тыс. рублей и  на 2017 год  в сумме 31 449,3 тыс. рублей.</w:t>
      </w:r>
    </w:p>
    <w:p>
      <w:pPr>
        <w:pStyle w:val="TextBodyIndent"/>
        <w:ind w:firstLine="567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и коды главных администраторов доходов районного бюджета, источников финансирования дефицита </w:t>
      </w:r>
      <w:r>
        <w:rPr/>
        <w:t xml:space="preserve">районного  бюджета, закрепляемые за ними виды (подвиды) доходов районного бюджета и коды классификации источников </w:t>
      </w:r>
      <w:r>
        <w:rPr>
          <w:szCs w:val="28"/>
        </w:rPr>
        <w:t xml:space="preserve">финансирования дефицита </w:t>
      </w:r>
      <w:r>
        <w:rPr/>
        <w:t>районного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приложению 2 к настоящему решению и на 2016 и 2017 годы в суммах согласно приложению 3 к настоящему решению.    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: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5  году согласно приложению 4 к настоящему решению и в 2016 и 2017 годах согласно приложению 5 к настоящему решению</w:t>
        <w:tab/>
        <w:t>;</w:t>
      </w:r>
      <w:r>
        <w:rPr/>
        <w:t xml:space="preserve">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5 году согласно приложению 6 к настоящему решению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 нормативы распределения доходов в районный бюджет на 2015 год и на плановый период 2016 и 2017 годов согласно приложению 7 к настоящему решению. 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согласно приложению 8 к настоящему решению, на 2016 и 2017 годы согласно приложению 9 к настоящему решению.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5 год согласно приложению 10 к настоящему решению, на 2016 и 2017 годы согласно приложению 11 к настоящему решению.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районного бюджета на 2015 год согласно приложению 12 к настоящему решению, на 2016 и 2017 годы согласно приложению 13 к настоящему решению.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: 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1.1. В составе  ведомственной структуры расходов районного бюджета на 2015 год (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>№ 2</w:t>
      </w:r>
      <w:r>
        <w:rPr>
          <w:rFonts w:cs="Times New Roman" w:ascii="Times New Roman" w:hAnsi="Times New Roman"/>
          <w:sz w:val="28"/>
          <w:szCs w:val="28"/>
        </w:rPr>
        <w:t xml:space="preserve"> при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 xml:space="preserve">12 к настоящему решению) и ведомственной структуры расходов районного бюджета на 2016 и 2017 годы (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 при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 к настоящему решению) 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 составе ведомственной структуры расходов районного бюджета на 2015 год (табл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2 при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 к настоящему решению):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7 876,7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-шевский район в сумме 500,0 тыс. рублей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3.  В составе ведомственной структуры расходов районного бюджета на 2016 и 2017 годы (таблиц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 прилож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 к настоящему решению):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 на 2016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8 631,3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2017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1078,8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на 2016 год в сумме 500,0 тыс. рублей и на 2017 год в сумме 500,0 тыс. рублей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фицита районного бюджета, перечень статей источников финансирования дефицитов бюджетов на 2015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4 к настоящему решению, на 2016 и 2017 годы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 к настоящему решению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Российской Федерации на 2015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6 к настоящему решению и на 2016 и 2017 годы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7 к настоящему решению.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: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бъем средств для расчета дотаций на выравнивание бюджетной обеспеченности бюджетов поселений: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6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529,6 тыс. рублей;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529,6 тыс. рублей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ритер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юджетов поселений: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53;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29;</w:t>
      </w:r>
    </w:p>
    <w:p>
      <w:pPr>
        <w:pStyle w:val="Style17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16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5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8 к настоящему решению и на 2016 и 2017 годы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9 к настоящему решению.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и распределение между бюджетами поселений иных межбюджетных трансфертов по осуществлению  полномочий муниципального района  на 2015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20 к настоящему решению и на 2016 и 2017 годы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sz w:val="28"/>
          <w:szCs w:val="28"/>
        </w:rPr>
        <w:t xml:space="preserve"> 21 к настоящему решению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в случаях, предусмотренных ведомственной структурой расходов районного бюджета на 2015 год согласно приложению 12 к настоящему решению, бюджетам поселений предоставляются иные межбюджетные трансферты в порядке, установленном постановлением администрации муниципального образования Тимашевский район. 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еиспользованные по состоянию на 1 января 2015 года остатки межбюджетных трансфертов, полученных поселениями в форме иных межбюджетных трансфертов, имеющих целевое назначение, подлежат возврату в районный бюджет в порядке, установленном финансовым управлением администрации муниципального образования Тимашевский район.  В соответствии с решением главного администратора доходов районного бюджета остатки межбюджетных трансфертов, полученных в форме иных межбюджетных трансфертов, имеющих целевое назначение, не использованные по состоянию на 1 января 2015 года, могут быть направлены в доход бюджета поселения, которому они были ранее направлены, на те же цели в объеме, не превышающем остатка указанных межбюджетных трансфертов, при наличии потребности в указанных трансфертах в порядке, установленном финансовым управлением администрации муниципального образования Тимашевский район.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становить, что неиспользованные в отчетном финансовом году остатки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районного бюджета в текущем финансовом году, в объеме, необходимом для их покрытия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. Утвердить объем бюджетных ассигнований дорожного фонда муниципального образования Тимашевский район:</w:t>
      </w:r>
    </w:p>
    <w:p>
      <w:pPr>
        <w:pStyle w:val="Style17"/>
        <w:widowControl w:val="false"/>
        <w:numPr>
          <w:ilvl w:val="0"/>
          <w:numId w:val="3"/>
        </w:numPr>
        <w:ind w:left="1069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5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50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Style17"/>
        <w:widowControl w:val="false"/>
        <w:numPr>
          <w:ilvl w:val="0"/>
          <w:numId w:val="3"/>
        </w:numPr>
        <w:ind w:left="1069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год в сумме 483 тыс.рублей;</w:t>
      </w:r>
    </w:p>
    <w:p>
      <w:pPr>
        <w:pStyle w:val="Style17"/>
        <w:widowControl w:val="false"/>
        <w:numPr>
          <w:ilvl w:val="0"/>
          <w:numId w:val="3"/>
        </w:numPr>
        <w:ind w:left="1069" w:hanging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507 тыс.рублей.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3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17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ям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становить, что администрация муниципального образования Тимашевский район не вправе принимать решения, приводящие к увеличению в 2015—2017 годах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7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15—2017 годах штатной численности муниципальных служащих.</w:t>
      </w:r>
    </w:p>
    <w:p>
      <w:pPr>
        <w:pStyle w:val="Style17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Предусмотре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в целях повышения средней заработной    платы  отдельным   категориям  работников  бюджетной  сферы 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, в случае предоставления из бюджета Краснодарского кр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указов Президента Российской Федерации от 7 мая 2012 года № 597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ероприятиях по реализации государственной социальной полити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от 1 июня 2012 года № 76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Национальной стратегии действий в интересах детей на 2012—2017 годы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Тимашевский район (за исключением отдельных категорий работников, оплата труда которых повышается  согласно   подпункту 1 настоящего пункта</w:t>
      </w:r>
      <w:r>
        <w:rPr>
          <w:rFonts w:cs="Times New Roman" w:ascii="Times New Roman" w:hAnsi="Times New Roman"/>
          <w:sz w:val="28"/>
          <w:szCs w:val="28"/>
          <w:lang w:val="ru-RU"/>
        </w:rPr>
        <w:t>, а также работников муниципальных учреждений муниципального образования Тимашевский район, в которых не установлена отраслевая система оплаты труда</w:t>
      </w:r>
      <w:r>
        <w:rPr>
          <w:rFonts w:cs="Times New Roman" w:ascii="Times New Roman" w:hAnsi="Times New Roman"/>
          <w:sz w:val="28"/>
          <w:szCs w:val="28"/>
        </w:rPr>
        <w:t>)  с 1 октября  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на 5,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процента.</w:t>
      </w:r>
    </w:p>
    <w:p>
      <w:pPr>
        <w:pStyle w:val="Style17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Рекомендовать органам местного самоуправления городского и сельских поселений  Тимашевского района обеспечить повышение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</w:t>
      </w:r>
      <w:r>
        <w:rPr>
          <w:rFonts w:cs="Times New Roman" w:ascii="Times New Roman" w:hAnsi="Times New Roman"/>
          <w:sz w:val="28"/>
          <w:szCs w:val="28"/>
          <w:lang w:val="ru-RU"/>
        </w:rPr>
        <w:t>абзаца</w:t>
      </w:r>
      <w:r>
        <w:rPr>
          <w:rFonts w:cs="Times New Roman" w:ascii="Times New Roman" w:hAnsi="Times New Roman"/>
          <w:sz w:val="28"/>
          <w:szCs w:val="28"/>
        </w:rPr>
        <w:t xml:space="preserve"> 1 пункта 2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в которых не установлена отраслевая система оплаты труда</w:t>
      </w:r>
      <w:r>
        <w:rPr>
          <w:rFonts w:cs="Times New Roman" w:ascii="Times New Roman" w:hAnsi="Times New Roman"/>
          <w:sz w:val="28"/>
          <w:szCs w:val="28"/>
        </w:rPr>
        <w:t>)  с  1 октября  2015  года  на  5,5  процента.</w:t>
      </w:r>
    </w:p>
    <w:p>
      <w:pPr>
        <w:pStyle w:val="1"/>
        <w:autoSpaceDE w:val="false"/>
        <w:spacing w:lineRule="auto" w:line="240"/>
        <w:ind w:firstLine="567"/>
        <w:rPr/>
      </w:pPr>
      <w:r>
        <w:rPr/>
        <w:t xml:space="preserve">29. </w:t>
      </w:r>
      <w:r>
        <w:rPr>
          <w:spacing w:val="-4"/>
          <w:szCs w:val="28"/>
        </w:rPr>
        <w:t xml:space="preserve">Установить,  что в 2015 году бюджетные кредиты бюджетам поселений Тимашевского района  из районного бюджета предоставляются на срок до одного года </w:t>
      </w:r>
      <w:r>
        <w:rPr>
          <w:szCs w:val="28"/>
        </w:rPr>
        <w:t>в сумме 500,0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6 году в сумме 5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 xml:space="preserve">30. Установить,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 </w:t>
      </w:r>
      <w:r>
        <w:rPr/>
        <w:t>частичное покрытие дефицитов бюджетов поселений Тимашевского района при наличии временного кассового разрыва со сроком возврата в 2016 году.</w:t>
      </w:r>
    </w:p>
    <w:p>
      <w:pPr>
        <w:pStyle w:val="Normal"/>
        <w:autoSpaceDE w:val="false"/>
        <w:ind w:firstLine="567"/>
        <w:rPr/>
      </w:pPr>
      <w:r>
        <w:rPr/>
        <w:t>31. 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567"/>
        <w:rPr/>
      </w:pPr>
      <w:r>
        <w:rPr/>
        <w:t xml:space="preserve">32. Установить плату за пользование </w:t>
      </w:r>
      <w:r>
        <w:rPr>
          <w:szCs w:val="28"/>
        </w:rPr>
        <w:t xml:space="preserve">бюджетными кредитами </w:t>
      </w:r>
      <w:r>
        <w:rPr/>
        <w:t xml:space="preserve">на частичное покрытие дефицитов бюджетов поселений Тимашевского района </w:t>
      </w:r>
      <w:r>
        <w:rPr>
          <w:szCs w:val="28"/>
        </w:rPr>
        <w:t xml:space="preserve">в размере трех четвертых ставки </w:t>
      </w:r>
      <w:r>
        <w:rPr/>
        <w:t>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540"/>
        <w:rPr/>
      </w:pPr>
      <w:r>
        <w:rPr>
          <w:szCs w:val="28"/>
        </w:rPr>
        <w:t>33. Бюджетные кредиты, указанные в пункте 30 настоящего решения, предоставляются при условии принятия поселениями Тимашевского района  следующих обязательств:</w:t>
      </w:r>
    </w:p>
    <w:p>
      <w:pPr>
        <w:pStyle w:val="Normal"/>
        <w:ind w:firstLine="540"/>
        <w:rPr/>
      </w:pPr>
      <w:r>
        <w:rPr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ind w:firstLine="540"/>
        <w:rPr/>
      </w:pPr>
      <w:r>
        <w:rPr>
          <w:szCs w:val="28"/>
        </w:rPr>
        <w:t>2) недопущение роста расходов на выплату заработной платы с начислениями работникам органов местного самоуправления и работникам муниципальных учреждений, в которых не установлена отраслевая система оплаты труда;</w:t>
      </w:r>
    </w:p>
    <w:p>
      <w:pPr>
        <w:pStyle w:val="Normal"/>
        <w:ind w:firstLine="540"/>
        <w:rPr/>
      </w:pPr>
      <w:r>
        <w:rPr>
          <w:szCs w:val="28"/>
        </w:rPr>
        <w:t>3) недопущение превышения уровня дефицита бюджета поселения Тимашевского района, утвержденного на 2014 год, по состоянию на 31 декабря 2014 года;</w:t>
      </w:r>
    </w:p>
    <w:p>
      <w:pPr>
        <w:pStyle w:val="Normal"/>
        <w:ind w:firstLine="540"/>
        <w:rPr/>
      </w:pPr>
      <w:r>
        <w:rPr>
          <w:szCs w:val="28"/>
        </w:rPr>
        <w:t>4) недопущение роста просроченной кредиторской задолженности бюджета поселения Тимашевского района, сложившейся по состоянию на 1 января 2015 года.</w:t>
      </w:r>
    </w:p>
    <w:p>
      <w:pPr>
        <w:pStyle w:val="1"/>
        <w:autoSpaceDE w:val="false"/>
        <w:spacing w:lineRule="auto" w:line="240"/>
        <w:ind w:firstLine="567"/>
        <w:rPr/>
      </w:pPr>
      <w:r>
        <w:rPr>
          <w:szCs w:val="28"/>
        </w:rPr>
        <w:t>34.</w:t>
      </w:r>
      <w:r>
        <w:rPr/>
        <w:t xml:space="preserve"> Предоставление, использование и возврат поселениями Тимашевского района указанных в пункте 30 настоящего решения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ind w:firstLine="540"/>
        <w:rPr/>
      </w:pPr>
      <w:r>
        <w:rPr>
          <w:szCs w:val="28"/>
        </w:rPr>
        <w:t>35. В целях, установленных пунктом 30 настоящего решения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ind w:firstLine="540"/>
        <w:rPr/>
      </w:pPr>
      <w:r>
        <w:rPr>
          <w:szCs w:val="28"/>
        </w:rPr>
        <w:t xml:space="preserve">36. Бюджетные кредиты из районного бюджета не предоставляются поселениям Тимашевского района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.1, 107, 111 и пунктом 2 статьи 103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7. Реструктуризация обязательств (задолженности) поселений Тимашевского района в части изменения срока погашения бюджетных кредитов осуществляется в пределах срока, установленного пунктом 30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540"/>
        <w:rPr/>
      </w:pPr>
      <w:r>
        <w:rPr/>
        <w:t xml:space="preserve">38. Установить, что решение о проведении реструктуризации обязательств (задолженности) по бюджетным кредитам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39. </w:t>
      </w:r>
      <w:r>
        <w:rPr>
          <w:szCs w:val="28"/>
        </w:rPr>
        <w:t>Реструктуризация обязательств (задолженности) по бюджетным кредитам, предоставленным поселениям Тимашевского района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ind w:firstLine="567"/>
        <w:rPr/>
      </w:pPr>
      <w:r>
        <w:rPr>
          <w:szCs w:val="28"/>
        </w:rPr>
        <w:t>Реструктуризация обязательств (задолженности) по бюджетным кредитам, предоставленным из бюджета района на частичное покрытие дефицита бюджета поселениям Тимашевского района, путем прекращения первона-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1) списание суммы основного долга поселений Тимашевского района по бюджетным кредитам (далее - нормативы) не должен превышать 95% остатка непогашенной задолженности по основному долгу (по состоянию на 1 декабря 2015 года);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) за пользование средствами районного бюджета взимается плата:</w:t>
      </w:r>
    </w:p>
    <w:p>
      <w:pPr>
        <w:pStyle w:val="Normal"/>
        <w:rPr/>
      </w:pPr>
      <w:r>
        <w:rPr>
          <w:szCs w:val="28"/>
        </w:rPr>
        <w:t>до 1 января 2016 года – в размере, установленном пунктом 32 решения Совета муниципального образования Тимашевский район от 17 декабря 2014 года      № 463 «О бюджете муниципального образования Тимашевский район на 2015 год и на плановый период 2016 и 2017 годов»;</w:t>
      </w:r>
    </w:p>
    <w:p>
      <w:pPr>
        <w:pStyle w:val="Normal"/>
        <w:rPr>
          <w:szCs w:val="28"/>
        </w:rPr>
      </w:pPr>
      <w:r>
        <w:rPr>
          <w:szCs w:val="28"/>
        </w:rPr>
        <w:t>с 1 января 2016 года – в размере 0,1 процента годовых, начисляемых на остаток реструктурированной задолженности по основному долгу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3) срок возврата реструктурированной задолженности устанавливается равным сроку погашения задолженности по бюджетному кредиту, установленному до его реструктуризации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40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пунктами 37-39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41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42. Утвердить программу муниципальных внутренних заимствований муниципального образования Тимашевский район на 2015 год и на плановый период 2016 и 2017 годов согласно приложению № 22 к настоящему решению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3</w:t>
      </w:r>
      <w:r>
        <w:rPr>
          <w:rFonts w:cs="Times New Roman" w:ascii="Times New Roman" w:hAnsi="Times New Roman"/>
          <w:sz w:val="28"/>
          <w:szCs w:val="28"/>
        </w:rPr>
        <w:t>. Утвердить программу муниципальных гарантий муниципального образования Тимашевский район в валюте Российской Федерации на 2015 год  и на плановый период 2016 и 2017 годов согласно приложению 23 к настоящему решению.</w:t>
      </w:r>
    </w:p>
    <w:p>
      <w:pPr>
        <w:pStyle w:val="Normal"/>
        <w:ind w:firstLine="567"/>
        <w:rPr/>
      </w:pPr>
      <w:r>
        <w:rPr>
          <w:szCs w:val="28"/>
        </w:rPr>
        <w:t>44. Установить предельный объем муниципального долга муниципального  образования  Тимашевский   район   на  2015 год   в   сумме 415 254,2 тыс.    рублей, на 2016 год в сумме 418 670,5 тыс. рублей и на 2017 год в сумме 463 081,9 тыс. рублей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5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1) изменение наименования главного распорядителя бюджетных средств и (или) изменение структуры органов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 xml:space="preserve">2) внесение изменений в муниципальные программы (подпрограммы) в части изменения мероприятий (подпрограмм) (включая изменение муниципального заказчика, ответственного за выполнение мероприятия, получателя субсидии) муниципальной программы (подпрограммы) и (или) изменения объектов капитального строительства, распределения и (или) перераспределения средств районного бюджета между главными распорядителями средств районного бюджета, подпрограммами мероприятиями (включая изменение кодов бюджетной классификации в связи с указанным изменением и (или) перераспределением средств районного бюджета; 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  </w:t>
      </w:r>
      <w:r>
        <w:rPr/>
        <w:t>3)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Тимашевский райо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 </w:t>
      </w:r>
      <w:r>
        <w:rPr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районного бюджета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6) детализация кодов целевых статей.</w:t>
      </w:r>
    </w:p>
    <w:p>
      <w:pPr>
        <w:pStyle w:val="Normal"/>
        <w:autoSpaceDE w:val="false"/>
        <w:ind w:firstLine="426"/>
        <w:rPr/>
      </w:pPr>
      <w:r>
        <w:rPr/>
        <w:t xml:space="preserve">  </w:t>
      </w:r>
      <w:r>
        <w:rPr/>
        <w:t>46. Установить, что в ходе исполнения бюджета  изменения в показатели 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47. Утвердить бюджетные ассигнования на осуществление бюджетных инвестиций и предоставление бюджетным и автономным учреждениям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на 2015 год согласно приложению 24 к настоящему решению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8.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 муниципального образования Тимашевский район подлежат приведению в соответствие с настоящим решением  в двухмесячный срок со дня вступления в силу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 случаев, установленных бюджетны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ru-RU"/>
        </w:rPr>
        <w:t>9</w:t>
      </w:r>
      <w:r>
        <w:rPr>
          <w:rFonts w:cs="Times New Roman" w:ascii="Times New Roman" w:hAnsi="Times New Roman"/>
          <w:sz w:val="28"/>
        </w:rPr>
        <w:t>.Организационн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кадров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делу управления дел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муниципального образования Тимашевский район (Косов) опубликовать наст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ящее решение в районной газете «Знамя труда».</w:t>
      </w:r>
    </w:p>
    <w:p>
      <w:pPr>
        <w:pStyle w:val="Style17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>. Настоящее решение  вступает в силу с 1 января 2015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А.В.Жит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Cs w:val="28"/>
        </w:rPr>
        <w:t>образования Тимашевский район                                               А.М.Устим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02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Денис Бирюков</cp:lastModifiedBy>
  <cp:lastPrinted>2014-12-16T16:20:00Z</cp:lastPrinted>
  <dcterms:modified xsi:type="dcterms:W3CDTF">2016-06-14T12:51:00Z</dcterms:modified>
  <cp:revision>270</cp:revision>
  <dc:subject/>
  <dc:title/>
</cp:coreProperties>
</file>