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 25 ноября 2015 года № 16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5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30" w:leader="none"/>
              </w:tabs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от  17 декабря 2014 года № 463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                                                          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5 ноября 2015 года  № 16)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6-2017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962,1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9,3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 237,9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449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065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065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 065,6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616,3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 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2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08 225,1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6 516,8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08 225,1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6 516,8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08 225,1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6 516,8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708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26 516,8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08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6 516,8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08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6 516,8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 708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726 516,8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708 225,1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726 516,8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»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  И.Б.Репях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Денис Бирюков</cp:lastModifiedBy>
  <cp:lastPrinted>2015-05-19T15:23:00Z</cp:lastPrinted>
  <dcterms:modified xsi:type="dcterms:W3CDTF">2016-06-15T06:23:00Z</dcterms:modified>
  <cp:revision>318</cp:revision>
  <dc:subject/>
  <dc:title>Приложение 12</dc:title>
</cp:coreProperties>
</file>