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8 декабря 2015 года  № 3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8 декабря 2015 года № 36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142,2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854,2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38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01 752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1 752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1 752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01 752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 390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 390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 390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4 39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 1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     И.Б.Репя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Денис Бирюков</cp:lastModifiedBy>
  <cp:lastPrinted>2015-07-30T09:06:00Z</cp:lastPrinted>
  <dcterms:modified xsi:type="dcterms:W3CDTF">2016-06-15T06:21:00Z</dcterms:modified>
  <cp:revision>451</cp:revision>
  <dc:subject/>
  <dc:title>Приложение 12</dc:title>
</cp:coreProperties>
</file>