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9878"/>
      </w:tblGrid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jc w:val="left"/>
              <w:rPr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                                                </w:t>
            </w:r>
            <w:r>
              <w:rPr>
                <w:b w:val="false"/>
                <w:sz w:val="28"/>
                <w:szCs w:val="28"/>
                <w:lang w:val="ru-RU" w:eastAsia="ru-RU"/>
              </w:rPr>
              <w:t>ПРИЛОЖЕНИЕ № 8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от 02 сентября 2015 год № 525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«ПРИЛОЖЕНИЕ № 22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7 декабря 2014 года № 463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02 сентября 2015 год № 525)                            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Heading1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Раздел 1. 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854,2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 854,2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 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 2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20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4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Тимашевский район на 2016 и 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од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8 237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 449,3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 616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 065,6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 854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 616,3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 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200,0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2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      И.Б.Репях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Денис Бирюков</cp:lastModifiedBy>
  <cp:lastPrinted>2015-03-23T09:19:00Z</cp:lastPrinted>
  <dcterms:modified xsi:type="dcterms:W3CDTF">2016-06-15T06:34:00Z</dcterms:modified>
  <cp:revision>180</cp:revision>
  <dc:subject/>
  <dc:title>   Приложение 67</dc:title>
</cp:coreProperties>
</file>