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right="-82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ind w:left="0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right="-82" w:hanging="0"/>
        <w:rPr/>
      </w:pPr>
      <w:r>
        <w:rPr>
          <w:rFonts w:cs="Arial" w:ascii="Arial" w:hAnsi="Arial"/>
          <w:b w:val="false"/>
          <w:bCs/>
          <w:sz w:val="24"/>
        </w:rPr>
        <w:t>29 марта 2012 года</w:t>
        <w:tab/>
        <w:tab/>
        <w:tab/>
        <w:t xml:space="preserve"> № 878</w:t>
        <w:tab/>
        <w:tab/>
        <w:tab/>
        <w:t>г.Тимашевск</w:t>
      </w:r>
    </w:p>
    <w:p>
      <w:pPr>
        <w:pStyle w:val="Heading4"/>
        <w:numPr>
          <w:ilvl w:val="0"/>
          <w:numId w:val="0"/>
        </w:numPr>
        <w:ind w:left="0" w:right="-82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Изменение вида разрешенного использования земельного участка и (или) объекта капитального строи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Изменение вида разрешенного использования земельного участка и (или) объекта капитального строительства» </w:t>
      </w:r>
      <w:r>
        <w:rPr>
          <w:bCs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right="-82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зменение вида разрешенного использования земельного участка и (или) объекта капитального строи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pacing w:before="0" w:after="60"/>
        <w:ind w:left="432" w:hanging="432"/>
        <w:jc w:val="center"/>
        <w:rPr>
          <w:rFonts w:ascii="Times New Roman" w:hAnsi="Times New Roman" w:cs="Times New Roman"/>
        </w:rPr>
      </w:pPr>
      <w:bookmarkStart w:id="0" w:name="sub_51"/>
      <w:bookmarkEnd w:id="0"/>
      <w:r>
        <w:rPr>
          <w:rFonts w:cs="Times New Roman" w:ascii="Times New Roman" w:hAnsi="Times New Roman"/>
        </w:rPr>
        <w:t xml:space="preserve">1. Общие полож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изменении вида разрешенного использования земельного участка и (или) объекта капитального строительства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при изменении вида разрешенного использования земельного участка и (или) объекта капитального строительства являются юридические и физические лиц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. Сведения об органах, предоставляющих муниципальную услугу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4. Информация об отраслевых (функциональных) органах администрации  муниципального образования Тимашевский район, непосредственно предоставляющих муниципальную услугу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отдел земельных и имущественных отношений администрации муниципального образования Тимашевский район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 отдела: 8 (86130) 4-03-56, 4-34-27, 4-01-90, 4-03-25, факс 8(86130) 4-03-25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 отдела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отдела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отдел архитектуры и градостроительства администрации муниципального образования Тимашевский район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пер.Советский, 3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 (86130) 4-13-32, 4-98-35, 4-99-65, факс 8(86130) 4-13-3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e-mail: </w:t>
      </w:r>
      <w:r>
        <w:rPr>
          <w:sz w:val="28"/>
          <w:szCs w:val="28"/>
          <w:lang w:val="en-US"/>
        </w:rPr>
        <w:t>arch</w:t>
      </w:r>
      <w:r>
        <w:rPr>
          <w:sz w:val="28"/>
          <w:szCs w:val="28"/>
        </w:rPr>
        <w:t>_timashevsk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отдела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Сведения об органе,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«одного окн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 (далее - МКУ «МФЦ»)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 МКУ «МФЦ»: 8 (86130) 4-27-55, 4-25-82,4-28-72, 4-26-87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фициальный e-mail МКУ «МФЦ»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МКУ «МФЦ»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6. Сведения об органах, участвующих в предоставлении муниципальной услуги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- Межрайонная инспекция ФНС Россия № 10 Краснодарского края: адрес: 352700, г. Тимашевск, ул.Ленина 171;</w:t>
      </w:r>
    </w:p>
    <w:p>
      <w:pPr>
        <w:pStyle w:val="Normal"/>
        <w:ind w:left="708" w:firstLine="143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3-11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: понедельник, вторник, среда, четверг, пятница – с 8.00 до 17.00, перерыв – с 12.00 до 13.00, суббота, воскресенье – выходные д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машевский отдел Управления Федеральной службы государственной регистрации, кадастра и картографии по Краснодарскому краю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рес: 352700, г. Тимашевск, ул.Пионерская, 97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2-87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имашевский отдел филиала ФГБУ «Федеральная кадастровая палата Росреестра» по Краснодарскому кра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рес: 352700, г. Тимашевск, ул.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5-8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дел архитектуры и градостроительства администрации муниципального образования Тимашевский район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352700, г.Тимашевск, пер.Советский, 3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 (86130) 4-13-32, 4-98-35, 4-99-65, факс 8 (86130) 4-13-3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e-mail: </w:t>
      </w:r>
      <w:r>
        <w:rPr>
          <w:sz w:val="28"/>
          <w:szCs w:val="28"/>
          <w:lang w:val="en-US"/>
        </w:rPr>
        <w:t>arch</w:t>
      </w:r>
      <w:r>
        <w:rPr>
          <w:sz w:val="28"/>
          <w:szCs w:val="28"/>
        </w:rPr>
        <w:t>_timashevsk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отдела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 сельских и городского поселений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администрация Незайманов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Тимашевский район, х.Незаймановский, ул. Красная, 154а;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Cs w:val="28"/>
          </w:rPr>
          <w:t>nezamsp@rtmv.kuban.ru</w:t>
        </w:r>
      </w:hyperlink>
      <w:r>
        <w:rPr>
          <w:bCs/>
          <w:sz w:val="28"/>
          <w:szCs w:val="28"/>
          <w:u w:val="single"/>
        </w:rPr>
        <w:t xml:space="preserve">; 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07-15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2) администрация Новоленинского сельского поселения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чтовый адрес:  Тимашевский район, х.Ленинский, ул. Космонавтов, 10;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Cs w:val="28"/>
          </w:rPr>
          <w:t>novoleninsk2@mail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91-80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администрация Новокорсун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чтовый адрес: Тимашевский район, ст-ца Новокорсунская, ул. Красная,3;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szCs w:val="28"/>
          </w:rPr>
          <w:t>poklad@adm-novokor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44-63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администрация Дербентского сельского поселения: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почтовый адрес: Тимашевский район, х.Танцура-Крамаренко, ул.Советская, 4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Cs w:val="28"/>
          </w:rPr>
          <w:t>admtopoli@mail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телефон для справок: (86130) 3-63-96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5) администрация Днепровского сельского поселения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 Тимашевский район, ст-ца Днепровская, ул. Ленина, 68;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szCs w:val="28"/>
          </w:rPr>
          <w:t>dneprovkasp@mail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33-16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6) администрация сельского поселения Кубанец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 Тимашевский район,  х.Беднягина, ул.Юбилейная, 1;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7">
        <w:r>
          <w:rPr>
            <w:rStyle w:val="InternetLink"/>
            <w:szCs w:val="28"/>
          </w:rPr>
          <w:t>kubanez-86130@yandex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9-13-25;,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администрация Медведов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чтовый адрес: Тимашевский район, ст-ца Медведовская, ул.Ленина, 54;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8">
        <w:r>
          <w:rPr>
            <w:rStyle w:val="InternetLink"/>
            <w:szCs w:val="28"/>
          </w:rPr>
          <w:t>medvedadm@mail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7-13-40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) администрация Поселков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 Тимашевский район, пос.Советский, ул.Ленина, 19;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9">
        <w:r>
          <w:rPr>
            <w:rStyle w:val="InternetLink"/>
            <w:szCs w:val="28"/>
          </w:rPr>
          <w:t>oleinik@rtmv.kuban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74-36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) администрация Рогов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Тимашевский район, ст-ца Роговская, ул.Ленина, 76,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10">
        <w:r>
          <w:rPr>
            <w:rStyle w:val="InternetLink"/>
            <w:szCs w:val="28"/>
          </w:rPr>
          <w:t>rogovskadm@rtmv.kuban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 для справок: (86130) 6-63-48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) администрация Тимашевского городского поселения в лице отдела архитектуры и градостроительства администрация Тимашевского городского поселения Тимашевского района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Тимашевский район,  г.Тимашевск, ул. Красная, 100;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 </w:t>
      </w:r>
      <w:hyperlink r:id="rId11">
        <w:r>
          <w:rPr>
            <w:rStyle w:val="InternetLink"/>
            <w:szCs w:val="28"/>
          </w:rPr>
          <w:t>arh-rutmsh@yandex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 для справок: (86130) 4-42-61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– с  8.00 до 16.00, пятница – с 8.00 до 16.00, перерыв – с 12.00 до 13.00, суббота, воскресенье – выходные дн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7. </w:t>
      </w:r>
      <w:bookmarkStart w:id="3" w:name="sub_52"/>
      <w:r>
        <w:rPr>
          <w:rFonts w:cs="Times New Roman" w:ascii="Times New Roman" w:hAnsi="Times New Roman"/>
          <w:bCs/>
          <w:sz w:val="28"/>
          <w:szCs w:val="28"/>
        </w:rPr>
        <w:t>Порядок и способы информирования о предоставлении муниципальной услуги.</w:t>
      </w:r>
    </w:p>
    <w:p>
      <w:pPr>
        <w:pStyle w:val="Style18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18"/>
        <w:ind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письменной форме на основании письменного обращения заявителя в Отде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(86130) 4-03-56, 4-34-27, 4-01-90, 4-03-25 и</w:t>
      </w:r>
      <w:r>
        <w:rPr>
          <w:bCs/>
          <w:sz w:val="28"/>
          <w:szCs w:val="28"/>
        </w:rPr>
        <w:t xml:space="preserve"> МКУ «МФЦ»: 8(86130) 4-25-82, 4-28-72, 4-26-8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письменной форме при устном обращении заявителя в МКУ «МФЦ»;</w:t>
      </w:r>
    </w:p>
    <w:p>
      <w:pPr>
        <w:pStyle w:val="Normal"/>
        <w:ind w:firstLine="851"/>
        <w:rPr/>
      </w:pPr>
      <w:r>
        <w:rPr>
          <w:sz w:val="28"/>
          <w:szCs w:val="28"/>
        </w:rPr>
        <w:t>5) в форме электронного документа по адресу электронной почты, указанному в обращ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КУ «МФЦ» в соответствии с графиком их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r>
        <w:rPr>
          <w:rStyle w:val="Style13"/>
          <w:b w:val="false"/>
          <w:bCs/>
          <w:sz w:val="28"/>
        </w:rPr>
        <w:t>1.8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12">
        <w:r>
          <w:rPr>
            <w:rStyle w:val="InternetLink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13">
        <w:r>
          <w:rPr>
            <w:rStyle w:val="InternetLink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Способы получения заявителем информации о предоставлении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редством телефонной связи 8 (861-30) 4-03-56, 4-28-7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 или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форме электронного документа по адресу электронной почты, указанному в обращ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color w:val="9999FF"/>
          <w:sz w:val="28"/>
          <w:szCs w:val="28"/>
        </w:rPr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0. Муниципальная услуга предоставляется через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pacing w:before="0" w:after="60"/>
        <w:ind w:left="432" w:hanging="43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услуга - «Изменение вида разрешенного использования земельного участка и (или) объекта капитального строи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изменении вида разрешенного использования земельного участка услуга предоставляется отраслевым (функциональным) органом администрации муниципального образования Тимашевский район – отделом земельных и имущественных отношений администрации  муниципального образования Тимашев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вида разрешенного использования объекта капитального строительства услуга предоставляется отраслевым (функциональным) органом администрации муниципального образования Тимашевский район – отделом архитектуры и градостроительства администрации 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 и с 1 июля 2012 года в пункте 2.7 настоящего регламента, а также выдачу результата муниципальной услуги осуществляет МКУ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межведомственном информационном взаимодействии с 1 июля 201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оставлении муниципальной услуги участвуют: Межрайонная инспекция ФНС Россия № 10 Краснодарского края, Управление Федеральной службы государственной регистрации, кадастра и картографии по Краснодарскому краю, ФГБУ «Федеральная кадастровая палата Росреестра» по Краснодарскому краю, администрации сельских поселений Тимашевского района, отдел архитектуры и градостроительства администрации муниципального образования 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 изменении вида разрешенного использования земельного участка и (или) объекта капитального строительства - постановление администрации муниципального образования Тимашевский район об изменении вида разрешенного использования земельного участка и (или) объекта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решение об отказе в предоставлении услуги в форме письма администрации муниципального образования Тимашевский рай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Срок предоставления услуги при изменении вида разрешенного использования земельного участка и (или) объекта капитального строительства – 30 дней со дня регистрац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й закон от 27 июля 2010 года № 210-ФЗ «Об организации предоставления государственных и муниципальных услуг» (Российская газета </w:t>
      </w:r>
      <w:hyperlink r:id="rId14">
        <w:r>
          <w:rPr>
            <w:rStyle w:val="InternetLink"/>
            <w:bCs/>
            <w:szCs w:val="28"/>
          </w:rPr>
          <w:t xml:space="preserve"> № 5247</w:t>
        </w:r>
      </w:hyperlink>
      <w:r>
        <w:rPr>
          <w:rStyle w:val="Appleconvertedspace"/>
          <w:sz w:val="28"/>
          <w:szCs w:val="28"/>
        </w:rPr>
        <w:t xml:space="preserve"> от </w:t>
      </w:r>
      <w:r>
        <w:rPr>
          <w:sz w:val="28"/>
          <w:szCs w:val="28"/>
        </w:rPr>
        <w:t>30 июля 2010 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опубликовано в  «Российской газете» № 202 от 8 октября 2003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кодекс Российской Федерации от 25 октября 2001 года № 136-ФЗ («Собрание законодательства РФ» от 29 октября 2001 года, № 44, ст. 4147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 октября 2001 года № 137-ФЗ «О введении в действие Земельного кодекса Российской Федерации» («Собрание законодательства РФ» от 29 октября 2001 года № 44, ст. 41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 июля 2007 года № 221-ФЗ «О государственном кадастре недвижим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5 ноября 2002 года № 532-КЗ «Об основах регулирования земельных отношений в Краснодарском крае» («Кубанские новости» № 240 от 14 ноября 2002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достроительный кодекс Российской Федерации от 29 декабря 2004 года № 190-ФЗ (Российская газета </w:t>
      </w:r>
      <w:r>
        <w:rPr>
          <w:color w:val="000000"/>
          <w:sz w:val="28"/>
          <w:szCs w:val="28"/>
          <w:shd w:fill="FFFFFF" w:val="clear"/>
        </w:rPr>
        <w:t>от 30 декабря 2004 № 3667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 введении в действие градостроительного кодекса Российской Федерации» от 29 декабря 2004 года № 191-ФЗ Российская газета </w:t>
      </w:r>
      <w:r>
        <w:rPr>
          <w:color w:val="000000"/>
          <w:sz w:val="28"/>
          <w:szCs w:val="28"/>
          <w:shd w:fill="FFFFFF" w:val="clear"/>
        </w:rPr>
        <w:t>от 30 декабря 2004 № 3667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  Правительства   Российской   Федерации   от 16 мая 2011 года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 («Российская газета» от 26.08.201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Тимашевский район     от 26 августа 2009 года № 757 «Об утверждении Положения о порядке распоряжения земельными участками на территории муниципального образования Тимашевский район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глашение о взаимодействии при предоставлении муниципальных услуг в муниципальном учреждении «Многофункциональный центр предоставления государственных и муниципальных услуг населению Тимаш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прос (заявление)</w:t>
      </w:r>
      <w:r>
        <w:rPr>
          <w:bCs/>
          <w:sz w:val="28"/>
          <w:szCs w:val="28"/>
        </w:rPr>
        <w:t xml:space="preserve"> согласно приложениям № 1 к регламент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орму заявления для заполнения можно полу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15">
        <w:r>
          <w:rPr>
            <w:rStyle w:val="InternetLink"/>
            <w:szCs w:val="28"/>
          </w:rPr>
          <w:t>www.timreqion.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16">
        <w:r>
          <w:rPr>
            <w:rStyle w:val="InternetLink"/>
            <w:szCs w:val="28"/>
          </w:rPr>
          <w:t>www.gosuslugi.ru</w:t>
        </w:r>
      </w:hyperlink>
      <w:r>
        <w:rPr>
          <w:sz w:val="28"/>
          <w:szCs w:val="28"/>
          <w:u w:val="single"/>
        </w:rPr>
        <w:t xml:space="preserve">)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17">
        <w:r>
          <w:rPr>
            <w:rStyle w:val="InternetLink"/>
            <w:szCs w:val="28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КУ «МФЦ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ыписка из ЕГРП о правах на здание, строение, сооружение, или земельный участок, вид разрешенного использования которого изменяется или уведомление об отсутствии в ЕГРП запрашиваемых сведений о зарегистрированных правах или копии документов, удостоверяющих (устанавливающих) права на такое здание, строение, сооружение или земельный участ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 копия договора аренды земельного участка (если заключен договор аренды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учредительные документы - для юридически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кадастровый паспорт земельного участка либо кадастровая выписка о земельном участ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градостроительное заключение о возможности установления вида разрешенного использования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10) справка об уточнении адреса земельного участка (при изменении адрес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) </w:t>
      </w:r>
      <w:r>
        <w:rPr>
          <w:kern w:val="2"/>
          <w:sz w:val="28"/>
          <w:szCs w:val="28"/>
        </w:rPr>
        <w:t xml:space="preserve">при наличии у заявителя следующих документов и необходимости их предоставления для оказания муниципальной услуги по настоящему регламенту:  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видетельства о государственной регистрации актов гражданского состояния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шения, приговоры, определения и постановления судов общей юрисдикции и арбитражных судов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 с 1 июля 2012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 (индивидуальных предпринимате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ведения из Единого государственного реестра прав на недвижимое имущество и сделок с ним о зарегистрированных правах либо их отсутствии на земельный участок и здание, строение, сооружение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3)  кадастровый паспо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правка об уточнении адреса земельного участка (при изменении адреса)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документы запрашиваются специалистом МКУ «МФЦ» в рамках межведомственного взаимодействия в установленном законом порядке. Заявитель вправе представить документы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одпункте 11 пункта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 или юридическ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документов, предусмотренных пунктом 2.6</w:t>
        <w:br/>
        <w:t>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акт государственного органа или акт органа местного самоуправления, являющийся основанием для предоставления муниципальной услуги, признан недействительным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не позволяет оказать 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ая услуга носит заявительный характер и предоста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МКУ «МФЦ» в момент подачи (поступления) запроса (заявления) автоматически регистрирует его в электронной базе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ециалист МКУ «МФЦ» передает в отдел  реестр и пакет документов в день подачи запроса (заявления), если заявление  подано до 16.00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граждан для предоставления услуги осуществляется в специально выделенном для этих целей помещении. Для организации взаимодействия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ями помещение МКУ «МФЦ» делится на следующие функциональные сектора (зон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екторы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дании МКУ «МФЦ», в помещении, в котором предоставляется муниципальная услуга, размещается информационный стенд, содержащий информацию о наименовании, режиме работы МКУ «МФЦ», а также о телефонных номерах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административного регламента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/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7.Особенности предоставления услуг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1</w:t>
      </w:r>
      <w:r>
        <w:rPr/>
        <w:t xml:space="preserve"> </w:t>
      </w:r>
      <w:r>
        <w:rPr>
          <w:sz w:val="28"/>
          <w:szCs w:val="28"/>
        </w:rPr>
        <w:t>к регламенту) для дальнейшего его заполнения в электронном виде и распечатк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/>
      </w:pPr>
      <w:bookmarkEnd w:id="3"/>
      <w:r>
        <w:rPr>
          <w:sz w:val="28"/>
          <w:szCs w:val="28"/>
        </w:rPr>
        <w:t>1) прием запроса (заявления) с приложением документов, указанных в в пункте 2.6 и с 1 июля 2012 года в пункте 2.7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 заявл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 формирование результата муниципальной услуги, в соответствии с запросом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 Блок-схема описания  административного  процесса  предоставления муниципальной  услуги  приведена  в  приложении № 2 к 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 н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начала предоставления услуги является подача физическим или юридическим лицом в МКУ «МФЦ» запроса (заявления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тветственный за прием заяв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физического или юрид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 настоящего регла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 (с 1 июля 2012 год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8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проса (заявл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ециалист МКУ «МФЦ» автоматически регистрирует запрос (заявление) в электронной базе данных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передается в архив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документов с указанием их наименования, количества, порядкового номера, даты получения документов, ФИО, должности и подписи сотрудника.</w:t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8 настоящего регламента.</w:t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– 1 (один) день с даты поступления зая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 ответственного за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МКУ «МФЦ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МКУ «МФЦ»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учает ответ на межведомственный запрос в течение 5 (пяти) дн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ует и направляет реестр пакетов документов в отдел земельных и имущественных отношений администрации муниципального образования Тимашевский район (для изменения вида разрешенного использования земельного участка) или отдел архитектуры и градостроительства администрации муниципального образования Тимашевский район (для изменения вида разрешенного использования объекта капитального строительства) в течение 1 (одного) дня с момента получения ответов на межведомственные запрос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7 (семь) дней с даты  регистрации запроса (заявл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нение данной административной процедуры возложено на специалиста  МКУ «МФЦ», ответственного за формирование необходимого пакета документов. Специалист  МКУ «МФЦ» несет ответственность за полноту сформированного им пакета документов, передаваемого в Отде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Рассмотрение заявления отделом земельных и имущественных отношений администрации муниципального образования Тимашевский район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делом земельных и имущественных отношений администрации муниципального образования Тимашевский район по реестру пакет документов от МК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ссмотрение документов начальником отдела земельных и имущественных отношений администрации муниципального образования Тимашевский район и направление их ответственным специалистам отдела земельных и имущественных отношений администрации муниципального образования Тимашевский район для дальнейшей работы в течение 1 (одного)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готовка результата муниципальной услуги специалист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оставленных документов заявителем, в соответствии с пунктом 2.6 и с 1 июля 2012 года пунктом 2.7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ставленных документов  МКУ «МФЦ», полученных в рамках межведомственного взаимодействия, в соответствии с пунктами 2.7 и 3.4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наличие (отсутствие) оснований для отказа в предоставлении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рассмотрения документов специалист отдела земельных и имущественных отношений администрации муниципального образования Тимашевский район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я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земельных и имущественных отношений администрации муниципального образования Тимашевский район в течение 14 (четырнадцати) дней с момента получения на рассмотрени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одготовке проекта постановления  администрации муниципального образования Тимашевский район об изменении вида разрешенного использования земельного участка (далее – проект постановления). Специалист отдела земельных и имущественных отношений администрации муниципального образования Тимашевский район, при этом готовит проект постановления в течение 7 (семи)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ление ответственным специалистом отдела земельных и имущественных отношений администрации муниципального образования Тимашевский район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чальником отдела земельных и имущественных отношений администрации муниципального образования Тимашевский район -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2 (два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отказа в предоставлении муниципальной услуги осуществляет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урирующий заместитель главы муниципального образования Тимашевский район в течение 2 (двух) дней с даты представления согласованного вышеуказанными должностными лицами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одписанного отказа в предоставлении муниципальной услуги осуществляется в общем отделе в течение 1 (одного) дня с момента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правление ответственным специалистом Отдела проекта постановления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чальником отдела земельных и имущественных отношений администрации муниципального образования Тимашевский район -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- 3 (три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бщего отдела администрации муниципального образования Тимашевский район - 2 (два) д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Тимашевский район - 2 (два)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дписание постановления об изменении вида разрешенного использования земельного участка главой муниципального образования Тимашевский район осуществляется в течение 2 (двух)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правление ответственным специалистом отдела земельных и имущественных отношений администрации муниципального образования Тимашевский район постановления в общий отдел администрации муниципального образования Тимашевский район на регистрацию. Регистрация подписанного постановления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тветственные специалист отдела земельных и имущественных отношений администрации муниципального образования Тимашевский район в течение 1 (одного) дня с момента регистрации постановления об изменении вида разрешенного использования земельного участка направляет его в  МКУ «МФЦ» для выдачи заявителю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езультатом исполнения административной процедуры по рассмотрению заявления отделом земельных и имущественных отношений администрации муниципального образования Тимашевский район и  формированию результата муниципальной услуги,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несение постановления об изменении вида разрешенного использования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Рассмотрение заявления отделом архитектуры и градостроительства администрации муниципального образования Тимашевский район и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делом архитектуры и градостроительства администрации муниципального образования Тимашевский район по реестру пакет документов от МК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ссмотрение документов начальником отдела архитектуры и градостроительства администрации муниципального образования Тимашевский район и направление их ответственным специалистам отдела архитектуры и градостроительства администрации муниципального образования Тимашевский район для дальнейшей работы в течение 1 (одного)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готовка результата муниципальной услуги специалистом отдела архитектуры и градостроительства администрации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оставленных документов заявителем, в соответствии с пунктом 2.6 и с 1 июля 2012 года пунктом 2.7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ставленных документов  МКУ «МФЦ», полученных в рамках межведомственного взаимодействия, в соответствии с пунктами 2.7 и 3.4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наличие (отсутствие) оснований для отказа в предоставлении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рассмотрения документов специалист отдела архитектуры и градостроительства администрации муниципального образования Тимашевский район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я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архитектуры и градостроительства администрации муниципального образования Тимашевский район в течение 14 (четырнадцати) дней с момента получения на рассмотрени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одготовке проекта постановления  администрации муниципального образования Тимашевский район об изменении вида разрешенного использования объекта капитального строительства (далее – проект постановления). Специалист отдела архитектуры и градостроительства администрации муниципального образования Тимашевский район, при этом готовит проект постановления в течение 7 (семи)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ление ответственным специалистом отдела архитектуры и градостроительства администрации муниципального образования Тимашевский район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чальником отдела архитектуры и градостроительства администрации муниципального образования Тимашевский район -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2 (два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отказа в предоставлении муниципальной услуги осуществляет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урирующий заместитель главы муниципального образования Тимашевский район в течение 2 (двух) дней с даты представления согласованного вышеуказанными должностными лицами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одписанного отказа в предоставлении муниципальной услуги осуществляется в общем отделе в течение 1 (одного) дня с момента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правление ответственным специалистом Отдела проекта постановления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чальником отдела архитектуры и градостроительства администрации муниципального образования Тимашевский район -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- 3 (три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бщего отдела администрации муниципального образования Тимашевский район - 2 (два) д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Тимашевский район - 2 (два)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дписание постановления об изменении вида разрешенного использования объекта капитального строительства главой муниципального образования Тимашевский район осуществляется в течение 2 (двух)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правление ответственным специалистом отдела архитектуры и градостроительства администрации муниципального образования Тимашевский район постановления в общий отдел администрации муниципального образования Тимашевский район на регистрацию. Регистрация подписанного постановления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тветственные специалист отдела архитектуры и градостроительства администрации муниципального образования Тимашевский район в течение 1 (одного) дня с момента регистрации постановления об изменении вида разрешенного использования объекта капитального строительства направляет его в  МКУ «МФЦ» для выдачи заявителю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езультатом исполнения административной процедуры по рассмотрению заявления отделом архитектуры и градостроительства администрации муниципального образования Тимашевский район и  формированию результата муниципальной услуги,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несение постановления об изменении вида разрешенного использования объекта капитального строи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 по запросу (заявлению) заявителя об  изменении вида разрешенного использования земельного участка и (или) объекта капитального строительства – 22 (двадцать два) дня с даты  получения пакета документов из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 отказа в предоставлении муниципальной услуги – 22  (двадцать два) день с даты  получения пакета документов из МКУ «МФЦ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нение данной административной процедуры возложено на специалиста соответствующего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Выдача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земельных и имущественных отношений администрации муниципального образования Тимашевский район или отдела архитектуры и градостроительства администрации муниципального образования Тимашевский район реестра и пакета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МКУ «МФЦ» в день приема реестра и пакета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получении результата исполн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(постановление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лении вида разрешенного использования земельного участка или объекта капитального строительства) либо письмо об отказе в предоставлении муниципальной услуг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сле получения заявителем результата муниципальной услуги в течение 7 (семи) дней специалист  МКУ «МФЦ» возвращает пакет документов в </w:t>
      </w:r>
      <w:r>
        <w:rPr>
          <w:sz w:val="28"/>
          <w:szCs w:val="28"/>
        </w:rPr>
        <w:t>отдел земельных и имущественных отношений администрации муниципального образования Тимашевский район или отдел архитектуры и градостроительства администрации муниципального образования Тимашевский район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лучае неполучения заявителем результата муниципальной услуги в течение 30 (тридцати) дней от даты, указанной в расписке в графе «срок исполнения» - документ передается на хранение в  </w:t>
      </w:r>
      <w:r>
        <w:rPr>
          <w:sz w:val="28"/>
          <w:szCs w:val="28"/>
        </w:rPr>
        <w:t>отдел земельных и имущественных отношений администрации муниципального образования Тимашевский район или отдел архитектуры и градостроительства администрации муниципального образования Тимашевский район</w:t>
      </w:r>
      <w:r>
        <w:rPr>
          <w:kern w:val="2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сполнение данной административной процедуры возложено на специалиста МКУ «МФЦ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«Интернет»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зменение вида разрешенного использования земельного участка и (или) объекта капитального строи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гражданина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ошу Вас изменить вид разрешенного использования</w:t>
      </w:r>
      <w:r>
        <w:rPr>
          <w:sz w:val="28"/>
          <w:szCs w:val="28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наименование объекта</w:t>
      </w:r>
    </w:p>
    <w:p>
      <w:pPr>
        <w:pStyle w:val="Normal"/>
        <w:rPr/>
      </w:pPr>
      <w:r>
        <w:rPr>
          <w:sz w:val="28"/>
          <w:szCs w:val="28"/>
          <w:u w:val="single"/>
        </w:rPr>
        <w:t>расположенного по адресу</w:t>
      </w:r>
      <w:r>
        <w:rPr>
          <w:sz w:val="28"/>
          <w:szCs w:val="28"/>
        </w:rPr>
        <w:t>:____________________________________________,</w:t>
      </w:r>
    </w:p>
    <w:p>
      <w:pPr>
        <w:pStyle w:val="Normal"/>
        <w:rPr/>
      </w:pPr>
      <w:r>
        <w:rPr>
          <w:sz w:val="28"/>
          <w:szCs w:val="28"/>
          <w:u w:val="single"/>
        </w:rPr>
        <w:t>площадью</w:t>
      </w:r>
      <w:r>
        <w:rPr>
          <w:sz w:val="28"/>
          <w:szCs w:val="28"/>
        </w:rPr>
        <w:t xml:space="preserve">_________ </w:t>
      </w:r>
      <w:r>
        <w:rPr>
          <w:sz w:val="28"/>
          <w:szCs w:val="28"/>
          <w:u w:val="single"/>
        </w:rPr>
        <w:t>кв.м., на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выбранный вид разрешенного использования объек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зменение вида разрешенного использования земельного участка и (или) объекта капитального строительства»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7" w:hanging="0"/>
              <w:rPr>
                <w:rStyle w:val="Style15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Style w:val="Style13"/>
                <w:szCs w:val="28"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«Изменение вида разрешенного использования земельного участка и (или) объекта капитального строительств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72390</wp:posOffset>
                </wp:positionV>
                <wp:extent cx="6164580" cy="486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38.3pt;mso-wrap-distance-left:9.05pt;mso-wrap-distance-right:9.05pt;mso-wrap-distance-top:0pt;mso-wrap-distance-bottom:0pt;margin-top:5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635" cy="154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79375</wp:posOffset>
                </wp:positionV>
                <wp:extent cx="6164580" cy="655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с 1 июля 2012 года 6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51.6pt;mso-wrap-distance-left:9.05pt;mso-wrap-distance-right:9.05pt;mso-wrap-distance-top:0pt;mso-wrap-distance-bottom:0pt;margin-top:6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с 1 июля 2012 года 6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64465</wp:posOffset>
                </wp:positionV>
                <wp:extent cx="635" cy="167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4465</wp:posOffset>
                </wp:positionV>
                <wp:extent cx="635" cy="1549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79070</wp:posOffset>
                </wp:positionV>
                <wp:extent cx="2990850" cy="1847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б изменении вида разрешенного использования земельного участка отделом земельных и имущественных отношений администрации муниципального образования Тимашевский район и формирование результата муниципальной услуги, в соответствии с запросом заявителя (22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45.5pt;mso-wrap-distance-left:9.05pt;mso-wrap-distance-right:9.05pt;mso-wrap-distance-top:0pt;mso-wrap-distance-bottom:0pt;margin-top:14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б изменении вида разрешенного использования земельного участка отделом земельных и имущественных отношений администрации муниципального образования Тимашевский район и формирование результата муниципальной услуги, в соответствии с запросом заявителя (22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179070</wp:posOffset>
                </wp:positionV>
                <wp:extent cx="2974340" cy="1847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об изменении вида разрешенного использования объекта капитального строительства отделом архитектуры и градостроительства администрации муниципального образования Тимашевский район и формирование результата муниципальной услуги, в соответствии с запросом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2 дн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pt;height:145.5pt;mso-wrap-distance-left:9.05pt;mso-wrap-distance-right:9.05pt;mso-wrap-distance-top:0pt;mso-wrap-distance-bottom:0pt;margin-top:14.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об изменении вида разрешенного использования объекта капитального строительства отделом архитектуры и градостроительства администрации муниципального образования Тимашевский район и формирование результата муниципальной услуги, в соответствии с запросом заяви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2 дн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77165</wp:posOffset>
                </wp:positionV>
                <wp:extent cx="635" cy="167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77165</wp:posOffset>
                </wp:positionV>
                <wp:extent cx="635" cy="1670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-12700</wp:posOffset>
                </wp:positionV>
                <wp:extent cx="617474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2pt;height:37.5pt;mso-wrap-distance-left:9.05pt;mso-wrap-distance-right:9.05pt;mso-wrap-distance-top:0pt;mso-wrap-distance-bottom:0pt;margin-top:-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45085</wp:posOffset>
                </wp:positionV>
                <wp:extent cx="635" cy="1670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35" cy="1670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3675</wp:posOffset>
                </wp:positionH>
                <wp:positionV relativeFrom="paragraph">
                  <wp:posOffset>59690</wp:posOffset>
                </wp:positionV>
                <wp:extent cx="3358515" cy="8191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 о предоставлении земельного участка в аренду и договор  аренды (купли-продажи)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 ден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45pt;height:64.5pt;mso-wrap-distance-left:9.05pt;mso-wrap-distance-right:9.05pt;mso-wrap-distance-top:0pt;mso-wrap-distance-bottom:0pt;margin-top:4.7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е о предоставлении земельного участка в аренду и договор  аренды (купли-продажи)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 ден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59690</wp:posOffset>
                </wp:positionV>
                <wp:extent cx="2647950" cy="8191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4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eading4Char">
    <w:name w:val="Heading 4 Char"/>
    <w:basedOn w:val="Style12"/>
    <w:qFormat/>
    <w:rPr>
      <w:rFonts w:eastAsia="Calibri;Century Gothic"/>
      <w:b/>
      <w:sz w:val="28"/>
      <w:szCs w:val="24"/>
      <w:lang w:val="ru-RU" w:bidi="ar-SA"/>
    </w:rPr>
  </w:style>
  <w:style w:type="character" w:styleId="BodyTextChar">
    <w:name w:val="Body Text Char"/>
    <w:basedOn w:val="Style12"/>
    <w:qFormat/>
    <w:rPr>
      <w:rFonts w:eastAsia="Calibri;Century Gothic"/>
      <w:sz w:val="28"/>
      <w:szCs w:val="24"/>
      <w:lang w:val="ru-RU" w:bidi="ar-SA"/>
    </w:rPr>
  </w:style>
  <w:style w:type="character" w:styleId="1">
    <w:name w:val="Заголовок 1 Знак"/>
    <w:basedOn w:val="Style12"/>
    <w:qFormat/>
    <w:rPr>
      <w:rFonts w:ascii="Arial" w:hAnsi="Arial" w:eastAsia="Calibri;Century Gothic" w:cs="Arial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color w:val="000080"/>
      <w:sz w:val="3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Гипертекстовая ссылка"/>
    <w:basedOn w:val="Style13"/>
    <w:qFormat/>
    <w:rPr>
      <w:bCs/>
      <w:color w:val="00800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zamsp@rtmv.kuban.ru" TargetMode="External"/><Relationship Id="rId3" Type="http://schemas.openxmlformats.org/officeDocument/2006/relationships/hyperlink" Target="mailto:novoleninsk2@mail.ru" TargetMode="External"/><Relationship Id="rId4" Type="http://schemas.openxmlformats.org/officeDocument/2006/relationships/hyperlink" Target="mailto:poklad@adm-novokor.ru" TargetMode="External"/><Relationship Id="rId5" Type="http://schemas.openxmlformats.org/officeDocument/2006/relationships/hyperlink" Target="mailto:admtopoli@mail.ru" TargetMode="External"/><Relationship Id="rId6" Type="http://schemas.openxmlformats.org/officeDocument/2006/relationships/hyperlink" Target="mailto:dneprovkasp@mail.ru" TargetMode="External"/><Relationship Id="rId7" Type="http://schemas.openxmlformats.org/officeDocument/2006/relationships/hyperlink" Target="mailto:kubanez-86130@yandex.ru" TargetMode="External"/><Relationship Id="rId8" Type="http://schemas.openxmlformats.org/officeDocument/2006/relationships/hyperlink" Target="mailto:medvedadm@mail.ru" TargetMode="External"/><Relationship Id="rId9" Type="http://schemas.openxmlformats.org/officeDocument/2006/relationships/hyperlink" Target="mailto:oleinik@rtmv.kuban.ru" TargetMode="External"/><Relationship Id="rId10" Type="http://schemas.openxmlformats.org/officeDocument/2006/relationships/hyperlink" Target="mailto:rogovskadm@rtmv.kuban.ru" TargetMode="External"/><Relationship Id="rId11" Type="http://schemas.openxmlformats.org/officeDocument/2006/relationships/hyperlink" Target="mailto:arh-rutmsh@yandex.ru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pgu.krasnodar.ru/" TargetMode="External"/><Relationship Id="rId14" Type="http://schemas.openxmlformats.org/officeDocument/2006/relationships/hyperlink" Target="http://www.rg.ru/gazeta/rg/2010/07/30.html" TargetMode="External"/><Relationship Id="rId15" Type="http://schemas.openxmlformats.org/officeDocument/2006/relationships/hyperlink" Target="http://www.timreqion.ru/" TargetMode="External"/><Relationship Id="rId16" Type="http://schemas.openxmlformats.org/officeDocument/2006/relationships/hyperlink" Target="http://www.gosuslugi.ru/" TargetMode="External"/><Relationship Id="rId17" Type="http://schemas.openxmlformats.org/officeDocument/2006/relationships/hyperlink" Target="http://www.google.com/url?sa=D&amp;q=http://pgu.krasnodar.ru/&amp;usg=AFQjCNHcSnw94pCz5QvDVvYNGK96i7xN7Q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50:00Z</dcterms:created>
  <dc:creator>User</dc:creator>
  <dc:description/>
  <cp:keywords/>
  <dc:language>en-US</dc:language>
  <cp:lastModifiedBy>USER</cp:lastModifiedBy>
  <cp:lastPrinted>2012-03-30T16:08:00Z</cp:lastPrinted>
  <dcterms:modified xsi:type="dcterms:W3CDTF">2012-08-07T14:50:00Z</dcterms:modified>
  <cp:revision>2</cp:revision>
  <dc:subject/>
  <dc:title>Об утверждении административного регламента по предоставлению муниципальной услуги «Предоставление земельных участков для индивидуального жилищного строительства»</dc:title>
</cp:coreProperties>
</file>