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9"/>
          <w:tab w:val="left" w:pos="5387" w:leader="none"/>
        </w:tabs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387" w:leader="none"/>
        </w:tabs>
        <w:ind w:firstLine="9923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387" w:leader="none"/>
        </w:tabs>
        <w:ind w:firstLine="992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237" w:leader="none"/>
          <w:tab w:val="left" w:pos="11199" w:leader="none"/>
        </w:tabs>
        <w:ind w:firstLine="992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237" w:leader="none"/>
          <w:tab w:val="left" w:pos="11199" w:leader="none"/>
        </w:tabs>
        <w:ind w:firstLine="992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237" w:leader="none"/>
        </w:tabs>
        <w:ind w:firstLine="992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________________№_______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firstLine="992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firstLine="992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firstLine="992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firstLine="10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firstLine="10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firstLine="10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»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left="5387" w:firstLine="496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left="5387" w:firstLine="496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муниципального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firstLine="10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Тимашевский район     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firstLine="992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_____________№_________)</w:t>
      </w:r>
    </w:p>
    <w:p>
      <w:pPr>
        <w:pStyle w:val="Normal"/>
        <w:tabs>
          <w:tab w:val="clear" w:pos="709"/>
          <w:tab w:val="left" w:pos="9072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 муниципального образования Тимаше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10"/>
        <w:gridCol w:w="1418"/>
        <w:gridCol w:w="992"/>
        <w:gridCol w:w="992"/>
        <w:gridCol w:w="993"/>
        <w:gridCol w:w="992"/>
        <w:gridCol w:w="992"/>
        <w:gridCol w:w="992"/>
        <w:gridCol w:w="993"/>
        <w:gridCol w:w="850"/>
      </w:tblGrid>
      <w:tr>
        <w:trPr>
          <w:trHeight w:val="38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79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0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left="-71" w:right="-9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left="-71" w:right="-9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left="-71" w:right="-9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left="-71" w:right="-9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.</w:t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3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32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№ 1  Развитие системы дошко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дошкольным образованием от общей численност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оспитанников в частных Д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ых заданий Д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0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дагогов дошкольных организаций, получателей мер социаль-ной поддержки в виде компенс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учателей компенсации части родительск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аций, в которых проведен текущий и капитальный ремонт, улучшено материально-техническ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бедителей  конкурсов  для работников и воспитанников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, в которые приобрели движимое имущество, необходимое для функционирования вновь созда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, в которые приобретено движим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ой проектно-сметной документ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роенных дошкольных образовательных учрежд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48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№ 2 «Развитие начального общего, основного общего, среднего общего образования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готовительных мероприятий для строительства пристрое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бщеобразовательных организаций, в которых проведена реконструкция с вводом мест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0 гг. - 1/4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щеобразовательных организаций, в которых проведена реконструкция с вводом ме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ых проектно-сметных документ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мплектов проектной документаций и инженерных изысканий, получивших положительное заключение государственной эксперт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роенных 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бъектов проверенных авторским надзор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соединенных энергопринимающих устро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обучающихся по программам общего образования в общеобразовательных организациях Тима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9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ых заданий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дагогов общеобразовательных организаций, получателей мер социальной поддержки в виде компенс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роенных универсальных спортивных залов на территории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электроустановок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портивных залов, расположенных в г. Тимашевске, которые подготовлены к проведению капитального и текуще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ремонтированных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портивных залов, расположенных в сельской местности, которые подготовлены к проведению капитального и текуще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школ (пунктов) проведения ОГЭ и ЕГЭ оргтехнико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обретенных школьных автоб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щеобразовательных организаций, в которых проведен текущий и капитальны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ых технических планов спортивно-иг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еденных новых мест после капитального ремонта зданий  и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обретенных класс-комплектов (оборудование) для вновь созда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мещений, соответствующие  условиям и требованиям для оказания медико-санитарной помощи учащим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, в которых обновлена материально-техническая база для формирования современных технологических и гуманитарных навы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, в которых обновлена материально-техническая база для формирования у обучающихся современных навыков по предметной области «Технология» и других предметных обла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учащихся сбалансированным горячи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многодетных семей льготны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учащихся дополнительны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даренных детей, участвующих в прием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районных  и крае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юношей призывного возраста в учебных сбо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скурсий, в том числе с посещением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для учащихся работниками дополнительного образования районных и краевых конкурсов и праз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сплатным двухразовым питанием обучающихся с ограниченными возможностями здоровья и детей инвалидов (инвали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аций, в которых внедрена целевая модель цифровой образовательн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школ, в которых приобретено оборудование (в том числе для пищеблоков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чащихся 1-4 классов бесплатным горячи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ащение помещений муниципальных организаций оборудованием для обеззараживания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дагогов, получающих выплату за классное рук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рудоустроенных несовершеннолетних от 14 до 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ботников, получающих ежегодно выпл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оветников-получателей выпл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аций, получивших государственные символ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8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№ 3 «Развитие системы дополнительного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, охваченных образовательными программами дополнительного образования                    в организациях общ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етей, охваченных образовательными программами дополнительного образов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рганизациях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ых заданий О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дагогов дополнительного образования, получателей мер социальной поддержки в виде компенс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аций дополнительного образования, в которых проведен капитальный и текущи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семинаров, конферен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спортивных  соревнований различного уровн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еров,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420" w:leader="none"/>
                <w:tab w:val="center" w:pos="78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9"/>
                <w:tab w:val="left" w:pos="420" w:leader="none"/>
                <w:tab w:val="center" w:pos="78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учателей  ежемесячной выплаты  за подготовку учащихся спортивного резерв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щихся, прошедших медицинский осмо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аций, в которых введена модель ПФ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допобразованием и ПФДО от общего числа детей по демографии в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аций, в которые приобретено движимое имущ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48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№ 4 «Обеспечение деятельности прочих учреждений, относящихся к систем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ого задания учреждениями, относящимися к систем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учреждений услугами централизованной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 организаций системы образования  контрольно-инспекционной деятель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тудентов  ВУЗов, заключивших договор  о целевом обучении и получающих стипен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молодых педагогов, получающих единовременную выпл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дагогов, получающих единовременную выпл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48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№ 5 «Организация отдыха учащихся образовательных организаций  в каникулярное врем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 оздоровлением  на базе организаций, в которых функционируют лагеря с дневным пребы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оздоровлением в краевых профильных см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различными видами  отдыха и оздоровления от общего количества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различными видами  отдыха и оздоровления  детей-учащихся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двезенных детей к местам отдых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везенных спортсменов к местам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ованных  п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оздоровлением на базе МБУ ЗСЛОО «Золотой коло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</w:tr>
    </w:tbl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tabs>
          <w:tab w:val="clear" w:pos="709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                                                                    Е.И. Мальченко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10700</wp:posOffset>
              </wp:positionH>
              <wp:positionV relativeFrom="page">
                <wp:posOffset>3850640</wp:posOffset>
              </wp:positionV>
              <wp:extent cx="1818640" cy="3155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18720" cy="315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41pt;margin-top:303.15pt;width:143.15pt;height:24.8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98710</wp:posOffset>
              </wp:positionH>
              <wp:positionV relativeFrom="page">
                <wp:posOffset>4039870</wp:posOffset>
              </wp:positionV>
              <wp:extent cx="330200" cy="611505"/>
              <wp:effectExtent l="165735" t="29210" r="165735" b="298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625000">
                        <a:off x="0" y="0"/>
                        <a:ext cx="330120" cy="61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7.25pt;margin-top:318.1pt;width:25.95pt;height:48.1pt;mso-wrap-style:square;v-text-anchor:top;rotation:44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5:11:00Z</dcterms:created>
  <dc:creator>Zver</dc:creator>
  <dc:description/>
  <cp:keywords/>
  <dc:language>en-US</dc:language>
  <cp:lastModifiedBy>Boss</cp:lastModifiedBy>
  <cp:lastPrinted>2022-11-17T13:09:00Z</cp:lastPrinted>
  <dcterms:modified xsi:type="dcterms:W3CDTF">2023-01-13T10:10:00Z</dcterms:modified>
  <cp:revision>59</cp:revision>
  <dc:subject/>
  <dc:title>ПРИЛОЖЕНИЕ №1</dc:title>
</cp:coreProperties>
</file>