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23 г. № 2298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от 9 августа 2018 г. № 901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от 29 декабря 2023 г. № 2298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«Архитектура, строительство и дорожное хозяйство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</w:r>
      <w:bookmarkStart w:id="0" w:name="Par94"/>
      <w:bookmarkStart w:id="1" w:name="Par9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муниципального образования Тимашевский район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«Архитектура, строительство и дорожное хозяйство» 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992"/>
        <w:gridCol w:w="1276"/>
        <w:gridCol w:w="1417"/>
        <w:gridCol w:w="709"/>
        <w:gridCol w:w="992"/>
      </w:tblGrid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отдел архитектуры и градостроительства администрации муниципального образования Тимашевский           район;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отдел архитектуры и градостроительства администрации муниципального образования Тимашевский           район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дел строитель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отдел ЖКХ, транспорта, связи администрации муниципального образования Тимашевский район;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дел архитектуры и градостроительства администрации муниципального образования Тимашевский         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дел строитель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муниципальное бюджетное учреждение «Управление архитектуры и градостроительства»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отдел ЖКХ, транспорта, связи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муниципального образования Тимашевский 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ых закупок»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sz w:val="28"/>
              </w:rPr>
              <w:t xml:space="preserve">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БДД ОМВД России по Тимашевскому району           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Архитектур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«Капитальный ремонт и ремонт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«Осуществление функций строительного контроля           в муниципальном образовании Тимашев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Обеспечение безопасности дорожного движения            на территории муниципального образования </w:t>
            </w:r>
            <w:r>
              <w:rPr>
                <w:sz w:val="28"/>
                <w:szCs w:val="28"/>
              </w:rPr>
              <w:t>Тимашев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ификация сельских населенных пунктов муниципального образования Тимашевский район»</w:t>
            </w:r>
          </w:p>
        </w:tc>
      </w:tr>
      <w:tr>
        <w:trPr>
          <w:trHeight w:val="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еспечение устойчивого территориального развития Тимашевского района Краснодарского края посредством совершенствования системы застройки и благоустройства городского и сельских поселений, их инженерной, транспортной и социальной инфраструктуры, рационального природопользования, </w:t>
            </w:r>
            <w:r>
              <w:rPr>
                <w:sz w:val="28"/>
                <w:szCs w:val="28"/>
              </w:rPr>
              <w:t xml:space="preserve">повышения уровня архитектурно-художественной выразительности застройки </w:t>
            </w:r>
            <w:r>
              <w:rPr>
                <w:rFonts w:eastAsia="Calibri"/>
                <w:sz w:val="28"/>
                <w:szCs w:val="28"/>
              </w:rPr>
              <w:t>городского и сельских посел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firstLine="29"/>
              <w:jc w:val="both"/>
              <w:rPr/>
            </w:pPr>
            <w:r>
              <w:rPr>
                <w:sz w:val="28"/>
              </w:rPr>
              <w:t>упорядочение размещения рекламных конструкций   на территор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улучшение транспортно-эксплуатационного состояния дорог местного значения вне границ населенных пунктов муниципального образования Тимашевский район и создание условий для комфортного проживания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обеспечение эффективности, результативности и целевого характера реализации бюджетных инвестиций в объекты капитального строительства и (или) в объекты недвижим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азификации населенных пунктов муниципального образования Тимашевский район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организация деятельности отдела архитектуры и градостроительства администрации муниципального          образования Тимашевский район в части формирования единой базы по землеустройству, ведения рабочих (дежурных) карт, межевых карт (планов), картографических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организация выполнения муниципального задания муниципального образования Тимашевский район             в сфере земельных отношений, архитектуры и градостроительств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законности размещения        и фактического состояния рекламных конструкци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реализация мероприятий по приведению размещения рекламных конструкций на территории Тимашевского района в соответствии с требованиями ГОСТ, технических регламентов и действующего законод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внесение изменений в документы территориального планирования сельских поселений Тимаше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сноса самовольно возведенного объекта по решению су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роительный контроль заказчика по объектам нового строительства, капитального и текущего ремонтов, контроль за соблюдением проектных решений, сроков строительства и требований нормативных документов, соответствия проектам и сме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за устранением выявленных дефектов в проектно-сметной документации, её пересмотр и недопущение увеличения сметной стоимости строительства, реконструкции и капитального ремо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соответствия объемов и качества выполненных и предъявляемых к оплате строительно-монтаж-ных раб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за качеством применяемых материалов, представленных подрядчиком, и правильностью их использования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изучение транспортно-эксплуатационного состояния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по капитальному ремонту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по ремонту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орожно-транспортного травматизма, в том числе детского травматиз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комплекса мероприятий по организации движения транспорта и пешеходов             на автомобильных дорогах общего пользования местного значения вне границ населенных пунктов в границах муниципального образования Тимаше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паганда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опасности дорожного движения            и предотвращения детского дорожно-транспортного травматизм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ельских населенных пунктов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Тимашевский район источниками газификации – газопроводами высокого дав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газификации населенных пунктов муниципального образования Тимашевский рай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направлениями Стратегии социально-экономического развития муниципального образования Тимашевский район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унктом 2.2.2. Приоритетное направление  «Интенсификация социально-экономического развити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100 % выполнение муниципального задания муниципального образования Тимашевский район в сфере  земельных отношений, архитектуры и градо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количество выполненных муниципальных зад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количество приобретаемых муниципальными учреждениями единиц движимого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количество подготовленных нормативов градостроительного проект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наличие схем размещения рекламных конструкций на территории муниципального образования Тимашев-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ичие откорректированных документов территори-ального планирования Дербентского сельского поселения Тимаше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оставленных на кадастровый учет территориальных зон сельских поселений Тимашев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откорректированных генеральных план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количество откорректированных Правил землепользования и застройк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льских поселений Тимашевского район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>
                <w:sz w:val="28"/>
              </w:rPr>
              <w:t>количество рекламных конструкций, демонтированных на территории муниципального образования Тимашевский район, установленных в нарушение Федерального закона от 13 марта 2006 года № 38-ФЗ «О рекламе»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>
                <w:sz w:val="28"/>
              </w:rPr>
              <w:t>количество снесенных объектов самово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количество поставленных на кадастровый учет территориальных зон сельских поселений Тимашевского район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sz w:val="28"/>
              </w:rPr>
            </w:pPr>
            <w:r>
              <w:rPr>
                <w:sz w:val="28"/>
              </w:rPr>
              <w:t>количество подготовленных нормативов градостроительного проектирования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олненных мероприятий по строительному контролю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 выполнение бюджетной сметы;</w:t>
            </w:r>
          </w:p>
          <w:p>
            <w:pPr>
              <w:pStyle w:val="ConsPlusNormal1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но-сметной документации объектов нового строительства, реконструкции и капитального ремонта, по которым осуществляется контроль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ового строительства, реконструкции и проведения капитального ремонта, по которым осуществляется проверка качества выполненных работ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ового строительства, реконструкции и проведения капитального ремонта, по которым осуществляется контроль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овый отчет о результатах мониторинга состояния автомобильных дорог местного 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оличество объектов мониторинг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протяженность участков автомобильных дорог местного значения вне границ населенных пунктов,           на которых выполнен капитальный ремонт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протяженность участков автомобильных дорог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местного значения вне границ населенных пунктов,               на которых выполнен ремо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заседаний комиссии                   по обеспечению безопасности дорожного дви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операций «Автобус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оведенных мероприятий, акций сотрудниками ОГИБДД с привлечением учащихся образовательных учреждений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обученных правилам поведения на дороге учащихся образовательных учреждений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автомобильных городков, приобретенных в школах в целях профилактики безопасности дорожного движения и предотвращения детского дорожно-транспортного травматиз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 в границах муниципального образования Тимашевский район, в том числе вне границ населенных пунктов, на которые разработана схема организации дорожного дви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тяженность 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к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тяженность участков автомобильных дорог мест-ного значения вне границ населенных пунктов, на которых выполнены рабо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ровень газификации населенных пунктов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тяженность построенных сетей газоснабжения     (газопроводов) высокого дав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разработанной проектно-сметной документации на строительство газопроводов высокого д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ой проектно-сметной документации на строительство газопроводов высокого давления, прошедшей экспертизу в ГАУ КК «Краснодаркрайгосэкспертиз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4 годы, этапы не предусмотре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/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5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Архитектура, строительство и дорожное хозяйство» (далее – муниципальная Программа)</w:t>
      </w:r>
      <w:r>
        <w:rPr>
          <w:sz w:val="28"/>
          <w:szCs w:val="28"/>
        </w:rPr>
        <w:t xml:space="preserve"> приведены в приложении № 1 к муниципальной Программе.</w:t>
      </w:r>
    </w:p>
    <w:p>
      <w:pPr>
        <w:pStyle w:val="Normal"/>
        <w:autoSpaceDE w:val="false"/>
        <w:ind w:firstLine="743"/>
        <w:rPr/>
      </w:pPr>
      <w:r>
        <w:rPr>
          <w:sz w:val="28"/>
          <w:szCs w:val="28"/>
        </w:rPr>
        <w:t>Реализация программы рассчитана на 2019-2024 годы.</w:t>
      </w:r>
    </w:p>
    <w:p>
      <w:pPr>
        <w:pStyle w:val="Normal"/>
        <w:autoSpaceDE w:val="false"/>
        <w:ind w:firstLine="7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2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Методика </w:t>
      </w:r>
      <w:r>
        <w:rPr>
          <w:b/>
          <w:sz w:val="28"/>
          <w:szCs w:val="28"/>
        </w:rPr>
        <w:t xml:space="preserve">оценки эффективности реализации </w:t>
      </w:r>
    </w:p>
    <w:p>
      <w:pPr>
        <w:pStyle w:val="Style22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2"/>
        <w:spacing w:before="0" w:after="0"/>
        <w:ind w:left="70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 – Оценка эффективности)</w:t>
      </w:r>
      <w:r>
        <w:rPr>
          <w:sz w:val="28"/>
          <w:szCs w:val="28"/>
        </w:rPr>
        <w:t xml:space="preserve"> проводится отделом архитектуры и градостстроительства </w:t>
      </w:r>
      <w:r>
        <w:rPr>
          <w:sz w:val="28"/>
        </w:rPr>
        <w:t>администрации муниципального образования Тимашевский район</w:t>
      </w:r>
      <w:r>
        <w:rPr>
          <w:sz w:val="28"/>
          <w:szCs w:val="28"/>
        </w:rPr>
        <w:t xml:space="preserve"> - координатором муниципальной Программы ежегодно в срок до 1 февраля года, следующего за отчетным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ценка эффективности </w:t>
      </w:r>
      <w:r>
        <w:rPr>
          <w:color w:val="000000"/>
          <w:sz w:val="28"/>
          <w:szCs w:val="28"/>
        </w:rPr>
        <w:t>осуществляется в два этап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ервый этап оценки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– Первый этап) проводится по каждой подпрограмме координатором подпрограммы. Результаты Первого этапа оценки эффективности анализируются, подготавливаются предложения по корректировке программных мероприятий на последующие годы и согласовываются с курирующим заместителем главы, после чего направляются координатору муниципальной программы для проведения второго этапа оценки эффективности реализации Программы (далее – Второй этап оценки эффективности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2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 Втором этапе координатором программы осуществляется Оценка эффективности в целом, включая оценку степени достижения целей и решения задач Программы, при этом учитываются результаты Первого этапа оценки  эффективности.  </w:t>
      </w:r>
    </w:p>
    <w:p>
      <w:pPr>
        <w:pStyle w:val="Style22"/>
        <w:spacing w:before="0" w:after="0"/>
        <w:ind w:firstLine="851"/>
        <w:jc w:val="both"/>
        <w:rPr/>
      </w:pPr>
      <w:r>
        <w:rPr>
          <w:sz w:val="28"/>
          <w:szCs w:val="28"/>
        </w:rPr>
        <w:t>После обобщения всех предложений подготавливается сводная информация об Оценке эффективности и предложениях о дальнейшей реализации  мероприятий Программы. Данная информация согласовывается с заместителем главы муниципального образования Тимашевский район, курирующим Программу, и до 15 февраля года, следующего за отчетным, направляется в отдел финансового контроля администрации муниципального образования Тимашевский район.</w:t>
      </w:r>
    </w:p>
    <w:p>
      <w:pPr>
        <w:pStyle w:val="Style2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 под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для каждой подпрограммы как доля мероприятий, выполненных в полном объеме, по следующей формуле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=Мв / М * 100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       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Style2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)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          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Style22"/>
        <w:spacing w:before="0" w:after="0"/>
        <w:ind w:firstLine="851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  Результата, желаемой тенденцией развития которого является рост, и при росте значения показателя Результата, желаемой тенденцией которого является          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         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Style22"/>
        <w:spacing w:before="0" w:after="0"/>
        <w:ind w:firstLine="851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          к запланированным значениям, выраженное в процентах.</w:t>
      </w:r>
    </w:p>
    <w:p>
      <w:pPr>
        <w:pStyle w:val="Style22"/>
        <w:spacing w:before="0" w:after="0"/>
        <w:ind w:firstLine="851"/>
        <w:jc w:val="both"/>
        <w:rPr/>
      </w:pPr>
      <w:r>
        <w:rPr>
          <w:sz w:val="28"/>
          <w:szCs w:val="28"/>
        </w:rPr>
        <w:t>2)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        муниципальных заданий по объёму (качеству) муниципальных услуг (работ)           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          его учре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для каждой подпрограммы как отношение фактически произведенных        в отчетном году расходов на их реализацию к плановым значениям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ф – фактические расходы на реализацию подпрограммы в отчётном          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            для каждой подпрограммы как отношение степени реализации мероприятий             к степени соответствия запланированному уровню расходов из бюджета          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ценка степени достижения целей и решения задач под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подпрограммы определяется степень достижения плановых значений каждого целевого показателя, характеризующего цели и задач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увеличение значений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/ЗПп/п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п/пф – значение целевого показателя подпрограммы, фактически            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– плановое значение целевого показателя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одпрограммы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степени реализации подпрограммы координатором подпрограммы могут определяться коэффициенты значимости отдельных целевых  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п/п = ∑ СДп/ппз*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удельный вес, отражающий значимость целевого показателя,                 ∑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=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ценка эффективност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–эффективность использования финансовых ресурсов на реализа-цию подпрограммы согласно п.5.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Эффективность реализации подпрограммы признается высокой          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признается удовлетвори-тельной в случае, если значение ЭРп/п составляет не менее 0,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Первого этапа оценки эффективности формируются в форме            табл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41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кри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0"/>
                <w:szCs w:val="20"/>
              </w:rPr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ффективность использования  средств </w:t>
              <w:br/>
              <w:t>бюджет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достижения планового значения целевого показател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п/п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ффективность реализации под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начимост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Ы и ПРЕДЛОЖЕНИЯ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Оценка степени достижения целей и решения задач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            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7.2. Степень достижения планового значения целевого показателя,             характеризующего цели и задачи Программы, рассчитывается по следующим формул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Дппз = ЗПпф/ЗПпп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снижение значений: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Дппз = ЗПпп/ЗПп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пз –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ф –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п – плановое значение целевого показателя, характеризующего цели и задач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3. Степень реализации Программы рассчитывается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п = ∑ СДппз/М, где: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п – степень реализаци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пз – степень достижения планового значения целевого показателя (индикатора), характеризующего цели и задач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М – число целевых показателей, характеризующих цели и задачи Программы.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ппз&gt;1, значение СДппз принимается равным 1.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Ргп = ∑ СДппз*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662" w:leader="none"/>
        </w:tabs>
        <w:ind w:firstLine="851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удельный вес, отражающий значимость показателя, ∑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Оценка эффективности реализации Программы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3.8.1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j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center"/>
        <w:rPr/>
      </w:pPr>
      <w:r>
        <w:rPr>
          <w:sz w:val="28"/>
          <w:szCs w:val="28"/>
        </w:rPr>
        <w:t>ЭРп = 0,5*СРп + 0,5*∑ЭРп/п*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 – эффективность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 – степень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– коэффициент значимости подпрограммы для достижения целей Программы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/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– объем фактических расходов из бюджета (кассового исполнения)          на реализац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подпрограммы 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– объем фактических расходов из бюджета (кассового исполнения) на реализацию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личество подпрограм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2. Эффективность реализации Программы признается высокой в случае, если значение ЭР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оформляются в форме таблицы:</w:t>
      </w:r>
    </w:p>
    <w:p>
      <w:pPr>
        <w:pStyle w:val="Style22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8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степени достижения целей и решения задач Программы____________________________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достижения планового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ценка эффективности реализации 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эффективность (если &gt; 0,90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няя эффективность (если &gt;ил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=</w:t>
            </w:r>
            <w:r>
              <w:rPr>
                <w:color w:val="000000"/>
                <w:sz w:val="20"/>
                <w:szCs w:val="20"/>
              </w:rPr>
              <w:t xml:space="preserve"> 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ая эффективность (если &gt; или = 0,70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удовлетворительная эффективность (если </w:t>
            </w: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 xml:space="preserve"> 0,</w:t>
            </w:r>
            <w:r>
              <w:rPr>
                <w:color w:val="000000"/>
                <w:sz w:val="20"/>
                <w:szCs w:val="20"/>
                <w:lang w:val="en-US"/>
              </w:rPr>
              <w:t>69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ВОДЫ и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4. Механизм реализации муниципальной Программы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на основе взаимодействия с отделами (управлениями) администрации муниципального образования Тимашевский район – участникам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мероприятий Программы осуществляет отдел по архитектуре и градостроительству администрации муниципального образования Тимашевский район - координатор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рганизует реализацию муниципальной Программы, координацию         деятельности муниципальных заказчиков и исполнителей мероприятий муниципальной Программы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существляет нормативно-правовое и методическое обеспечение            реализации муниципальной Программы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существляет подготовку предложений по объемам, направленным            на реализацию мероприятий муниципальной Программы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 информационную и разъяснительную работу, направ-ленную на освещение целей и задач муниципальной Программы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муниципальной Программы в целом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осуществляет корректировку муниципальной Программы на текущий 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принимает решение о внесении в установленном порядке изменений      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 меры по устранению недостатков и приостановке реали-зации отдельных мероприятий муниципальной Программы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организует взаимодействие с отделами (управлениями) администрации муниципального образования Тимашевский район по подготовке и реализации программных мероприятий, а также по анализу и рациональному использованию средств муниципаль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мониторинга и анализа хода реализации муниципальной Программы участники муниципальной Программы до 20 января года, следующего за отчетным, представляют отчет о ходе реализации муниципальной Программы координатору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муни-ципального образования Тимашевский район (далее – оценка программы)            проводится координатором программы ежегодно в срок до 25 января года,           следующего за отчетны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рограммы координатор муниципальной Программы ежеквартально до 25 числа месяца, следующего         за отчетным кварталом, направляет в отдел финансового контроля администрации муниципального образования Тимашевский район сводный отчет, который         содержит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>перечень выполненных мероприятий муниципальной Программы             с указанием объемов и источников финансирования и непосредственных           результатов выполнения муниципальной Программы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аналитическую записку о ходе реализации мероприятий муниципальной Программы, в случае неисполнения – анализ причин несвоевременного      выполнения программны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овой отчет о реализации муниципальной Программы и доклад о ходе реализации муниципальной Программы направляются координатором муниципальной Программы в отдел финансового контроля администрации муниципального образования Тимашевский район до 15 февраля года, следующего             за отчетным годо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троль за ходом выполнения муниципальной Программы осуществляет заместитель главы муниципального образования Тимашевский район, курирующий вопросы архитектуры, строительства, ЖКХ, транспорта и связ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А.А. Сивкович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1" w:firstLine="992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«Архитектура, строительство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и дорожное хозяйство»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Архитектура, строительство и дорожное хозяйство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927798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243"/>
                              <w:gridCol w:w="855"/>
                              <w:gridCol w:w="1276"/>
                              <w:gridCol w:w="1276"/>
                              <w:gridCol w:w="1276"/>
                              <w:gridCol w:w="1276"/>
                              <w:gridCol w:w="993"/>
                              <w:gridCol w:w="283"/>
                              <w:gridCol w:w="1275"/>
                              <w:gridCol w:w="12"/>
                            </w:tblGrid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43" w:right="-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 </w:t>
                                    <w:br/>
                                    <w:t xml:space="preserve">целевого показателя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66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чение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70" w:right="-9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ind w:right="-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ind w:right="-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1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97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дпрограмма «Архитектура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100 % выполнение муниципального зад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муниципального образования Тимашевский район в сфере земельных отношений, архитектур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выполненных муниципальных задан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приобретаемых муниципальными учреждениями единиц движимого иму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личие схем размещения рекламных конструкций на территории  муниципального образования Тимаш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Наличие откорректированных документо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ерриториального планирования Дербентского сельского поселения Тимаш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откорректированных генеральных план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.7 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поставленных на кадастровый учет</w:t>
                                  </w: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 xml:space="preserve"> территориальных зон сельских поселени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 xml:space="preserve">Тимаше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подготовленных нормативов градостроительного проект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откорректированных правил землепользования и застройки сельских поселений Тимаш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Количество рекламных конструкций, демонтированных на территории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образования Тимашевский район, установленных в нарушение Федерального закона от 13 марта    2006 г. № 38-ФЗ  «О рекламе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снесенных объектов самовольного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6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Осуществление функций строительного контроля в муниципальном образовании Тимаше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выполненных мероприятий  по строительному контрол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е мен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ыполнение бюджетной смет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Количество проектно-сметной документации объектов нового строительства, реконструкци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 капитального ремонта, по которым осуществляется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Количество объектов нового строительства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реконструкции и проведения капит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ремонта, по которым осуществляется  проверк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ачества выполненных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Количество объектов нового строительства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реконструкции и проведения капит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монта, по которым осуществляется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6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Капитальный ремонт и ремонт автомобильных дорог местного значения вне границ населенных пунктов муниципального образования Тимаше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Итоговый отчет о результатах мониторинга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втомобильных дорог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объектов мониторинг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отяженность участков автомобильных дорог местного значения вне границ населенных пунктов, на которых выполнен капитальный ремон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яженность участков автомобильных дорог местного значения вне границ населенных пунктов, на которых выполнен  ремон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яженность 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к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6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35" w:leader="none"/>
                                    </w:tabs>
                                    <w:snapToGrid w:val="false"/>
                                    <w:ind w:left="99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35" w:leader="none"/>
                                    </w:tabs>
                                    <w:ind w:left="99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Газификация сельских населенных пунктов муниципального образования Тимаше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35" w:leader="none"/>
                                    </w:tabs>
                                    <w:ind w:left="99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Уровень газификации населенных пунктов муниципального образования Тимаш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яженность построенных сетей газоснабжения (газопроводов) высокого д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,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 разработанной проектно-сметной документации на строительство газопроводов высокого д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 разработанной проектно-сметной документации на строительство газопроводов высокого давления, прошедшей экспертизу в ГАУ КК «Краснодаркрайгосэкспертиз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6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беспечение безопасности дорожного движения на территории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маше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личество проведенных заседаний комиссии по обеспечению безопасности дорожного дви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 проведенных профилактических операций «Автобус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Количество проведенных мероприятий, акций сотрудниками ОГИБДД с привлечением учащихся образовательных учреждений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 обученных правилам поведения на дороге учащихся образовательных учреждений муниципального образования Тимаш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 автомобильных городков, приобретенных в школах в целях профилактики безопасности дорожного движения и предотвращения детского дорожно-транспортного травматизм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left="32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Протяженность автомобильных дорог общего пользования местного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 границах муниципального образования Тимашевский район, в том числе вне границ населенных пунктов, на которые разработана схема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67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яженность  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скост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right="-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яженность участков автомобильных дорог местного значения вне границ населенных пунктов, на которых выполнены работ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595.3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46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"/>
                        <w:gridCol w:w="5243"/>
                        <w:gridCol w:w="855"/>
                        <w:gridCol w:w="1276"/>
                        <w:gridCol w:w="1276"/>
                        <w:gridCol w:w="1276"/>
                        <w:gridCol w:w="1276"/>
                        <w:gridCol w:w="993"/>
                        <w:gridCol w:w="283"/>
                        <w:gridCol w:w="1275"/>
                        <w:gridCol w:w="12"/>
                      </w:tblGrid>
                      <w:tr>
                        <w:trPr>
                          <w:trHeight w:val="382" w:hRule="atLeast"/>
                          <w:cantSplit w:val="true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52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43" w:right="-36" w:hanging="0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 </w:t>
                              <w:br/>
                              <w:t xml:space="preserve">целевого показателя 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70" w:hanging="0"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66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начение показателей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  <w:cantSplit w:val="true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70" w:right="-9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ind w:right="-43" w:hanging="0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ind w:right="-43" w:hanging="0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42" w:hanging="0"/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71" w:right="-97" w:hanging="0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97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02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одпрограмма «Архитектура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00 % выполнение муниципального зад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муниципального образования Тимашевский район в сфере земельных отношений, архитектур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 градостроитель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выполненных муниципальных заданий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и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4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4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приобретаемых муниципальными учреждениями единиц движимого имуществ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ин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личие схем размещения рекламных конструкций на территории  муниципального образования Тимаш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Наличие откорректированных докумен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территориального планирования Дербентского сельского поселения Тимашев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откорректированных генеральных план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у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1.7 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поставленных на кадастровый учет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 xml:space="preserve"> территориальных зон сельских поселе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 xml:space="preserve">Тимашев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у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подготовленных нормативов градостроительного проектир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у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9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откорректированных правил землепользования и застройки сельских поселений Тимашев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у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0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Количество рекламных конструкций, демонтированн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образования Тимашевский район, установленных в нарушение Федерального закона от 13 марта    2006 г. № 38-ФЗ  «О реклам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у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оличество снесенных объектов самовольного строитель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765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программа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«Осуществление функций строительного контроля в муниципальном образовании Тимашев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выполненных мероприятий  по строительному контрол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не мен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ыполнение бюджетной сме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оличество проектно-сметной документации объектов нового строительства, реконструк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 капитального ремонта, по которым осуществляется контро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4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оличество объектов нового строитель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реконструкции и проведения капит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ремонта, по которым осуществляется  проверк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ачества выполненных раб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оличество объектов нового строитель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реконструкции и проведения капит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монта, по которым осуществляется контро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65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программа «Капитальный ремонт и ремонт автомобильных дорог местного значения вне границ населенных пунктов муниципального образования Тимашев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Итоговый отчет о результатах мониторинга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втомобильных дорог местного зна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объектов мониторин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отяженность участков автомобильных дорог местного значения вне границ населенных пунктов, на которых выполнен капитальный ремон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1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ротяженность участков автомобильных дорог местного значения вне границ населенных пунктов, на которых выполнен  ремон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ротяженность 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к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765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35" w:leader="none"/>
                              </w:tabs>
                              <w:snapToGrid w:val="false"/>
                              <w:ind w:left="99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35" w:leader="none"/>
                              </w:tabs>
                              <w:ind w:left="99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программа «Газификация сельских населенных пунктов муниципального образования Тимашев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35" w:leader="none"/>
                              </w:tabs>
                              <w:ind w:left="99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Уровень газификации населенных пунктов муниципального образования Тимаш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ротяженность построенных сетей газоснабжения (газопроводов) высокого д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,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,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4.3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личество разработанной проектно-сметной документации на строительство газопроводов высокого д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4.4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личество разработанной проектно-сметной документации на строительство газопроводов высокого давления, прошедшей экспертизу в ГАУ КК «Краснодаркрайгосэкспертиз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765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программ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</w:rPr>
                              <w:t>Обеспечение безопасности дорожного движения на территор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машевский район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Количество проведенных заседаний комиссии по обеспечению безопасности дорожного движ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ра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5.2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личество проведенных профилактических операций «Автобу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5.3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Количество проведенных мероприятий, акций сотрудниками ОГИБДД с привлечением учащихся образовательных учреждений муниципального образования Тимашев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ра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5.4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личество обученных правилам поведения на дороге учащихся образовательных учреждений муниципального образования Тимаш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ыс.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личество автомобильных городков, приобретенных в школах в целях профилактики безопасности дорожного движения и предотвращения детского дорожно-транспортного травматизма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5.6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32" w:hanging="0"/>
                              <w:contextualSpacing/>
                              <w:rPr/>
                            </w:pPr>
                            <w:r>
                              <w:rPr/>
                              <w:t xml:space="preserve">Протяженность автомобильных дорог общего пользования местного знач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/>
                              <w:t>в границах муниципального образования Тимашевский район, в том числе вне границ населенных пунктов, на которые разработана схема организации дорожного движения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67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5.7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ротяженность  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скости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right="-97" w:hanging="0"/>
                              <w:jc w:val="center"/>
                              <w:rPr/>
                            </w:pPr>
                            <w:r>
                              <w:rPr/>
                              <w:t>5.8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ротяженность участков автомобильных дорог местного значения вне границ населенных пунктов, на которых выполнены работы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менее 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А.А. Сивкови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14" w:type="dxa"/>
        <w:jc w:val="left"/>
        <w:tblInd w:w="9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>
          <w:cantSplit w:val="true"/>
        </w:trPr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Архитектура, строитель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 дорожное хозяйство</w:t>
            </w:r>
            <w:r>
              <w:rPr>
                <w:b/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х мероприятий муниципальной программы муниципального образования Тимашевский райо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Архитектура, строительство и дорожное хозяйство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866"/>
        <w:gridCol w:w="139"/>
        <w:gridCol w:w="1109"/>
        <w:gridCol w:w="140"/>
        <w:gridCol w:w="1136"/>
        <w:gridCol w:w="142"/>
        <w:gridCol w:w="850"/>
        <w:gridCol w:w="142"/>
        <w:gridCol w:w="1134"/>
        <w:gridCol w:w="7"/>
        <w:gridCol w:w="135"/>
        <w:gridCol w:w="992"/>
        <w:gridCol w:w="143"/>
        <w:gridCol w:w="142"/>
        <w:gridCol w:w="708"/>
        <w:gridCol w:w="142"/>
        <w:gridCol w:w="148"/>
        <w:gridCol w:w="277"/>
        <w:gridCol w:w="283"/>
        <w:gridCol w:w="146"/>
        <w:gridCol w:w="139"/>
        <w:gridCol w:w="147"/>
        <w:gridCol w:w="278"/>
        <w:gridCol w:w="1846"/>
        <w:gridCol w:w="280"/>
        <w:gridCol w:w="1707"/>
        <w:gridCol w:w="27"/>
      </w:tblGrid>
      <w:tr>
        <w:trPr>
          <w:trHeight w:val="441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Годы реализации</w:t>
            </w:r>
          </w:p>
        </w:tc>
        <w:tc>
          <w:tcPr>
            <w:tcW w:w="6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феде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бюджет посел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внебюд жетные источники</w:t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1. Обеспечение устойчивого территориального развития Тимашевского района Краснодарского края посредством совершенствования системы застройки и благоустройства городского и сельских поселений, их инженерной, транспортной и социальной инфраструктуры, рационального природопользования, повышения уровня архитектурно-художественной выразительности застройки городского и сельских поселе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12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.1. Организация деятельности отдела архитектуры и градостроительства администрации муниципального образования Тимашевский район, в части формирования единой базы по землеустройству, ведения рабочих (дежурных) карт, межевых карт (планов), картографических материалов, организация выполнения муниципального задания муниципального образования Тимашевский район в сфере земельных отношений, архитектуры и градостроительств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ероприятие:  Обеспеч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ятельности подведомственных учрежден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фер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рхитектуры ,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5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00 % выполнение муниципального зад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муниципального образования Тимашевский район в сфере земельных отношений, архитектуры и градостроитель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ых заданий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шт. ежегод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отдел архитектуры и градостроительства администрации муни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ципального образования Тимашевский район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2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24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5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3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37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3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35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9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3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муниципальными учреждениями движимого имущества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приобретаемых муниципальными учреждениями единиц движимого имущества 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 ед.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отдел архитектуры и градостроительства администрации муни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142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2. Внесение изменений в документы территориального планирования сельских поселений Тимашевского района, проведение мониторинга законности размещения и фактического состояния рекламных конструкци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реализация мероприятий по приведению размещения рекламных конструкций на территории Тимашевского района в соответствии с требованиями ГОСТ, технических регламентов и действующего законодательства</w:t>
            </w:r>
          </w:p>
        </w:tc>
      </w:tr>
      <w:tr>
        <w:trPr>
          <w:trHeight w:val="128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рректировка документов территориального планирования сельских поселен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ашевского район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корректированных документов территориального планирования Дербентского сельского поселения Тимашевского район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- 50%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024 год - 50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личество откорректированных генеральных планов –1 генплан Роговского 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,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5,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9,9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оволенинского, Новокорсунского, Днепровского сельские поселения – 2023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ербентского, Поселкового, сельского поселения Кубанец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ленных нормативов градостроительного проектирова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3 год - Медвед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и Тимашевского района; сельского поселения Кубанец, Дербентского, Днепровского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ленинского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корсунского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аймановского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Поселкового, Роговского сельских поселений Тимашевского райо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 землепользования 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ройки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3 год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ковое сельское посел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Цель 2. Упорядочение размещения рекламных конструкций на территории муниципального образования Тимашевский район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12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Задача 2.1. Проведение мониторинга законности размещения и фактического состояния рекламных конструкций, реализация мероприятий по приведению размещения рекламных конструкций на территории Тимашевского района в соответствии с требованиями ГОСТ, технических регламентов и действующего законодательств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: правомерное размещение рекламных конструкций на территории Тимашевского района в соответствии с требования-ми ГОСТ, технических регламентов и действующего законодательств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ичие схем размещ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екламных конструкций на территории 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имашевский район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хитек-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градо-строительства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ашевский райо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right="-108" w:hanging="34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</w:t>
              <w:softHyphen/>
              <w:t xml:space="preserve">р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о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3 марта 2006 г.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8-ФЗ          «О рекламе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right="-108" w:hanging="34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right="-108" w:hanging="34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клам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right="-108" w:hanging="34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трукци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right="-108" w:hanging="34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монтированных на территор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машевский район, установлен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нарушение Федерального зако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3 мар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06 г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38-ФЗ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«О рекламе»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архитектуры и градостроительства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Тимашевский райо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Итого по подпрограмм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9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3. Обеспечение эффективности, результативности и целевого характера реализации бюджетных  инвестиций в объекты капитального строительства и (или) в объекты недвижимого имуществ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12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.1. Строительный контроль заказчика по объектам нового строительства, капитального и текущего ремонтов, контроль за соблюдением проектных решений, сроков строительства и требований нормативных документов, соответствия проектам и смета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3.1.1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е мероприятие: Обеспечение деятельности отдел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ашевский райо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 33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 33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ных мероприятий по строительному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ю не менее 10 ежегодно, и не ме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00 % выполнение бюджетной сметы, ежегодно. Количество проектно-сметн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окументации объектов нового строительства, реконструк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капитального ремонт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 которы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существляется контроль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9 год –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шт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020 - 2024 годы – 120 шт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строительства администрации муниципального образования Тимашевский район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алее – отдел строительства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 43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 43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 41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 415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50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506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8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39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39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47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475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: Обеспечение деятельности МКУ Управление капи- тальн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а» муниципального образования Тимашеский райо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проектно-сметной документации объек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оительств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конструк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капит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монт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 которым осуществляется контроль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шт. ежегод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Управл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о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а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ашевский район (далее – МК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правл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ого строительства»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 7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 78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 47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 47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0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03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 5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 57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3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3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подпрограмм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0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0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7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77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6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6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33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338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4. Улучшение транспортно-эксплуатационного состояния дорог местного значения вне границ населенных пунктов муниципального образования Тимашевский район и создание условий для комфортного прожи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1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4.1. Изучение транспортно-эксплуатационного состояния автомобильных дорог местного значения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 границ населенных пунктов муниципального образования Тимашевский район. Организация мероприят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капитальному ремонту автомобильных дорог местного значения вне границ населенных пунктов муниципального образования Тимашевский район. Организация мероприятий по ремонту и содержанию автомобильных дорог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ого значения вне границ населенных пунк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комплекса меро-приятий по капитальному ремонту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ремонту автомобильных дорог местного значения вне границ населенных пун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3,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вый отчет о результатах мониторинга дорог местного значения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менее 1 раз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год ежегодно. Количество объек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ниторинга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ежегодно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яженность участ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обиль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г местного значения вне границ населенных пунктов, на котор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строительства администрации муниципального образования Тимашевск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район; МКУ «Управление капитального строительства»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2,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6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4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7,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,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4,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,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6265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6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2408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выполнен ре</w:t>
              <w:softHyphen/>
              <w:t>монт, ежегодно - не менее 2 к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яженность участ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томобиль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дорог местно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 знач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вне границ населенных пунктов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котор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ежегодно  (2019 -2021 гг.) -  не ме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 к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им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астков автомобильных дорог местного значения вне границ населенных пунк- тов, на которых выполнены работы по предупреждению 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строительства администрации муниципальгого образования Тимашевский район; МКУ «Управл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итального строитель-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ликвидации зимней скользкости -2022 год -  не менее </w:t>
            </w:r>
          </w:p>
          <w:p>
            <w:pPr>
              <w:pStyle w:val="Normal"/>
              <w:ind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. Протяженность</w:t>
            </w:r>
          </w:p>
          <w:p>
            <w:pPr>
              <w:pStyle w:val="Normal"/>
              <w:ind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ных дорог</w:t>
            </w:r>
          </w:p>
          <w:p>
            <w:pPr>
              <w:pStyle w:val="Normal"/>
              <w:ind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 пользования местного </w:t>
            </w:r>
          </w:p>
          <w:p>
            <w:pPr>
              <w:pStyle w:val="Normal"/>
              <w:ind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</w:t>
            </w:r>
          </w:p>
          <w:p>
            <w:pPr>
              <w:pStyle w:val="Normal"/>
              <w:ind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 границ </w:t>
            </w:r>
          </w:p>
          <w:p>
            <w:pPr>
              <w:pStyle w:val="Normal"/>
              <w:ind w:right="-25" w:hanging="0"/>
              <w:rPr/>
            </w:pPr>
            <w:r>
              <w:rPr>
                <w:sz w:val="28"/>
                <w:szCs w:val="28"/>
              </w:rPr>
              <w:t xml:space="preserve">населенных  </w:t>
            </w:r>
          </w:p>
          <w:p>
            <w:pPr>
              <w:pStyle w:val="Normal"/>
              <w:ind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ов, </w:t>
            </w:r>
          </w:p>
          <w:p>
            <w:pPr>
              <w:pStyle w:val="Normal"/>
              <w:ind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торых</w:t>
            </w:r>
          </w:p>
          <w:p>
            <w:pPr>
              <w:pStyle w:val="Normal"/>
              <w:ind w:right="-2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ы работы 2022 год -        </w:t>
            </w:r>
          </w:p>
          <w:p>
            <w:pPr>
              <w:pStyle w:val="Normal"/>
              <w:ind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к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ства»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подпрограмм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3,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2,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6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4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7,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,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4,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,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6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6,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08,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5.  Повышение уровня газификации населенных пунктов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</w:tc>
        <w:tc>
          <w:tcPr>
            <w:tcW w:w="1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5.1. Обеспечение сельских населенных пунктов муниципального образования Тимашевский район источниками газификации – газопроводами высокого давления; выполнение проектно-изыскательских работ по газификации населенных пунктов муниципального образования Тимашевский райо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е мероприятие: осуществл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а мероприят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троитель-ству газопроводов высокого давления в муниципальном образовании Тимашевский райо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Уровень газификации населенных пунктов 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образ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93 %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94 %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95 %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ый заказчик - администрация муниципального образования Тимашевский район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ь - отдел 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8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8,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8,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5,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88,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1,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6. Повыш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1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6.1. Обеспечение проведения комплекса мероприятий по организации движения транспорта и пешеход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автомобильных дорогах общего пользования местного значения вне границ населенных пунктов в граница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Тимашевский район, пропаганда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организации и безопасности движения транспор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ешехо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яженность участков автомобиль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г местного значения вне границ населенных пунктов, на которых выполнен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 по пре--дупреждению      и ликвидации зимней скольз-кости - 2022 год-                  не менее 2 км,  2023 год-                    не менее 2 км, работы по содержанию автомобильных дорог; протя-женность участков автомобильных дорог местного значения вне границ населенных пунктов, на которы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ЖКХ, транспорта, связи администрации муниципального образования Тимашевский район, ОГИБДД ОМВД по Тимашевскому району (по согласован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right="-12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right="-127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ы работы –2022 год – </w:t>
            </w:r>
          </w:p>
          <w:p>
            <w:pPr>
              <w:pStyle w:val="Normal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2 км, 2023 год -           не менее 2 к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right="-12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-транспорт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атизма на территории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проведенных мероприятий, акций сотрудниками ОГИДД с привлечением учащихся образовательных 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Тимашевский район - 7 раз  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д, ежегодно. Количество обученных правилам поведения на дороге. учащихся образовательных учреждений муниципального образования Тимашевский район, не менее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 тыс. детей 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ЖКХ, транспорта, связи администрации муниц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машевский район ОГИБДД ОМВ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Тимашевскому району (по согласован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3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bCs/>
                <w:sz w:val="28"/>
                <w:szCs w:val="28"/>
              </w:rPr>
              <w:t xml:space="preserve">ежегодно. Ко-личество при-обретенных автомобильных городков  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школах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1 году,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целях 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филактики безопасности дорожного </w:t>
            </w:r>
          </w:p>
          <w:p>
            <w:pPr>
              <w:pStyle w:val="Normal"/>
              <w:ind w:right="-25" w:hanging="0"/>
              <w:rPr/>
            </w:pPr>
            <w:r>
              <w:rPr>
                <w:bCs/>
                <w:sz w:val="28"/>
                <w:szCs w:val="28"/>
              </w:rPr>
              <w:t xml:space="preserve">движения и предотвращения детского дорожно-транспортного травматизма, 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подпрограмм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3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программ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27,4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2,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12,3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4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58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8,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11,4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4,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80,7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75,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51,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8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4,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25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40,9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       А.А. Сивкович</w:t>
      </w:r>
    </w:p>
    <w:tbl>
      <w:tblPr>
        <w:tblW w:w="4609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                                                                 к муниципальной  программе                                                                      муниципального образования                                                                      Тимашевский район «Архитектура, строительство и дорожное хозя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Архитектура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 «Архитектура, строительство и дорожное хозяйство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" w:name="Par1010"/>
      <w:bookmarkEnd w:id="2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sz w:val="27"/>
          <w:szCs w:val="27"/>
        </w:rPr>
        <w:t xml:space="preserve">Архитектура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13"/>
        <w:gridCol w:w="1330"/>
        <w:gridCol w:w="973"/>
        <w:gridCol w:w="1113"/>
        <w:gridCol w:w="1276"/>
        <w:gridCol w:w="992"/>
        <w:gridCol w:w="925"/>
      </w:tblGrid>
      <w:tr>
        <w:trPr>
          <w:trHeight w:val="51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ния 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униципальное бюджетное учреждение «Управление архитектуры и градостроительства» муниципального образования Тимашевский район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Тимашевского района Краснодарского края посредством совершенствования системы застройки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sz w:val="28"/>
                <w:szCs w:val="28"/>
              </w:rPr>
              <w:t>и благоустройства городского и сельских поселений,                их инженерной, транспортной и социальной инфраструктуры, рационального природопользования,          повышения уровня архитектурно-художественной выразительности застройки городского и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порядочение размещения рекламных конструкций на территории муниципального образования Тимашевский район</w:t>
            </w:r>
          </w:p>
        </w:tc>
      </w:tr>
      <w:tr>
        <w:trPr>
          <w:trHeight w:val="82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рганизация деятельности отдела архитектур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 градостроительства администрации муниципального образования Тимашевский район, в части формирования единой базы по землеустройству, вед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бочих (дежурных) карт, межевых карт (планов), картографических материалов;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рганизация выполнения муниципального задания муниципального образования Тимашевский район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фере земельных отношений,  архитектур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и градостроительств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ониторинга законност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 и фактического состояния рекламных конструкц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приведению размещения рекламных конструкций на территории Тимашевского района в соответствии с требованиями ГОСТ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х регламентов и действующего законод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внесение изменений в документы территориального планирования сельских поселений Тимаше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сноса самовольно возведенного объекта по решению суда</w:t>
            </w:r>
          </w:p>
        </w:tc>
      </w:tr>
      <w:tr>
        <w:trPr>
          <w:trHeight w:val="7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00 % выполнение муниципального задания муниципального образования Тимашевский район в сфере земельных отношений, архитектуры и градо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приобретаемых муниципальными учреждениями единиц движимого имуществ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муниципальных зада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личие схем размещения рекламных конструкций на территор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личие откорректированных документов территориального планирования Дербентского сельского поселения Тимашев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количество откорректированных генеральных план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корректированных правил землепользования и застройки сельских поселений Тимашев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рекламных конструкций, демонтированных на территории муниципального образования Тимашевский район, установленных в нарушение Федерального закона от 13 марта 2006 года № 38-ФЗ «О рекламе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личество снесенных объектов самоволь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поставленных на кадастровый у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ерриториальных зон сельских поселен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машевского района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 w:val="28"/>
              </w:rPr>
              <w:t>количество подготовленных нормативов градостроительного проектирования .</w:t>
            </w:r>
          </w:p>
        </w:tc>
      </w:tr>
      <w:tr>
        <w:trPr>
          <w:trHeight w:val="6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 подпрограммы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-2024 годы, </w:t>
            </w: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5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          подпрограммы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 31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 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5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 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3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Par1078"/>
      <w:bookmarkStart w:id="4" w:name="Par1068"/>
      <w:bookmarkStart w:id="5" w:name="Par1078"/>
      <w:bookmarkStart w:id="6" w:name="Par1068"/>
      <w:bookmarkEnd w:id="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1. Перечень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Par1083"/>
      <w:bookmarkEnd w:id="7"/>
      <w:r>
        <w:rPr>
          <w:sz w:val="28"/>
          <w:szCs w:val="28"/>
        </w:rPr>
        <w:t>Перечень реализуемых мероприятий подпрограммы «Архитектура»            (далее - Подпрограмма) представлен в приложении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еханизм реализации Подпрограммы и контро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ее выполнение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– отдел архитектуры и градостроительства администрации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Координатор Подпрограммы в процессе реализации </w:t>
      </w:r>
      <w:r>
        <w:rPr>
          <w:sz w:val="28"/>
          <w:szCs w:val="28"/>
        </w:rPr>
        <w:t>Подпрограммы</w:t>
      </w:r>
      <w:r>
        <w:rPr>
          <w:bCs/>
          <w:sz w:val="28"/>
          <w:szCs w:val="28"/>
        </w:rPr>
        <w:t>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заказчиков и участников           мероприятий Подпрограммы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>осуществляет согласование с координатором муниципальной программы муниципального образования Тимашевский район «Архитектура, строительство и дорожное хозяйство» (далее – муниципальная Программа) возможных сроков выполнения мероприятий, предложений по объемам и источникам финансирования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бюджетных средств; 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годного доклада о ходе реализации Подпрограммы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ординатор Подпрограммы организует взаимодействие с отделами (управлениями) администрации муниципального образования Тимашевский район по подготовке и реализации подпрограммных мероприятий, а также              по анализу и рациональному использованию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          в соответствии с Федеральным законом от 15 апреля 2013 г. № 44-ФЗ                    «О контрактной системе в сфере закупок, товаров, работ и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одпрограммы координирует и контролирует разработку документации для заключения договоров и исполнение договорных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Участник Подпрограммы - МБУ «Управление архитектуры и градостроительства» муниципального образования Тимашевский район в пределах своей компетенции ежегодно, в сроки, установленные координатором Подпрограммы, представляют в его адрес в рамках компетенции информацию, необходимую для формирования доклада о ходе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ниторинг выполнения Подпрограммы проводится координатором Подпрограммы ежеквартально до 20 числа месяца, следующего за отчетным кварталом, и передается координатору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довой отчет о реализации Подпрограммы и пояснительную записку            о ходе реализации Подпрограммы координатор Подпрограммы в срок  до 10 февраля года, следующего за отчетным, направляет координатору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ся начальником отдела архитектуры и градостроительства администрации муниципального       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А.А. Дени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1134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4" w:type="dxa"/>
        <w:jc w:val="left"/>
        <w:tblInd w:w="9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/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 подпрограмме «</w:t>
            </w:r>
            <w:r>
              <w:rPr>
                <w:rFonts w:eastAsia="Calibri"/>
                <w:sz w:val="28"/>
                <w:szCs w:val="28"/>
                <w:lang w:eastAsia="en-US"/>
              </w:rPr>
              <w:t>Архитектур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РЕЧЕНЬ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ероприятий подпрограммы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Архитектура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869"/>
        <w:gridCol w:w="1249"/>
        <w:gridCol w:w="1129"/>
        <w:gridCol w:w="147"/>
        <w:gridCol w:w="992"/>
        <w:gridCol w:w="1134"/>
        <w:gridCol w:w="1134"/>
        <w:gridCol w:w="993"/>
        <w:gridCol w:w="642"/>
        <w:gridCol w:w="208"/>
        <w:gridCol w:w="2017"/>
        <w:gridCol w:w="109"/>
        <w:gridCol w:w="2410"/>
        <w:gridCol w:w="29"/>
      </w:tblGrid>
      <w:tr>
        <w:trPr>
          <w:trHeight w:val="441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>п/п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Годы реализации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бъем финансирования, тыс. рублей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 разрезе источников финансир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феде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бюджет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бюджет поселе 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небюд жетные источники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Цель 1 Обеспечение устойчивого территориального развития Тимашевского района Краснодарского кр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редством совершенствования системы застройки и благоустройства городского и сельских поселений, их инженерной, транспортной и социальной инфраструктуры, рационального природопользования, повышения уровня архитектурно-художественной выразительности застройки городского и сельских поселе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1</w:t>
            </w:r>
          </w:p>
        </w:tc>
        <w:tc>
          <w:tcPr>
            <w:tcW w:w="1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Задача 1.1</w:t>
            </w:r>
            <w:r>
              <w:rPr>
                <w:rFonts w:eastAsia="Calibri"/>
                <w:sz w:val="28"/>
                <w:szCs w:val="22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>Организация деятельности отдела архитектуры и градостроительства администрации муниципального образования Тимашевский район, в части формирования единой базы по землеустройству, ведения рабочих (дежурных) карт, межевых карт (планов), картографических материалов, организация выполнения муниципального задания муниципального образования Тимашевский район в сфере земельных отношений, архитектуры и градостроительств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1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сновное мероприятие:  </w:t>
            </w:r>
            <w:r>
              <w:rPr>
                <w:rFonts w:eastAsia="Calibri"/>
                <w:sz w:val="28"/>
                <w:szCs w:val="22"/>
              </w:rPr>
              <w:t>О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беспечени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деятельности подведомственных учреждений в сфере архитектуры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2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100 % выполнение муниципального зад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ий район в сфер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земель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ношени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архитектуры и градостроитель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выполнен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ых заданий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не менее 40 шт. ежегод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0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0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7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7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8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8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3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3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3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36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36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риобретение муниципальными учреждениями 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риобретаемых муниципальными учреждениями единиц движимого имущества – 2 ед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</w:t>
            </w:r>
          </w:p>
        </w:tc>
        <w:tc>
          <w:tcPr>
            <w:tcW w:w="14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Задача 1.2 Внесение изменений в документы территориального планирования сельских поселений Тимашевского района, проведение мониторинга законности размещения и фактического состояния рекламных конструкций, реализация мероприятий по приведению размещения рекламных конструкций на территории Тимашевского района в соответствии с требованиями ГОСТ, технических регламентов и действующего  законодатель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документов территориального планирования сельских поселен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корректированных генеральных план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2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9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24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3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18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6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3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рректировка документов территориаль-ного планирования Дербентского сельского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наличие откорректированных докумен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ерриториального планирования  Дербент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 Тимашевского район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 -50%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 -50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рректировка генерального плана Роговского 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откорректированных генеральных планов – 1 генплан -  Роговского сельского  поселения Тимашевского района, 202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023 годы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архитектуры      и градостроительства администр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2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3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тавка на ка-дастровый учет территориальных з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сельск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поставленных на кадастровый учет территориальных зон сельских поселен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района – 2020 год - 1 шт.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           и градостроительства администрации              муниципального  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4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генерального пла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Днепров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откорректированных генеральных планов 1 генплан Днепровского сельского поселения  Тимашевского района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           и градостроительства администрации           муниципального          образования                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генерального пла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Незайманов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личество откорректированных генеральных планов –1 генплан Незаймановского 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района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            и градостроительства администрации           муниципального           образования            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генерального пла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Медведов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   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откорректированных генеральных планов –1 генплан Медведов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района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, 2024 го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         и градостроительства администрации          муниципального           образования             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7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рректировка генерального пла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Новоленин-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откорректированных генеральных планов –1 генплан Новоленин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района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      и градостроительства администрации         муниципального       образования         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1640,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1542,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1640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42,2</w:t>
            </w:r>
            <w:r>
              <w:rPr>
                <w:rFonts w:eastAsia="Calibri"/>
                <w:bCs/>
                <w:color w:val="FF0000"/>
                <w:sz w:val="28"/>
                <w:szCs w:val="22"/>
                <w:lang w:eastAsia="en-US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генерального плана Новокорсунск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   Тимашевск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откорректированных генеральных планов –1 генплан Новокорсун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 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 и градостроительства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184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117,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19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84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7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9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рректировка генерального плана сельского поселения Кубанец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откорректированных генеральных планов –1 генплан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убанец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района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     и градостроительства администрации        муниципального         образования         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рректировка генерального плана Поселкового сельского поселения   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откорректированных генеральных планов –1 генплан Поселков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района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    и градостроительства администрации     муниципального   образования         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6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6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Правил землеполь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застрой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Медведовского 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от-корректиро-ванных Правил землепользования и застройки (ПЗЗ) – 1 ПЗЗ Медвед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-2023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   и градостроительства администрации     муниципального   образования         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2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Правил земле-поль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застрой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Роговского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   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корректиро-ванных Правил землепользова-ния и застройки (ПЗЗ) – 1 ПЗЗ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Рог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 - 2023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   и градостроительства администрации    муниципального   образования         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3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Правил земле-поль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застрой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Дербент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   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корректиро-ванных Правил землепользова-ния и застройки (ПЗЗ)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1 ПЗЗ Рогов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 - 2024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градостроительства администр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4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Правил земле-поль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застрой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убанец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личество откорректированных генеральных планов –1 генплан сельского поселения Кубанец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района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5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Правил земле-поль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застрой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Днепров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откорректированных генеральных планов –1 генплан Днепров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района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рректировка Правил земле-польз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застрой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Новокорсун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   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корректиро-ванных Правил землепользова-ния и застройки (ПЗЗ) – 1 ПЗЗ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Новокорсун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 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   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7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Правил земле-поль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застрой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Незайманов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   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корректиро-ванных Правил землепользова-ния и застройки (ПЗЗ) – 1 ПЗЗ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Незаймановского сельского поселения Тимашевского района 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7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Правил земле-поль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застрой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Новоленин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   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от-корректирован-ных Правил землеполь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застройки (ПЗЗ) – 1 ПЗЗ Новолен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 - 2024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8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рректировка Правил земле-пользования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застрой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ков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селения   Тимашевск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корректиро-ванных Правил землепользова-ния и застройки (ПЗЗ) – 1 ПЗЗ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ков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 - 2024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59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1.19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дготовка градостроительной и землеустроительной документации на территории Тимашевского района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дготовка нормативов градострои</w:t>
              <w:softHyphen/>
              <w:t xml:space="preserve">те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роектирования  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подготовленных нормативов градостроительного проектирования -  1 НГП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- 2023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дготовка нормативов градострои</w:t>
              <w:softHyphen/>
              <w:t xml:space="preserve">те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роектирования  Медведов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личество подготовленных нормативов градостроительного проектирования -  1 НГП  Медведовского сель</w:t>
              <w:softHyphen/>
              <w:t xml:space="preserve">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- 2023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бразования 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дготовка нормативов градостроите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роектирования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убанец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подготовленных нормативов градостроительного проектирования -  1 НГП 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убанец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- 2023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дготовка нормативов градострои-те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роектирования Дербент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подготовленных нормативов градостроите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роектирования -  1 НГП Дербентского сельского поселения Тимашевского района- 2023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тдел архитектур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дготовка нормативов градострои-те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роектирования Новоленинского сель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личество подготовленных нормативов градостроительного проектирования -  1 НГП Новоленинского сель</w:t>
              <w:softHyphen/>
              <w:t>ского поселения Тимашевского района- 2023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дготовка нормативов градострои-тельного про-ектирования Новокорсун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личество подготовленных нормативов градостроительного проектирования -  1 НГП Новокорсунского сель</w:t>
              <w:softHyphen/>
              <w:t>ского поселения Тимашевского района- 2023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дготовка нормативов градострои-тельного про-ектирования Незайманов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дготовленных нормативов градостроительного проектирования -  1 НГП Незайма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новского сель</w:t>
              <w:softHyphen/>
              <w:t xml:space="preserve">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района-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дготовка нормативов градострои-тельного про-ектирования Днепроровского 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подготовленных нормативов градостроительного проектирования -  1 НГП Днепр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- 2023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дготовка нормативов градострои-тельного про-ектирования Рогов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личество подготовленных нормативов градостроительного проектирования -  1 НГП Роговского 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- 2023 год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дготовка нормативов градострои-тельного про-ектирования Поселков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сель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личество подготовленных нормативов градостроительного проектирования -  1 НГП Поселкового сельского поселения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Тимашевского района- 2023 год        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градостроительства администр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7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.2.2.2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еспечение сно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самовольно возведенного объек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по решению су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личество снесенных объектов самовольного строитель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. – 1шт.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 градостроительства администр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68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68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Цель 2 Упорядочение размещения рекламных конструкций на территор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.1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Задача 2.1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роведение мониторинга законности размещения и фактического состояния рекламных конструкций, реализация мероприятий по приведению размещения рекламных конструкций на территории Тимашевского района в соответствии с требованиями ГОСТ, техни</w:t>
              <w:softHyphen/>
              <w:t>ческих регламентов и действующего законодатель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.1.1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Основное меро</w:t>
              <w:softHyphen/>
              <w:t>прияти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правомерное размещение рекламных конструкц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на территории Тимашевского райо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с требованиями ГОСТ, тех</w:t>
              <w:softHyphen/>
              <w:t>нических регла</w:t>
              <w:softHyphen/>
              <w:t>ментов и дей</w:t>
              <w:softHyphen/>
              <w:t>ствующего законодатель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Наличие схем размещения ре</w:t>
              <w:softHyphen/>
              <w:t>кламных кон</w:t>
              <w:softHyphen/>
              <w:t>струкций на тер</w:t>
              <w:softHyphen/>
              <w:t>ритории муници</w:t>
              <w:softHyphen/>
              <w:t>пального образо</w:t>
              <w:softHyphen/>
              <w:t>вания Тимашев</w:t>
              <w:softHyphen/>
              <w:t xml:space="preserve">ский район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 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Демонтаж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реклам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нструкц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на территор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образования    Тимашевский район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установленн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в нарушение Федерального зако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 13 марта 2006 г.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>38-ФЗ          «О рекламе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>реклам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конструкци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демонтированных на территор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, установленных в нарушение Федерального закона от 13 марта           2006 г. № 38-ФЗ              «О рекламе»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Итого по подпрограмм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2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Тимашевский район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3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83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0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9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42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218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1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07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75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16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  <w:t>590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Cs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отдела архитектур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машевский район                                                                                </w:t>
            </w:r>
          </w:p>
        </w:tc>
        <w:tc>
          <w:tcPr>
            <w:tcW w:w="504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исенко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42"/>
        <w:gridCol w:w="474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firstLine="48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 «Архитектура, строительство и дорожное хозяйство»</w:t>
      </w:r>
    </w:p>
    <w:p>
      <w:pPr>
        <w:pStyle w:val="Normal"/>
        <w:autoSpaceDE w:val="false"/>
        <w:ind w:left="48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питальный ремонт и ремонт автомобильных дорог местного значения вне границ населенных пунктов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» муниципальной программы муниципального             образования Тимашевский район «Архитектура, строительств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е хозяйст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апитальный ремонт и ремонт автомобильных дорог местного значения вне границ населенных пунктов муниципального образования Тимашевский район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68"/>
        <w:gridCol w:w="1134"/>
        <w:gridCol w:w="1242"/>
        <w:gridCol w:w="992"/>
        <w:gridCol w:w="992"/>
      </w:tblGrid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троительства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троительства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машевский райо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апитального строительства»  муниципального образования Тимашевский район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ранспортно-эксплуатационного состояния дорог местного значения вне границ населенных пунктов; муниципального образования Тимашевский район и создание условий для комфортного проживания граждан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ранспортно-эксплуатационного состояния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рганизация мероприятий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у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рганизация мероприятий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ому ремонту  автомобильных дорог местного значения вне границ населенных пунктов муниципального образования Тимашевский рай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отчет о результатах мониторинга автомобильных дорог местного значения и количество          объектов мониторинг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частков автомобильных дорог  местного значения вне границ населенных пунктов,             на которых выполнен ремон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автомобильных дорог местного       значения, на которых выполнен капитальный ремонт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участков автомобильных дорог   местного значения вне границ населенных пунктов, на которых выполнены работы по предупреждению и ликвидации зимней скользк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4 годы, этапы не предусмотре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реализуемых мероприятий Подпрограммы «Капитальный            ремонт и ремонт автомобильных дорог местного значения вне границ населенных пунктов муниципального образования Тимашевский район» (далее -            Подпрограмма) представлен в приложении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реализации Подпрограммы и контроль за ее выполнение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в соответствии   с разработанным комплексом мероприятий</w:t>
      </w:r>
    </w:p>
    <w:p>
      <w:pPr>
        <w:pStyle w:val="Normal"/>
        <w:autoSpaceDE w:val="false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ab/>
        <w:t xml:space="preserve">Текущее управление Подпрограммой осуществляет координатор Подпрограммы – </w:t>
      </w:r>
      <w:r>
        <w:rPr>
          <w:sz w:val="28"/>
          <w:szCs w:val="28"/>
        </w:rPr>
        <w:t>отдел строительства администрации муниципального образования            Тимашевский район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Координатор Подпрограммы в процессе реализации </w:t>
      </w:r>
      <w:r>
        <w:rPr>
          <w:sz w:val="28"/>
          <w:szCs w:val="28"/>
        </w:rPr>
        <w:t>Подпрограммы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заказчиков и участников          мероприятий Под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муниципального образования Тимашевский район «Архитектура, строительство и дорожное хозяйство» (далее – муниципальная Программа)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, изменения объемов финансирования из бюджета кра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бюджетных средст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годного доклада о ходе реализации           Под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ординатор Подпрограммы организует взаимодействие с отделами (управлениями) администрации муниципального образования Тимашевский район по подготовке и реализации подпрограммных мероприятий, а также          по анализу и рациональному использованию бюджет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по которым предусмотрено финансирование, осуществляется на основании муниципальных контрактов (договоров)               на поставку товаров, выполнение работ, оказание услуг для муниципальных нужд в соответствии с Федеральным законом от 15 апреля 2013 г. № 44-ФЗ                      «О контрактной системе в сфере закупок, товаров, работ и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одпрограммы координирует и контролирует разработку документации для заключения договоров и исполнение договорных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стник Подпрограммы - МКУ «Управление капитального строительства» муниципального образования Тимашевский район в пределах своей компетенции ежегодно, в сроки, установленные координатором Подпрограммы, представляют в его адрес информацию, необходимую для формирования доклада о ходе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ниторинг выполнения Подпрограммы проводится координатором Подпрограммы ежеквартально до 20 числа месяца, следующего за отчетным кварталом, и передается координатору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довой отчет о реализации Подпрограммы и пояснительную записку о ходе реализации Подпрограммы координатор Подпрограммы в срок до 10 февраля года, следующего за отчетным, направляет координатору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ся начальником отдела строительства администрации муниципального образования Тимашев-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оительства администрации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С.В. Дзюбенко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1134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«Капитальный 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 xml:space="preserve">ремонт и ремонт автомобильных дорог местного значения вне границ населенных пунктов муниципального образования Тимашевский район» 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hanging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hanging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местного значения вне границ населенных пунктов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hanging="45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ого образования Тимашевский район»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12"/>
        <w:gridCol w:w="993"/>
        <w:gridCol w:w="1109"/>
        <w:gridCol w:w="986"/>
        <w:gridCol w:w="1134"/>
        <w:gridCol w:w="999"/>
        <w:gridCol w:w="992"/>
        <w:gridCol w:w="1139"/>
        <w:gridCol w:w="2694"/>
        <w:gridCol w:w="2405"/>
      </w:tblGrid>
      <w:tr>
        <w:trPr>
          <w:trHeight w:val="4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Годы реализа ции</w:t>
            </w:r>
          </w:p>
        </w:tc>
        <w:tc>
          <w:tcPr>
            <w:tcW w:w="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1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10" w:right="-107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5" w:right="-11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 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/>
            </w:pPr>
            <w:r>
              <w:rPr/>
              <w:t>внебюд 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транспортно-эксплуатационного состояния дорог местного значения вне  границ населенных пунктов муниципального образования Тимашевский район и создание условий для комфортного проживания гражд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Задач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анспортно-эксплуатационного состояния автомобильных дорог местного значения вне границ населенных пунктов муниципального образования Тимаш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комплекса мероприятий по капитальному ремонту и ремонту автомобильных дорог местного значения вне границ населенных пунктов</w:t>
            </w:r>
          </w:p>
          <w:p>
            <w:pPr>
              <w:pStyle w:val="ConsPlusNormal1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автомобильных дорог местного значения, вне границ населенных пунктов муниципального образования Тимашевский район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3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отчет о результатах мониторинга состояния автомобильных дорог местного значения, не менее  1 раза в год ежегодно. Количество объектов мониторинга – не менее 1 ежегодно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3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троительства администрации муниципального образования Тимашевский район; МКУ «Управление капитального строительства» муниципального образования Тимашевский район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дача 1.2</w:t>
            </w:r>
          </w:p>
        </w:tc>
        <w:tc>
          <w:tcPr>
            <w:tcW w:w="1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капитальному ремонту автомобильных дорог местного значения вне границ населенных пунктов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для проведения работ по  капитальному ремонту дорог, осуществление капитального ремонта дорог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частков автомобильных дорог местного значения, на которых выполнен капитальный ремонт, протяженностью не менее 1,3 км,  </w:t>
            </w:r>
          </w:p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4 г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частков автомобильных дорог местного значения вне границ населенных пунктов, на которых выполнен ремонт, ежегодно -  не менее </w:t>
            </w:r>
          </w:p>
          <w:p>
            <w:pPr>
              <w:pStyle w:val="ConsPlusNormal1"/>
              <w:widowControl/>
              <w:ind w:right="-73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м. В 2021 году  ремонт автодороги  </w:t>
            </w:r>
          </w:p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. Лениский </w:t>
            </w:r>
          </w:p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х. Барыбинский» протяженностью </w:t>
            </w:r>
          </w:p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 км</w:t>
            </w:r>
          </w:p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монта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частков автомобильных дорог местного значения вне границ населенных пунктов, на которых выполнен ремонт, ежегодно -  не менее </w:t>
            </w:r>
          </w:p>
          <w:p>
            <w:pPr>
              <w:pStyle w:val="ConsPlusNormal1"/>
              <w:widowControl/>
              <w:ind w:right="-73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м. В 2021 году  ремонт автодороги  </w:t>
            </w:r>
          </w:p>
          <w:p>
            <w:pPr>
              <w:pStyle w:val="ConsPlusNormal1"/>
              <w:widowControl/>
              <w:ind w:right="-73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. Лениский до            х. Барыбинский» протяженностью 0,26 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частков автомобильных дорог местного значения вне границ населенных пунктов, на которых выполнен ремонт, ежегодно -  не менее 2 км. </w:t>
            </w:r>
          </w:p>
          <w:p>
            <w:pPr>
              <w:pStyle w:val="ConsPlusNormal1"/>
              <w:widowControl/>
              <w:ind w:right="-73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 ремонт автодороги  </w:t>
            </w:r>
          </w:p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. Лениский </w:t>
            </w:r>
          </w:p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х. Барыбинский» протяженностью </w:t>
            </w:r>
          </w:p>
          <w:p>
            <w:pPr>
              <w:pStyle w:val="ConsPlusNormal1"/>
              <w:widowControl/>
              <w:ind w:right="-7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 км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left="32" w:hanging="0"/>
              <w:contextualSpacing/>
              <w:jc w:val="left"/>
              <w:rPr>
                <w:color w:val="000000"/>
              </w:rPr>
            </w:pPr>
            <w:r>
              <w:rPr/>
              <w:t xml:space="preserve">протяженность </w:t>
            </w:r>
            <w:r>
              <w:rPr>
                <w:color w:val="000000"/>
              </w:rPr>
              <w:t>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кости-2021 год - не менее 2 км</w:t>
            </w:r>
          </w:p>
          <w:p>
            <w:pPr>
              <w:pStyle w:val="Style24"/>
              <w:ind w:left="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ind w:left="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ind w:left="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ind w:left="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ind w:left="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ind w:left="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- администрация муниципального образования Тимашевский район. </w:t>
            </w:r>
          </w:p>
          <w:p>
            <w:pPr>
              <w:pStyle w:val="Normal"/>
              <w:rPr/>
            </w:pPr>
            <w:r>
              <w:rPr/>
              <w:t xml:space="preserve">исполнитель – </w:t>
            </w:r>
          </w:p>
          <w:p>
            <w:pPr>
              <w:pStyle w:val="Normal"/>
              <w:rPr/>
            </w:pPr>
            <w:r>
              <w:rPr/>
              <w:t>отдел ЖКХ, транспорта, связи администрации муниципального образования Тимашевский район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       С.В. Дзюбенко</w:t>
      </w:r>
    </w:p>
    <w:p>
      <w:pPr>
        <w:pStyle w:val="Normal"/>
        <w:tabs>
          <w:tab w:val="clear" w:pos="708"/>
          <w:tab w:val="left" w:pos="9900" w:leader="none"/>
        </w:tabs>
        <w:ind w:left="4820" w:hanging="5400"/>
        <w:rPr>
          <w:color w:val="FF0000"/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900" w:leader="none"/>
        </w:tabs>
        <w:ind w:left="4820" w:hanging="54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9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4820" w:hanging="0"/>
        <w:rPr/>
      </w:pPr>
      <w:r>
        <w:rPr>
          <w:sz w:val="28"/>
          <w:szCs w:val="28"/>
        </w:rPr>
        <w:t>Тимашевский район «Архитектура,</w:t>
      </w: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троительство и дорожное хозяйство»                                                              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существление функций строительного контроля в муниципальн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и Тимашевский район»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образования Тимашевский район «Архитектур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 и дорожное хозяйство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существление функций строительного контро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образовании Тимашевский район» </w:t>
      </w:r>
    </w:p>
    <w:p>
      <w:pPr>
        <w:pStyle w:val="Normal"/>
        <w:autoSpaceDE w:val="false"/>
        <w:ind w:left="4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993"/>
        <w:gridCol w:w="957"/>
        <w:gridCol w:w="1169"/>
        <w:gridCol w:w="1134"/>
        <w:gridCol w:w="992"/>
      </w:tblGrid>
      <w:tr>
        <w:trPr>
          <w:trHeight w:val="4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троительства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троительства администраци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апитального строительства» муниципального образования Тимашевский райо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сти, результативности        и целевого характера реализации бюджетных инвестиций в объекты капитального строительства          и (или) в объекты недвижимого имущест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й контроль заказчика по объекта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 строительства, капитального и текуще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ов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соблюдением проектных решений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ов строительства и требований нормативных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, соответствия проектам и сметам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устранением выявленных дефектов           в проектно-сметной документации, её пересмотр          и недопущение увеличения сметной стоимости строительства, реконструкции и капиталь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;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контроль соответствия объемов и качества выполненных и предъявляемых к оплате строительно</w:t>
            </w: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sz w:val="28"/>
                <w:szCs w:val="28"/>
              </w:rPr>
              <w:t>монтажных работ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686" w:leader="none"/>
              </w:tabs>
              <w:rPr/>
            </w:pPr>
            <w:r>
              <w:rPr>
                <w:sz w:val="28"/>
                <w:szCs w:val="28"/>
              </w:rPr>
              <w:t>контроль за качеством применяемых материалов,</w:t>
            </w:r>
            <w:r>
              <w:rPr>
                <w:sz w:val="28"/>
              </w:rPr>
              <w:t xml:space="preserve"> предоставленных подрядчиком и правильностью                 их использ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троительному контрол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 выполнение бюджетной сме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но-сметной документ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нового строительства, реконструкции и капитального ремонта по которым осуществлялс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ового строительств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и и проведения капитального ремонта,              по которым осуществляется проверка качест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нового строительства, реконструкции и проведения капитального ремонта,               по которым осуществляется контроль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9-2024 годы, э</w:t>
            </w:r>
            <w:r>
              <w:rPr>
                <w:sz w:val="28"/>
                <w:szCs w:val="28"/>
              </w:rPr>
              <w:t>тапы не предусмотре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-во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-</w:t>
            </w:r>
          </w:p>
          <w:p>
            <w:pPr>
              <w:pStyle w:val="Normal"/>
              <w:autoSpaceDE w:val="false"/>
              <w:ind w:left="-110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3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3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Перечень реализуемых мероприятий Подпрограммы </w:t>
      </w:r>
      <w:r>
        <w:rPr>
          <w:color w:val="000000"/>
          <w:sz w:val="28"/>
          <w:szCs w:val="28"/>
        </w:rPr>
        <w:t>«Осуществление функций строительного контроля в муниципальном образовании Тимашевский район»</w:t>
      </w:r>
      <w:r>
        <w:rPr>
          <w:rFonts w:cs="Arial"/>
          <w:sz w:val="28"/>
          <w:szCs w:val="28"/>
        </w:rPr>
        <w:t xml:space="preserve"> (дале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 Подпрограмма) представлен в приложении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еханизм реализации Подпрограммы и контроль за ее выполнение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ab/>
        <w:t xml:space="preserve">Текущее управление Подпрограммой осуществляет координатор Подпрограммы – </w:t>
      </w:r>
      <w:r>
        <w:rPr>
          <w:sz w:val="28"/>
          <w:szCs w:val="28"/>
        </w:rPr>
        <w:t>отдел строительства администрации муниципального образования Тимашевский район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Координатор Подпрограммы в процессе реализации </w:t>
      </w:r>
      <w:r>
        <w:rPr>
          <w:sz w:val="28"/>
          <w:szCs w:val="28"/>
        </w:rPr>
        <w:t>Подпрограммы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заказчиков и участников            мероприятий Под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муниципального образования Тимашевский район «Архитектура, строительство и дорожное хозяйство» (далее – муниципальная Программа)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бюджетных средст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годного доклада о ходе реализации            Под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ординатор Подпрограммы организует взаимодействие с отделами (управлениями) администрации муниципального образования Тимашевский район по подготовке и реализации подпрограммных мероприятий, а также           по анализу и рациональному использованию бюджет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по которым предусмотрено финансирование, осуществляется на основании муниципальных контрактов (договоров)                на поставку товаров, выполнение работ, оказание услуг для муниципальных нужд           в соответствии с Федеральным законом от 15 апреля 2013 г.                    № 44-ФЗ «О контрактной системе в сфере закупок, товаров, работ и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одпрограммы координирует и контролирует разработку документации для заключения договоров и исполнение договорных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ниторинг выполнения Подпрограммы проводится координатором Подпрограммы ежеквартально до 20 числа месяца, следующего за отчетным кварталом, и передается координатору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и пояснительную записку           о ходе реализации Подпрограммы координатор Подпрограммы в срок                           до 10 февраля года, следующего за отчетным, направляет координатору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ся начальником отдела строительства администрации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99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ительства администрации</w:t>
      </w:r>
    </w:p>
    <w:p>
      <w:pPr>
        <w:pStyle w:val="Normal"/>
        <w:tabs>
          <w:tab w:val="clear" w:pos="708"/>
          <w:tab w:val="left" w:pos="99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99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С.В. Дзюбенко</w:t>
      </w:r>
    </w:p>
    <w:p>
      <w:pPr>
        <w:pStyle w:val="Normal"/>
        <w:ind w:left="-426" w:hanging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left="-426" w:hanging="4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56"/>
        <w:ind w:left="9782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56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дпрограмме  «Осуществление </w:t>
      </w:r>
    </w:p>
    <w:p>
      <w:pPr>
        <w:pStyle w:val="Normal"/>
        <w:spacing w:lineRule="auto" w:line="256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ункций строительного контроля </w:t>
      </w:r>
    </w:p>
    <w:p>
      <w:pPr>
        <w:pStyle w:val="Normal"/>
        <w:spacing w:lineRule="auto" w:line="256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униципальном образовании</w:t>
      </w:r>
    </w:p>
    <w:p>
      <w:pPr>
        <w:pStyle w:val="Normal"/>
        <w:spacing w:lineRule="auto" w:line="256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имашевский район 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hanging="45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hanging="486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«Осуществление функций строительного контроля в муниципальном образовании Тимашевский райо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11"/>
        <w:gridCol w:w="993"/>
        <w:gridCol w:w="1107"/>
        <w:gridCol w:w="986"/>
        <w:gridCol w:w="1134"/>
        <w:gridCol w:w="992"/>
        <w:gridCol w:w="150"/>
        <w:gridCol w:w="843"/>
        <w:gridCol w:w="11"/>
        <w:gridCol w:w="1134"/>
        <w:gridCol w:w="142"/>
        <w:gridCol w:w="2694"/>
        <w:gridCol w:w="2268"/>
      </w:tblGrid>
      <w:tr>
        <w:trPr>
          <w:trHeight w:val="4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 ции</w:t>
            </w:r>
          </w:p>
        </w:tc>
        <w:tc>
          <w:tcPr>
            <w:tcW w:w="6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6" w:hanging="0"/>
              <w:jc w:val="center"/>
              <w:rPr/>
            </w:pPr>
            <w:r>
              <w:rPr/>
              <w:t>феде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0" w:right="-107" w:hanging="0"/>
              <w:jc w:val="center"/>
              <w:rPr/>
            </w:pPr>
            <w:r>
              <w:rPr/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5" w:right="-113" w:hanging="0"/>
              <w:jc w:val="center"/>
              <w:rPr/>
            </w:pPr>
            <w:r>
              <w:rPr/>
              <w:t>район 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/>
            </w:pPr>
            <w:r>
              <w:rPr/>
              <w:t>бюджет поселе н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 жетные источники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Цель </w:t>
            </w:r>
            <w:r>
              <w:rPr/>
              <w:t xml:space="preserve"> Обеспечение эффективности, результативности и целевого характера реализации бюджетных  инвестиций в объекты капитального строительства и (или) в объекты недвижимого имуще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2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1.1 Строительный контроль заказчика по объектам нового строительства, капитального и текущего ремонтов, контроль за соблюдением проектных решений, сроков строительства и требований нормативных документов, соответствия   проектам и см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деятельности отдела строительства администрации         муниципального образования 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33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33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выполненных мероприятий  по строительному контрол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0 ежегодно, и не менее 100 % выполнение бюджетной сметы, ежегод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троительства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машевский район  (далее – отдел строительства);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43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43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41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415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50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506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10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39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39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7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75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93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Обеспечение деятельности МКУ «Управление капитального строительства» муниципального образования 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 7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 78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менее 100 % выполнение бюджетной сметы, ежегодн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 47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 47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03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03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 57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 5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 86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86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9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2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Задача 1.2  </w:t>
            </w:r>
            <w:r>
              <w:rPr/>
              <w:t xml:space="preserve">Контроль за устранением выявленных дефектов в проектно-сметной документации, её пересмотр </w:t>
            </w:r>
          </w:p>
          <w:p>
            <w:pPr>
              <w:pStyle w:val="Normal"/>
              <w:autoSpaceDE w:val="false"/>
              <w:rPr/>
            </w:pPr>
            <w:r>
              <w:rPr/>
              <w:t>и недопущение увеличения сметной стоимости строительства, реконструкции и капитального ремон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93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сметных расчетов,</w:t>
            </w:r>
          </w:p>
          <w:p>
            <w:pPr>
              <w:pStyle w:val="Normal"/>
              <w:autoSpaceDE w:val="false"/>
              <w:rPr/>
            </w:pPr>
            <w:r>
              <w:rPr/>
              <w:t>недопущение увеличения сметной стоимости строительств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онтроль за правильностью ведения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ектно- сметной документации объектов нового строительства, реконструкции и капитального ремонта, по которым осуществляется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2019 г. – 520 шт.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-2024 г. – 12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строительства; МКУ «Управление капитального строительства»</w:t>
            </w:r>
          </w:p>
        </w:tc>
      </w:tr>
      <w:tr>
        <w:trPr>
          <w:trHeight w:val="61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93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2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Задача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1.3 </w:t>
            </w:r>
            <w:r>
              <w:rPr>
                <w:rFonts w:eastAsia="Calibri"/>
                <w:lang w:eastAsia="en-US"/>
              </w:rPr>
              <w:t>Контроль соответствия объемов и качества выполненных и предъявляемых к оплате строительно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>монтаж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9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93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контроля за соответствием объемов строительно-монтажных работ и применяемых строительных материалов, указанных в прое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объектов нового строительства реконструкции и проведения капитального ремонта, по которым осуществляется проверка качества выполненных работ, не менее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 шт. ежегодн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строительства; МКУ «Управление капитального строительства»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12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.4   Контроль за качеством применяемых материалов, предоставленных подрядчиком и правильностью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х исполь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ие в проведении рабочими комиссиями проверок качества выполне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бот, в приемке скрытых рабо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объектам строительства, реконструк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объектов нового строительства реконструкции и проведения капитального ремонта, по которым 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ется контроль, не менее  5 шт.  ежегод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строительства; МКУ «Управление капитального строительства»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3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38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3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32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20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203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7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77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4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6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67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338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 строительства администрации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680" w:gutter="0" w:header="709" w:top="155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/>
        <w:rPr/>
      </w:pPr>
      <w:r>
        <w:rPr/>
        <w:t>муниципального образования Тимашевский район                                                                                                      С.В. Дзюбенко</w:t>
      </w:r>
    </w:p>
    <w:tbl>
      <w:tblPr>
        <w:tblW w:w="4892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</w:tblGrid>
      <w:tr>
        <w:trPr/>
        <w:tc>
          <w:tcPr>
            <w:tcW w:w="489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6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к муниципальной  программе                                                                      муниципального образования                                                                      Тимашевский район «Архитектура, строительство и дорожное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хозяйство»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еспечение безопасности дорожного движения на территор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Тимашевский район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муниципального образования Тимашевский район «Архитектура, строительство и дорож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еспечение безопасности дорожного движения на территори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Тимашевский район»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0"/>
        <w:gridCol w:w="946"/>
        <w:gridCol w:w="1033"/>
        <w:gridCol w:w="1035"/>
        <w:gridCol w:w="993"/>
        <w:gridCol w:w="939"/>
        <w:gridCol w:w="938"/>
      </w:tblGrid>
      <w:tr>
        <w:trPr>
          <w:trHeight w:val="51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ЖКХ, транспорта, связи администрации муниципального образования Тимашевский район</w:t>
            </w:r>
          </w:p>
        </w:tc>
      </w:tr>
      <w:tr>
        <w:trPr>
          <w:trHeight w:val="100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ЖКХ, транспорта, связи администрации муниципального образования Тимашевский район; 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ГИБДД ОМВД России по Тимашевскому району   (по согласовани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КУ «Центр муниципальных закупок» муниципального образования Тимашевский район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комплекса мероприятий по организации движения транспорта и пешеходов на автомобильных дорогах общего пользования местного значения вне границ населенных пунктов в границах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опасности дорожного движения и предотвращения детского дорожно-транспортного травматизм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орожно-транспортного травматизма, в том числе детского травматизма</w:t>
            </w:r>
          </w:p>
        </w:tc>
      </w:tr>
      <w:tr>
        <w:trPr>
          <w:trHeight w:val="7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заседаний комиссии по обеспечению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профилактических операций «Автобус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проведенных мероприятий, акций сотрудниками ОГИБДД с привлечением учащихся образовательных учреждений муниципального образования Тимашевский район;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обученных правилам поведения на дороге учащихся образовательных учреждений муниципального образования Тимашевский район;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автомобильных городков, приобретенных в школах в целях профилактики безопасности дорожного движения и предотвращения детского дорожно-транспортного травматизм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автомобильных дорог общего пользования местного значения в границах муниципального образования Тимашевский район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не границ населенных пунктов, на которые разработана схема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/>
            </w:pPr>
            <w:r>
              <w:rPr>
                <w:sz w:val="28"/>
                <w:szCs w:val="28"/>
              </w:rPr>
              <w:t xml:space="preserve">протяженность </w:t>
            </w:r>
            <w:r>
              <w:rPr>
                <w:color w:val="000000"/>
                <w:sz w:val="28"/>
                <w:szCs w:val="28"/>
              </w:rPr>
              <w:t>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к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енность участков автомобильных дорог местного значения вне границ населенных пунктов, на которых выполнены работы </w:t>
            </w:r>
          </w:p>
        </w:tc>
      </w:tr>
      <w:tr>
        <w:trPr>
          <w:trHeight w:val="69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2019-2024 годы, </w:t>
            </w:r>
            <w:r>
              <w:rPr>
                <w:rFonts w:eastAsia="Calibri"/>
                <w:sz w:val="28"/>
                <w:szCs w:val="28"/>
                <w:lang w:eastAsia="en-US"/>
              </w:rPr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            подпрограммы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е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сего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7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7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bookmarkStart w:id="8" w:name="_GoBack"/>
            <w:bookmarkEnd w:id="8"/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Перечень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еречень реализуемых мероприятий Подпрограммы «Обеспечение безопасности дорожного движения на территории муниципального образования Тимашевский район» (далее - Подпрограмма) представлен в приложении          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b/>
          <w:sz w:val="28"/>
          <w:szCs w:val="28"/>
          <w:lang w:eastAsia="en-US"/>
        </w:rPr>
        <w:t>Механизм реализации Подпрограммы и контроль за ее выполнением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екущее управление Подпрограммой осуществляет координатор Подпрограммы – отдел ЖКХ, транспорта, связи администрации </w:t>
      </w:r>
      <w:r>
        <w:rPr>
          <w:rFonts w:eastAsia="Calibri"/>
          <w:sz w:val="28"/>
          <w:szCs w:val="28"/>
          <w:lang w:eastAsia="en-US"/>
        </w:rPr>
        <w:t>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Координатор Подпрограммы в процессе реализации </w:t>
      </w:r>
      <w:r>
        <w:rPr>
          <w:rFonts w:eastAsia="Calibri"/>
          <w:sz w:val="28"/>
          <w:szCs w:val="28"/>
          <w:lang w:eastAsia="en-US"/>
        </w:rPr>
        <w:t>Подпрограммы</w:t>
      </w:r>
      <w:r>
        <w:rPr>
          <w:rFonts w:eastAsia="Calibri"/>
          <w:bCs/>
          <w:sz w:val="28"/>
          <w:szCs w:val="28"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заказчиков и участников          мероприятий Под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муниципального образования Тимашевский район «Архитектура, строительство и дорожное хозяйство» (далее – муниципальная Программа)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рректировку Подпрограммы на текущий и после-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бюджетных средст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годного доклада о ходе реализации             Под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ординатор Подпрограммы организует взаимодействие с отделами (управлениями) администрации муниципального образования Тимашевский район по подготовке и реализации подпрограммных мероприятий, а также            по анализу и рациональному использованию бюджетных средств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мероприятий, по которым предусмотрено финансирование, осуществляется на основании муниципальных контрактов (договоров)             на поставку товаров, выполнение работ, оказание услуг для муниципальных нужд в соответствии с Федеральным законом от 15 апреля 2013 г. № 44-ФЗ               «О контрактной системе в сфере закупок, товаров, работ и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ординатор Подпрограммы координирует и контролирует разработку документации для заключения договоров и исполнение договорных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выполнения Подпрограммы проводится координатором Подпрограммы ежеквартально до 20 числа месяца, следующего за отчетным кварталом, и передается координатору муниципально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и пояснительную записку           о ходе реализации Подпрограммы координатор Подпрограммы в срок                     до 10 февраля года, следующего за отчетным, направляет координатору муниципально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реализацией Подпрограммы осуществляется начальником отдела ЖКХ, транспорта, связи администрации муниципального образования Тимашевский район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54"/>
        <w:gridCol w:w="3415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отдела ЖКХ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порта, связи администр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машевский район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Т.Г. Вологжанина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 подпрограмме «Обеспечение безопасности дорожного движения на территор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имашев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РЕЧЕНЬ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ероприятий подпрограммы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«Обеспечение безопасности дорожного движения на территории муниципального образован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Тимашевский район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06"/>
        <w:gridCol w:w="993"/>
        <w:gridCol w:w="1107"/>
        <w:gridCol w:w="986"/>
        <w:gridCol w:w="1134"/>
        <w:gridCol w:w="992"/>
        <w:gridCol w:w="162"/>
        <w:gridCol w:w="843"/>
        <w:gridCol w:w="12"/>
        <w:gridCol w:w="1132"/>
        <w:gridCol w:w="2411"/>
        <w:gridCol w:w="2408"/>
      </w:tblGrid>
      <w:tr>
        <w:trPr>
          <w:trHeight w:val="44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 ции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/>
            </w:pPr>
            <w:r>
              <w:rPr/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/>
            </w:pPr>
            <w:r>
              <w:rPr/>
              <w:t>район ный бюдже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бюджет поселе 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 жетные источни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Цель 1</w:t>
            </w:r>
            <w:r>
              <w:rPr/>
              <w:t xml:space="preserve"> Обеспеч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1.1 Предупреждение опасного поведения участников дорожного движения, сокращение дорожно-транспортного травматизма, в том числе детского травматиз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оприятий по пропаганд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профилактике безопасност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рожного движении, в т.ч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предотвращению детск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рожно-транспортного травматизма, обесп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ведения комплекса мероприятий по организации движения транспорта </w:t>
            </w:r>
          </w:p>
          <w:p>
            <w:pPr>
              <w:pStyle w:val="Normal"/>
              <w:autoSpaceDE w:val="false"/>
              <w:rPr/>
            </w:pPr>
            <w:r>
              <w:rPr/>
              <w:t>и пешеход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автомобильных дорогах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щего пользования местного </w:t>
            </w:r>
          </w:p>
          <w:p>
            <w:pPr>
              <w:pStyle w:val="Normal"/>
              <w:autoSpaceDE w:val="false"/>
              <w:rPr/>
            </w:pPr>
            <w:r>
              <w:rPr/>
              <w:t>значения вне границ населенных пунктов в границах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КХ, транспорта, связи администрации муниципального образования Тимашевский район, ОГИБДД ОМВД по Тимашевскому району               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КХ, транспорта, связи администрации муниципального образования Тимашевский район, ОГИБДД ОМВД по Тимашевскому району                (по согласованию)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заседаний комиссии по обеспечению безопасности дорожного движения не реже 1 раза в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роведенных заседаний комиссии по обеспечению безопасности дорожного движения, не реже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раз  в год, ежегод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ЖКХ, транспорта, связи администрации муниципального образования Тимашевский район, ОГИБДД ОМВД по Тимашевскому району                (по согласованию)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профилактической опе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Автобу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оведенных профилактических операции «Автобус» –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ежегодн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КХ, транспорта, связи администрации муниципального образования Тимашевский район, ОГИБДД ОМВД по Тимашевскому району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мобильных городков для            5 школ в целях профилактики безопасности дорожного движения и предотвращения детского дорожно-транспортного травматиз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автомобильных городков приобретенных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школах в целях профилактик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опасност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рожного движения и предотвращения детского дорожно-транспортного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авматизма  -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 - 5 шт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образования, отдел ЖКХ, транспорта, связи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разова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машевский район</w:t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2 Обеспечения проведения комплекса мероприятий по организации движения транспорта и пешеход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автомобильных дорогах общего пользования местного значения вне границ населенных пунктов в границах муниципального образования Тимашевский район; пропаганда безопасности дорожного движ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проведение работ по организации и безопасности движения транспорта и пеше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азчик - администрации муниципального образования Тимашевский район,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сполнитель - отдел ЖКХ, транспорта, связи администрации муниципального образования Тимашевский район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комплексного проекта схемы организации дорожного движения на автомобильных дорогах общего пользования местного значения в границах муниципального образования Тимашевский район, в том числе вне границ населенных пун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женность автомобильных дорог общего пользования местного значения в границах муниципального образования Тимашевский район, в том числе вне границ населенных пунктов, на которые разработана схема организации дорожного движения - 567,478 км           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2019 г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заказчик - администрации муниципального образования Тимашевский район,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нитель - отдел ЖКХ, транспорта, связи администрации муниципального образования Тимашевский район</w:t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имнее содержание 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женность участков автомобильных дорог местного значения вне границ населенных пунктов, на которых выполнены работы по предупреждению и ликвидаци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имней скользскости, 2022 год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менее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казчик - администрации муниципального образования Тимашевский район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полнитель - отдел ЖКХ, транспорта, связи администрации муниципального образова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машевский район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женность участков автомобильных дорог местного значения вне границ населенных пунктов, на которых выполнены работы -, 2022 год не менее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азчик - администрации муниципального образования Тимашевский район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полнитель - отдел ЖКХ, транспорта, связи администрации муниципального образова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машевский район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3 Профилактика безопасности дорожного движения и предотвращения детского дорожно-транспортного травматиз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женность участков автомобильных дорог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ного значения вне границ населенных пунктов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которых выполнены работы -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 год не менее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азчик - администрации муниципального образования Тимашевский район,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сполнитель - отдел ЖКХ, транспорта, связи администрации муниципального образова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машевский район</w:t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3 Профилактика безопасности дорожного движения и предотвращения детского дорожно-транспортного травматизм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акций «Осторожно дети!», «Дорогу пешеходу»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Движение без опасности», «Внимание дети!», «Стан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тны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шехо дом!», «Дорога и де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оведенных мероприятий, акций сотрудниками ОГИДД с привлечением учащихся образовательных учреждений муниципального образования  Тимашевский район - 7 раз в год, ежегодн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ЖКХ, транспорта, связи администрации муниципального образования Тимашевский район, ОГИБДД ОМВД по Тимашевскому район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агитационной работы среди учащих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бразовательных учреждениях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Количество обученных правилам поведения на дороге учащихся образовательных учреждений муниципального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образования, отдел ЖКХ, транспорта, связи администрации муниципального образования Тимашев-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 Тимашевский район по соблюдению правил дорожного движения сотрудниками ОГИБД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разования Тимашевский район, не менее 10 тыс. детей в год, ежегод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ий район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Calibri" w:cs="Calibri"/>
          <w:sz w:val="2"/>
          <w:szCs w:val="22"/>
          <w:lang w:eastAsia="en-US"/>
        </w:rPr>
      </w:pPr>
      <w:r>
        <w:rPr>
          <w:rFonts w:eastAsia="Calibri" w:cs="Calibri" w:ascii="Calibri" w:hAnsi="Calibri"/>
          <w:sz w:val="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ЖКХ, транспорта, связи администрации 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134" w:right="851" w:gutter="0" w:header="709" w:top="147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 Тимашевский район                                                                                     Т.Г. Вологжанина</w:t>
      </w:r>
    </w:p>
    <w:p>
      <w:pPr>
        <w:pStyle w:val="Normal"/>
        <w:tabs>
          <w:tab w:val="clear" w:pos="708"/>
          <w:tab w:val="left" w:pos="9900" w:leader="none"/>
        </w:tabs>
        <w:ind w:left="5400" w:hanging="540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9900" w:leader="none"/>
        </w:tabs>
        <w:ind w:left="5400" w:hanging="54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                                                                     муниципального образования                                                                      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5400" w:hanging="54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Архитектур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о</w:t>
      </w: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дорожное хозяй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азификация сельских населенных пунктов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Тимашев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муниципального образования Тимашевский район «Архитектура, строительство и дорожное хозяйств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Газификация сельских населенных пунктов муниципального образования Тимашевский район» 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68"/>
        <w:gridCol w:w="1134"/>
        <w:gridCol w:w="992"/>
        <w:gridCol w:w="1242"/>
        <w:gridCol w:w="1100"/>
      </w:tblGrid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6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связи администрации         муниципального образования Тимашевский район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троительства администр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апитального строительства»         муниципального образования Тимашевский район;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связи администрации           муниципального образования Тимашевский район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газификации населенных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ов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ельских населенных пунк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источниками газификации – газопроводам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 дав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ектно-изыскательских работ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азификации населенных пунктов муниципаль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газификации населенных пунктов               муниципального образования Тимашевский район;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построенных сетей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снабжения (газопроводов) высокого давления;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зработанной проектно-сметной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ации на строительство газопровод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 давления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количество разработанной проектно-сметной документации на строительство газопроводов высокого давления, прошедшей экспертизу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У КК «Краснодаркрайгосэкспертиз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6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4 годы, этапы не предусмотре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-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ни-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7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1. Перечень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реализуемых мероприятий Подпрограммы «Газификация сельских населенных пунктов муниципального образования Тимашевский район»  (далее - Подпрограмма) представлен в приложении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еханизм реализации Подпрограммы и контроль за ее выполнение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Текущее управление Подпрограммой осуществляет координатор Подпрограммы – отдел ЖКХ, транспорта, связи администрации </w:t>
      </w:r>
      <w:r>
        <w:rPr>
          <w:sz w:val="28"/>
          <w:szCs w:val="28"/>
        </w:rPr>
        <w:t>муниципального           образования Тимашевский райо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Координатор Подпрограммы в процессе реализации </w:t>
      </w:r>
      <w:r>
        <w:rPr>
          <w:sz w:val="28"/>
          <w:szCs w:val="28"/>
        </w:rPr>
        <w:t>Подпрограммы</w:t>
      </w:r>
      <w:r>
        <w:rPr>
          <w:bCs/>
          <w:sz w:val="28"/>
          <w:szCs w:val="28"/>
        </w:rPr>
        <w:t>: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sz w:val="28"/>
          <w:szCs w:val="28"/>
        </w:rPr>
        <w:t>осуществляет координацию деятельности заказчиков и участников           мероприятий Подпрограммы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муниципального образования Тимашевский район «Архитектура, строительство и дорожное хозяйство» (далее – муниципальная Программа) возможных сроков выполнения мероприятий, предложений по объемам и источникам финансирования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бюджетных средств; 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годного доклада о ходе реализации           Подпрограммы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ординатор Подпрограммы организует взаимодействие с отделами (управлениями) администрации муниципального образования Тимашевский район по подготовке и реализации подпрограммных мероприятий, а также                по анализу и рациональному использованию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, по которым предусмотрено финансирование, осуществляется на основании муниципальных контрактов (договоров)              на поставку товаров, выполнение работ, оказание услуг для муниципальных нужд в соответствии с Федеральным законом от 15 апреля 2013 г. № 44-ФЗ             «О контрактной системе в сфере закупок, товаров, работ и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тор Подпрограммы координирует и контролирует разработку документации для заключения договоров и исполнение договорных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ниторинг выполнения Подпрограммы проводится координатором Подпрограммы ежеквартально до 20 числа месяца, следующего за отчетным кварталом, и передается координатору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довой отчет о реализации Подпрограммы и пояснительную записку                 о ходе реализации Подпрограммы координатор Подпрограммы в срок                           до 10 февраля года, следующего за отчетным, направляет координатору         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реализацией Подпрограммы осуществляется начальником </w:t>
      </w:r>
      <w:r>
        <w:rPr>
          <w:bCs/>
          <w:sz w:val="27"/>
          <w:szCs w:val="27"/>
        </w:rPr>
        <w:t xml:space="preserve">отдел ЖКХ, транспорта, связи администрации </w:t>
      </w:r>
      <w:r>
        <w:rPr>
          <w:sz w:val="28"/>
          <w:szCs w:val="28"/>
        </w:rPr>
        <w:t>муниципального образования         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 администрации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Cs/>
          <w:sz w:val="28"/>
          <w:szCs w:val="28"/>
        </w:rPr>
        <w:t>Тимашевский район                                                                             С.В. Дзюбенко</w:t>
      </w:r>
    </w:p>
    <w:p>
      <w:pPr>
        <w:pStyle w:val="Normal"/>
        <w:tabs>
          <w:tab w:val="clear" w:pos="708"/>
          <w:tab w:val="left" w:pos="10206" w:leader="none"/>
        </w:tabs>
        <w:spacing w:lineRule="auto" w:line="256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spacing w:lineRule="auto" w:line="256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дпрограмме «Газификация сельских </w:t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spacing w:lineRule="auto" w:line="256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еленных пунктов муниципального </w:t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spacing w:lineRule="auto" w:line="256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Тимашевский район»</w:t>
      </w:r>
    </w:p>
    <w:p>
      <w:pPr>
        <w:pStyle w:val="Normal"/>
        <w:tabs>
          <w:tab w:val="clear" w:pos="708"/>
          <w:tab w:val="left" w:pos="9781" w:leader="none"/>
          <w:tab w:val="left" w:pos="15026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hanging="45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56"/>
        <w:ind w:left="5387" w:hanging="48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ероприятий подпрограмм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jc w:val="center"/>
        <w:outlineLvl w:val="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«Газификация сельских населенных пун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jc w:val="center"/>
        <w:outlineLvl w:val="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образования Тимашевский район» </w:t>
      </w:r>
    </w:p>
    <w:p>
      <w:pPr>
        <w:pStyle w:val="Normal"/>
        <w:tabs>
          <w:tab w:val="clear" w:pos="708"/>
          <w:tab w:val="left" w:pos="5387" w:leader="none"/>
        </w:tabs>
        <w:ind w:hanging="48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12"/>
        <w:gridCol w:w="993"/>
        <w:gridCol w:w="1249"/>
        <w:gridCol w:w="986"/>
        <w:gridCol w:w="1134"/>
        <w:gridCol w:w="992"/>
        <w:gridCol w:w="991"/>
        <w:gridCol w:w="717"/>
        <w:gridCol w:w="2693"/>
        <w:gridCol w:w="2548"/>
      </w:tblGrid>
      <w:tr>
        <w:trPr>
          <w:trHeight w:val="44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 ции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6" w:hanging="0"/>
              <w:jc w:val="center"/>
              <w:rPr/>
            </w:pPr>
            <w:r>
              <w:rPr/>
              <w:t>феде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0" w:right="-107" w:hanging="0"/>
              <w:jc w:val="center"/>
              <w:rPr/>
            </w:pPr>
            <w:r>
              <w:rPr/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5" w:right="-113" w:hanging="0"/>
              <w:jc w:val="center"/>
              <w:rPr/>
            </w:pPr>
            <w:r>
              <w:rPr/>
              <w:t>район 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/>
            </w:pPr>
            <w:r>
              <w:rPr/>
              <w:t>бюджет поселе 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 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1 Повышение уровня газификации населенных пунктов муниципального образования Тимашевский райо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.1  Обеспечение сельских населенных пунктов муниципального образования Тимашевский район источниками газификации – газопроводами высокого давл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: 1.1.1 осуществление комплекса мероприятий по строительству газопроводов высокого давления в муниципальном образовании Тимашевский район. Организация газоснабжения населения (поселений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газификации населенных пунктов муниципального образования Тимашевский район</w:t>
            </w:r>
          </w:p>
          <w:p>
            <w:pPr>
              <w:pStyle w:val="Normal"/>
              <w:autoSpaceDE w:val="false"/>
              <w:ind w:left="7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0 г. – 93%, </w:t>
            </w:r>
          </w:p>
          <w:p>
            <w:pPr>
              <w:pStyle w:val="Normal"/>
              <w:autoSpaceDE w:val="false"/>
              <w:ind w:left="7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1 г. – 94%, </w:t>
            </w:r>
          </w:p>
          <w:p>
            <w:pPr>
              <w:pStyle w:val="Normal"/>
              <w:autoSpaceDE w:val="false"/>
              <w:ind w:left="7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2 г. – 95%, </w:t>
            </w:r>
          </w:p>
          <w:p>
            <w:pPr>
              <w:pStyle w:val="Normal"/>
              <w:autoSpaceDE w:val="false"/>
              <w:ind w:left="7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. – 96 %,</w:t>
            </w:r>
          </w:p>
          <w:p>
            <w:pPr>
              <w:pStyle w:val="Normal"/>
              <w:autoSpaceDE w:val="false"/>
              <w:ind w:left="74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. – 96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отдел ЖКХ, транспорта, связи администрации муниципального образования Тимашевский район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93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газораспределительных сетей в сельских поселениях муниципального образования Тимашевский район </w:t>
            </w:r>
          </w:p>
          <w:p>
            <w:pPr>
              <w:pStyle w:val="Normal"/>
              <w:autoSpaceDE w:val="false"/>
              <w:spacing w:lineRule="auto" w:line="256" w:before="0" w:after="160"/>
              <w:ind w:left="72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 xml:space="preserve">Протяженность построенных сетей газоснабжения (газопроводов) высокого давления: </w:t>
            </w:r>
          </w:p>
          <w:p>
            <w:pPr>
              <w:pStyle w:val="Normal"/>
              <w:autoSpaceDE w:val="false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г. – 0,1 км, </w:t>
            </w:r>
          </w:p>
          <w:p>
            <w:pPr>
              <w:pStyle w:val="Normal"/>
              <w:ind w:left="33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021 г. – 5,12 км,</w:t>
            </w:r>
          </w:p>
          <w:p>
            <w:pPr>
              <w:pStyle w:val="Normal"/>
              <w:ind w:left="33"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022 г. - 6,02 км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муниципального образования Тимашевский район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итель - отдел строительства администрации муниципального образования Тимашевский район</w:t>
            </w:r>
          </w:p>
        </w:tc>
      </w:tr>
      <w:tr>
        <w:trPr>
          <w:trHeight w:val="3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6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7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9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1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 xml:space="preserve">Задача 1.2 </w:t>
            </w:r>
            <w:r>
              <w:rPr/>
              <w:t xml:space="preserve">Выполнение проектно-изыскательских работ по газификации населенных пункт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го образования Тимашевский район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9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93" w:hanging="0"/>
              <w:jc w:val="center"/>
              <w:rPr/>
            </w:pPr>
            <w:r>
              <w:rPr/>
              <w:t>...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проектно-изыска-тельских рабо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газификации населенных пунктов муниципального образования 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разработан-ной проектно-сметной документации на строи-тельство газопроводов высокого давления </w:t>
            </w:r>
          </w:p>
          <w:p>
            <w:pPr>
              <w:pStyle w:val="Normal"/>
              <w:autoSpaceDE w:val="false"/>
              <w:rPr/>
            </w:pPr>
            <w:r>
              <w:rPr/>
              <w:t>2022 г. – 0 ед.,</w:t>
            </w:r>
          </w:p>
          <w:p>
            <w:pPr>
              <w:pStyle w:val="Normal"/>
              <w:autoSpaceDE w:val="false"/>
              <w:rPr/>
            </w:pPr>
            <w:r>
              <w:rPr/>
              <w:t>2023 г. – 0 ед.,</w:t>
            </w:r>
          </w:p>
          <w:p>
            <w:pPr>
              <w:pStyle w:val="Normal"/>
              <w:autoSpaceDE w:val="false"/>
              <w:rPr/>
            </w:pPr>
            <w:r>
              <w:rPr/>
              <w:t>2024 г. – 0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-ной проектно-сметной документации на строительство газопроводов высокого давления, прошедшей экспертизу  в ГАУ КК «Краснодаркрай-госэкспертиза»:</w:t>
            </w:r>
          </w:p>
          <w:p>
            <w:pPr>
              <w:pStyle w:val="Normal"/>
              <w:widowControl w:val="false"/>
              <w:autoSpaceDE w:val="false"/>
              <w:ind w:firstLine="69"/>
              <w:rPr/>
            </w:pPr>
            <w:r>
              <w:rPr/>
              <w:t>2022 г. – 0 ед.,</w:t>
            </w:r>
          </w:p>
          <w:p>
            <w:pPr>
              <w:pStyle w:val="Normal"/>
              <w:widowControl w:val="false"/>
              <w:autoSpaceDE w:val="false"/>
              <w:ind w:firstLine="69"/>
              <w:rPr/>
            </w:pPr>
            <w:r>
              <w:rPr/>
              <w:t>2023 г. – 0 ед.,</w:t>
            </w:r>
          </w:p>
          <w:p>
            <w:pPr>
              <w:pStyle w:val="Normal"/>
              <w:autoSpaceDE w:val="false"/>
              <w:ind w:firstLine="69"/>
              <w:rPr/>
            </w:pPr>
            <w:r>
              <w:rPr/>
              <w:t>2024 г. – 0 ед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6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7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а администрации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ий район                                                                                                                                                  С.В. Дзюбенко</w:t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orient="landscape" w:w="16838" w:h="11906"/>
      <w:pgMar w:left="1134" w:right="678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9410700</wp:posOffset>
              </wp:positionH>
              <wp:positionV relativeFrom="page">
                <wp:posOffset>3850640</wp:posOffset>
              </wp:positionV>
              <wp:extent cx="1818640" cy="3155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18720" cy="3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41pt;margin-top:303.15pt;width:143.15pt;height:24.8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9998710</wp:posOffset>
              </wp:positionH>
              <wp:positionV relativeFrom="page">
                <wp:posOffset>4039870</wp:posOffset>
              </wp:positionV>
              <wp:extent cx="330200" cy="611505"/>
              <wp:effectExtent l="165735" t="29210" r="165735" b="2984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625000">
                        <a:off x="0" y="0"/>
                        <a:ext cx="330120" cy="61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25pt;margin-top:318.1pt;width:25.95pt;height:48.1pt;mso-wrap-style:square;v-text-anchor:top;rotation:4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765665</wp:posOffset>
              </wp:positionH>
              <wp:positionV relativeFrom="page">
                <wp:posOffset>3730625</wp:posOffset>
              </wp:positionV>
              <wp:extent cx="330200" cy="72834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3.75pt;width:25.95pt;height:57.3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59340</wp:posOffset>
              </wp:positionH>
              <wp:positionV relativeFrom="page">
                <wp:posOffset>3545840</wp:posOffset>
              </wp:positionV>
              <wp:extent cx="372110" cy="4673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2240" cy="467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4.2pt;margin-top:279.2pt;width:29.25pt;height:36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65665</wp:posOffset>
              </wp:positionH>
              <wp:positionV relativeFrom="page">
                <wp:posOffset>3730625</wp:posOffset>
              </wp:positionV>
              <wp:extent cx="330200" cy="72834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3.75pt;width:25.95pt;height:57.3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410700</wp:posOffset>
              </wp:positionH>
              <wp:positionV relativeFrom="page">
                <wp:posOffset>3850640</wp:posOffset>
              </wp:positionV>
              <wp:extent cx="1818640" cy="3155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18720" cy="3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1pt;margin-top:303.15pt;width:143.15pt;height:24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998710</wp:posOffset>
              </wp:positionH>
              <wp:positionV relativeFrom="page">
                <wp:posOffset>4039870</wp:posOffset>
              </wp:positionV>
              <wp:extent cx="330200" cy="611505"/>
              <wp:effectExtent l="165735" t="29210" r="165735" b="298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625000">
                        <a:off x="0" y="0"/>
                        <a:ext cx="330120" cy="61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25pt;margin-top:318.1pt;width:25.95pt;height:48.1pt;mso-wrap-style:square;v-text-anchor:top;rotation:4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410700</wp:posOffset>
              </wp:positionH>
              <wp:positionV relativeFrom="page">
                <wp:posOffset>3850640</wp:posOffset>
              </wp:positionV>
              <wp:extent cx="1818640" cy="3155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18720" cy="3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41pt;margin-top:303.15pt;width:143.15pt;height:24.8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998710</wp:posOffset>
              </wp:positionH>
              <wp:positionV relativeFrom="page">
                <wp:posOffset>4039870</wp:posOffset>
              </wp:positionV>
              <wp:extent cx="330200" cy="611505"/>
              <wp:effectExtent l="165735" t="29210" r="165735" b="298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625000">
                        <a:off x="0" y="0"/>
                        <a:ext cx="330120" cy="61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25pt;margin-top:318.1pt;width:25.95pt;height:48.1pt;mso-wrap-style:square;v-text-anchor:top;rotation:4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9410700</wp:posOffset>
              </wp:positionH>
              <wp:positionV relativeFrom="page">
                <wp:posOffset>3850640</wp:posOffset>
              </wp:positionV>
              <wp:extent cx="1818640" cy="3155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18720" cy="3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41pt;margin-top:303.15pt;width:143.15pt;height:24.8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9998710</wp:posOffset>
              </wp:positionH>
              <wp:positionV relativeFrom="page">
                <wp:posOffset>4039870</wp:posOffset>
              </wp:positionV>
              <wp:extent cx="330200" cy="611505"/>
              <wp:effectExtent l="165735" t="29210" r="165735" b="298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625000">
                        <a:off x="0" y="0"/>
                        <a:ext cx="330120" cy="61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25pt;margin-top:318.1pt;width:25.95pt;height:48.1pt;mso-wrap-style:square;v-text-anchor:top;rotation:4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9410700</wp:posOffset>
              </wp:positionH>
              <wp:positionV relativeFrom="page">
                <wp:posOffset>3850640</wp:posOffset>
              </wp:positionV>
              <wp:extent cx="1818640" cy="31559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18720" cy="3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41pt;margin-top:303.15pt;width:143.15pt;height:24.8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998710</wp:posOffset>
              </wp:positionH>
              <wp:positionV relativeFrom="page">
                <wp:posOffset>4039870</wp:posOffset>
              </wp:positionV>
              <wp:extent cx="330200" cy="611505"/>
              <wp:effectExtent l="165735" t="29210" r="165735" b="2984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625000">
                        <a:off x="0" y="0"/>
                        <a:ext cx="330120" cy="61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25pt;margin-top:318.1pt;width:25.95pt;height:48.1pt;mso-wrap-style:square;v-text-anchor:top;rotation:4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">
    <w:name w:val="Верхний колонтитул Знак1"/>
    <w:qFormat/>
    <w:rPr>
      <w:rFonts w:ascii="Calibri" w:hAnsi="Calibri" w:eastAsia="Calibri" w:cs="Times New Roman"/>
      <w:sz w:val="22"/>
    </w:rPr>
  </w:style>
  <w:style w:type="character" w:styleId="11">
    <w:name w:val="Нижний колонтитул Знак1"/>
    <w:qFormat/>
    <w:rPr>
      <w:rFonts w:ascii="Calibri" w:hAnsi="Calibri" w:eastAsia="Calibri" w:cs="Times New Roman"/>
      <w:sz w:val="22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0"/>
      <w:ind w:left="720" w:firstLine="709"/>
      <w:contextualSpacing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header" Target="header18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21.xml"/><Relationship Id="rId41" Type="http://schemas.openxmlformats.org/officeDocument/2006/relationships/header" Target="header22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3.xml"/><Relationship Id="rId45" Type="http://schemas.openxmlformats.org/officeDocument/2006/relationships/header" Target="header24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11:00Z</dcterms:created>
  <dc:creator>Zver</dc:creator>
  <dc:description/>
  <cp:keywords/>
  <dc:language>en-US</dc:language>
  <cp:lastModifiedBy>Алевтина Кононцева</cp:lastModifiedBy>
  <cp:lastPrinted>2023-05-16T15:37:00Z</cp:lastPrinted>
  <dcterms:modified xsi:type="dcterms:W3CDTF">2024-01-15T13:09:00Z</dcterms:modified>
  <cp:revision>10</cp:revision>
  <dc:subject/>
  <dc:title>ПРИЛОЖЕНИЕ №1</dc:title>
</cp:coreProperties>
</file>