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1.11.2012г. № 4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21.11.2012г.                                                            № 26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ода № 169 «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/>
          <w:bCs/>
          <w:color w:val="000000"/>
          <w:sz w:val="28"/>
          <w:szCs w:val="28"/>
        </w:rPr>
        <w:t>ниципальн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ей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ода № 918-КЗ    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4 Устава муниципального образования Тимашевский район,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Внести  изменения  в  решение  Совета   муниципального  образования Тимашевский район от 30 ноября 2011 года № 169 «Об утверждении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</w:rPr>
        <w:t>Положения о  межбюджетных  отношениях  в муниципальном образовании Тимашевский район», изложив приложение № 2 к Положению о межбюджетных  отношениях  в  муниципальном  образовании Тимашевский район в новой редакции (прилагается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Отделу информационных технологий администрации муниципального образования  Тимашевский  район  (Мирончук)  разместить  настоящее решение  на официальном сайте муниципального образования Тимашевский район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Тимашевский район   Т.А.Гораш  и  постоянно  действующую  бюджетную  комиссию  Совета муниципального образования Тимашевский район (Охрименко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right="-3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4. Настоящее решение вступает в силу с 1 января 2013 года.</w:t>
      </w:r>
    </w:p>
    <w:p>
      <w:pPr>
        <w:pStyle w:val="2"/>
        <w:ind w:right="-3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1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30:00Z</dcterms:created>
  <dc:creator>OB</dc:creator>
  <dc:description/>
  <cp:keywords/>
  <dc:language>en-US</dc:language>
  <cp:lastModifiedBy>Admin</cp:lastModifiedBy>
  <cp:lastPrinted>2009-11-09T09:56:00Z</cp:lastPrinted>
  <dcterms:modified xsi:type="dcterms:W3CDTF">2012-11-23T07:39:00Z</dcterms:modified>
  <cp:revision>339</cp:revision>
  <dc:subject/>
  <dc:title>Приложение № 36</dc:title>
</cp:coreProperties>
</file>