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 xml:space="preserve">от 26.07.2023 № 289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«Приложение № 13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9493" w:firstLine="41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Normal"/>
        <w:ind w:left="9493" w:firstLine="419"/>
        <w:rPr/>
      </w:pP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ind w:left="9493" w:firstLine="41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от 14 декабря 2022 г. № 243  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от 26.07.2023 № 289)                         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9"/>
        <w:gridCol w:w="5372"/>
        <w:gridCol w:w="1839"/>
        <w:gridCol w:w="1978"/>
        <w:gridCol w:w="2120"/>
      </w:tblGrid>
      <w:tr>
        <w:trPr>
          <w:trHeight w:val="660" w:hRule="atLeast"/>
        </w:trPr>
        <w:tc>
          <w:tcPr>
            <w:tcW w:w="121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3 и на плановый период 2024 и 2025 годов</w:t>
            </w:r>
          </w:p>
        </w:tc>
        <w:tc>
          <w:tcPr>
            <w:tcW w:w="2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 рублей)  </w:t>
            </w:r>
          </w:p>
        </w:tc>
      </w:tr>
      <w:tr>
        <w:trPr>
          <w:trHeight w:val="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5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7"/>
        <w:gridCol w:w="5347"/>
        <w:gridCol w:w="1832"/>
        <w:gridCol w:w="1967"/>
        <w:gridCol w:w="2106"/>
        <w:gridCol w:w="1963"/>
      </w:tblGrid>
      <w:tr>
        <w:trPr>
          <w:tblHeader w:val="true"/>
          <w:trHeight w:val="30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 579,5</w:t>
            </w:r>
          </w:p>
        </w:tc>
        <w:tc>
          <w:tcPr>
            <w:tcW w:w="196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0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7 237,5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-19050</wp:posOffset>
                      </wp:positionV>
                      <wp:extent cx="257810" cy="3632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776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22.55pt;margin-top:-1.5pt;width:20.25pt;height:28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7 237,5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ом муниципальных районов в валюте  Российской Федерации 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из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 237,5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из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237,5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237,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80645</wp:posOffset>
                      </wp:positionV>
                      <wp:extent cx="349250" cy="363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92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31.15pt;margin-top:6.35pt;width:27.45pt;height:28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745,6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839716,8  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83324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6931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839716,8  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83324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6931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839716,8  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83324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6931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839716,8  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83324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6931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462,4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683324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56931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462,4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324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931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462,4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324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931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462,4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324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931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5 166,1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5 166,1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0000 01 06 05 02 05 0000 540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7620</wp:posOffset>
                      </wp:positionV>
                      <wp:extent cx="257810" cy="3632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776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34.4pt;margin-top:0.65pt;width:20.25pt;height:28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6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6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3452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 А.Н. Стеш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Карина Магомедова</cp:lastModifiedBy>
  <cp:lastPrinted>2023-06-16T10:09:00Z</cp:lastPrinted>
  <dcterms:modified xsi:type="dcterms:W3CDTF">2023-07-27T13:11:00Z</dcterms:modified>
  <cp:revision>402</cp:revision>
  <dc:subject/>
  <dc:title>Приложение 12</dc:title>
</cp:coreProperties>
</file>