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 xml:space="preserve">ПРОЕКТ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 от 18.12.2013      № 6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18 декабря 2013 года                                                                № 3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17 декабря 2009 года № 795 «Об утверждении Положения о финансовом управлении администрации муниципального образования Тима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в соответствии с Уставом муниципального образования Тимашевский район, Совет муниципального образования Тимашевский район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муниципального образования Тимашевский район от 17 декабря 2009 года № 795 «Об утверждении Положения о финансовом управлении администрации муниципального образования Тимашевский район» изменения, изложив приложение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е Совета муниципального образования Тимашевский район от 2 февраля 2011 года № 83 «О внесении изменений в решение Совета муниципального образования Тимашевский район от 17 декабря 2009 года № 795 «Об утверждении Положения о финансовом управлении администрации муниципального образования Тимашев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рганизационно-кадровому отделу администрации муниципального образования Тимашевский район (Косов) обнародовать настоящее решение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5. Уполномочить начальника финансового управления администрации муниципального образования Тимашевский район О.Г.Баженову на совершение всех необходимых действий по регистрации положения в межрайонной ИФНС России № 10 по Краснодарскому краю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заместителя главы муниципального образования Тимашевский район (Гораш) и постоянно действующую бюджетную комиссию Совета муниципального образования Тимашевский район (Охрименко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7. Решение  вступает в силу со дня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20:00Z</dcterms:created>
  <dc:creator>AleX corporation</dc:creator>
  <dc:description/>
  <cp:keywords/>
  <dc:language>en-US</dc:language>
  <cp:lastModifiedBy>AleX corporation</cp:lastModifiedBy>
  <dcterms:modified xsi:type="dcterms:W3CDTF">2013-12-19T05:53:00Z</dcterms:modified>
  <cp:revision>16</cp:revision>
  <dc:subject/>
  <dc:title/>
</cp:coreProperties>
</file>