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1" w:type="dxa"/>
        <w:jc w:val="left"/>
        <w:tblInd w:w="5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518" w:hRule="atLeast"/>
        </w:trPr>
        <w:tc>
          <w:tcPr>
            <w:tcW w:w="4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margin">
                        <wp:posOffset>3476625</wp:posOffset>
                      </wp:positionH>
                      <wp:positionV relativeFrom="paragraph">
                        <wp:posOffset>-118110</wp:posOffset>
                      </wp:positionV>
                      <wp:extent cx="2670175" cy="3475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175" cy="347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05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риложение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 постановлению администрации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имашевский район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2 ноября 2023 г. № 1797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«Приложение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УТВЕРЖДЕНА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остановлением администрации муниципального образования Тимашевский район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22.08.2018 № 953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(в редакции постановления     администрации муниципального образования Тимашевский район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от 2 ноября 2023 г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1797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5pt;height:273.7pt;mso-wrap-distance-left:9pt;mso-wrap-distance-right:9pt;mso-wrap-distance-top:0pt;mso-wrap-distance-bottom:0pt;margin-top:-9.3pt;mso-position-vertical-relative:text;margin-left:273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имашевский район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 ноября 2023 г. № 1797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Приложение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муниципального образования Тимашевский район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2.08.2018 № 953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в редакции постановления     администрации муниципального образования Тимашевский райо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от 2 ноября 2023 г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79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tabs>
          <w:tab w:val="clear" w:pos="708"/>
          <w:tab w:val="left" w:pos="540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инвестиционной привлекательности                              в муниципальном образовании Тимашевский район»</w:t>
      </w:r>
    </w:p>
    <w:p>
      <w:pPr>
        <w:pStyle w:val="Normal"/>
        <w:keepNext w:val="true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«Создание условий для инвестиционной                 привлекательности в муниципальном образовании Тимашевский район»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341"/>
      </w:tblGrid>
      <w:tr>
        <w:trPr>
          <w:trHeight w:val="649" w:hRule="atLeast"/>
        </w:trPr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                    муниципальной            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49" w:hRule="atLeast"/>
        </w:trPr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астники      муниципаль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;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хитектуры и градостроительства администрации муниципального образования Тимашевский район; 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земельных и имущественных отношений администрации муниципального образования Тимашевский район; 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Центр муниципальных закупок»;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 администрации муниципального образования Тимашевский район.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718" w:hRule="atLeast"/>
        </w:trPr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Цель                                   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341" w:type="dxa"/>
            <w:tcBorders/>
          </w:tcPr>
          <w:p>
            <w:pPr>
              <w:pStyle w:val="ConsPlusNormal1"/>
              <w:ind w:right="132" w:hanging="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повышения инвестиционной привлекательности и реализации инвестиционного потенциала муниципального образования Тимашевский район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ind w:right="132" w:hanging="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чи                              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язка с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тегическими направлениям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тратегии социально-экономического развития муниципального образования      Тимашевский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дготовки презентационных материалов;</w:t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в выставочно-ярмарочных мероприятиях муниципального образования Тимашевский район по презентации инвестиционного потенциала муниципального образования среди заинтересованных деловых кругов Краснодарского края, в том числе среди субъектов малого и среднего предпринимательства;</w:t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актуальном состоянии Единой системы инвестиционных предложений Краснодарского края по инвестиционно-привлекательным земельным участкам и инвестиционным проектам муниципального образования Тимашевский район; поддержка в актуальном состоянии Инвестиционного портала муниципального образования Тимашевский район.</w:t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ое направление «Интенсификация социально-экономического развития»</w:t>
            </w:r>
          </w:p>
        </w:tc>
      </w:tr>
      <w:tr>
        <w:trPr>
          <w:trHeight w:val="705" w:hRule="atLeast"/>
        </w:trPr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           муниципальной     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ConsPlusNormal1"/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презентационных материалов, сувенирной и мультимедийной продукции, виртуальных туров инвестиционных площадок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презентационных мероприяти  ях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1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инвестиционно- привлекательных земельных участков, находящихся в Единой системе инвестиционных предложений Краснодарского края для предложения инвесторам;</w:t>
            </w:r>
          </w:p>
          <w:p>
            <w:pPr>
              <w:pStyle w:val="ConsPlusNormal1"/>
              <w:tabs>
                <w:tab w:val="clear" w:pos="708"/>
                <w:tab w:val="left" w:pos="3129" w:leader="none"/>
              </w:tabs>
              <w:ind w:left="10" w:hanging="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естиционных проектов, находящихся в Единой системе инвестиционных предложений Красно     дарского края для предложения инвесторам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и актуализированных БП (ТЭО) инвестиционных проектов, маркетинговых обоснований инвестиционных площадок (земельных участков)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писанных инвестиционных протоколов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новлений новостей (федеральных, краевых, муниципальных, анонсы) инвестиционного портала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аций инвестиционного портала.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тапы и сроки реализации   муниципальной 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ind w:right="13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– 2024 годы, этапы не предусмотрены</w:t>
            </w:r>
          </w:p>
        </w:tc>
      </w:tr>
      <w:tr>
        <w:trPr>
          <w:trHeight w:val="840" w:hRule="atLeast"/>
        </w:trPr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 программы</w:t>
            </w:r>
          </w:p>
        </w:tc>
        <w:tc>
          <w:tcPr>
            <w:tcW w:w="7341" w:type="dxa"/>
            <w:tcBorders/>
          </w:tcPr>
          <w:tbl>
            <w:tblPr>
              <w:tblW w:w="7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"/>
              <w:gridCol w:w="993"/>
              <w:gridCol w:w="992"/>
              <w:gridCol w:w="992"/>
              <w:gridCol w:w="992"/>
              <w:gridCol w:w="1134"/>
              <w:gridCol w:w="1134"/>
            </w:tblGrid>
            <w:tr>
              <w:trPr>
                <w:trHeight w:val="150" w:hRule="atLeast"/>
              </w:trPr>
              <w:tc>
                <w:tcPr>
                  <w:tcW w:w="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ы     реализации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2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разрезе источников</w:t>
                  </w:r>
                </w:p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инансирования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right="13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юджет Краснодарского кр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йон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-96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-96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0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4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24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2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4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5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5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ind w:left="1068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 целевых показателях муниципальной программы муниципального образования Тимашевский район «Создание условий для инвестиционной привлекательности в муниципальном образовании Тимашевский район» (далее – муниципальная Программа) приведены в приложении № 1 к муниципальной Программе.</w:t>
      </w:r>
    </w:p>
    <w:p>
      <w:pPr>
        <w:pStyle w:val="ConsPlusTitle"/>
        <w:keepNext w:val="tru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лизация муниципальной Программы рассчитана на 2019-2024 годы.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ень мероприятий муниципальной Программы представлен в приложении №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ика оценки эффективности реализации                                           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1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4. Оценка эффективности использования средств районного бюджета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Итоги оценки эффективност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color w:val="000000"/>
              </w:rPr>
              <w:t xml:space="preserve">Эффективность использования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Финансовое обеспечение программы осуществляется в пределах выделенных средств бюджета муниципального образования Тимашевский район. Механизм реализации муниципальной программы базируется на принципах четкого разграничения полномочий и ответственности всех участников программы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Реализация мероприятий, по которым предусмотрено финансирование, осуществляется в соответствии с Федеральным законом от 5 апреля 2013 г.      № 44-ФЗ «О контрактной системе в сфере закупок, товаров, работ и услуг для обеспечения государственных и муниципальных нужд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Содержание и объемы финансирования мероприятий, реализуемых муниципальной Программой, после проведения оценки их эффективности могут уточняться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Контроль за ходом выполнения муниципальной программы осуществляется отделом экономики и прогнозирования администрации муниципального образования Тимашевский район (координатор программы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Координатор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водит оценку эффективност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рганизует реализацию программы, координацию деятельности муниципальных заказчиков и исполнителей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нормативно-правовое и методическое обеспечение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существляет подготовку предложений по объемам, направленным на реализацию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оценку эффективности, а также оценку целевых показателей и критериев реализации программы в цел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корректировку программы на текущий и последующие годы по источникам, объемам финансирования и перечню реализуемы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по результатам принятия районного бюджета;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эффективности реализации муниципальной программы муниципального образования Тимашевский район (далее – Оценка Программы) проводится координатором программы ежегодно в срок до 25 января года, следующего за отчет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обеспечения мониторинга выполнения программы координатор программы ежеквартально до 25 числа месяца, следующего за отчетным кварталом, направляет в отдел финансового и ведомственного контроля администрации муниципального образования Тимашевский район сводный отчет, который содержи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ую записку о ходе реализации мероприятий программы, в случае неисполнения - анализ причин несвоевременного выполнения программных мероприят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, следующего за отчетным годом для проведения контрольных мероприят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онтроль за реализацией муниципальной программы осуществляет заместитель главы муниципального образования Тимашевский района, курирующий вопросы инвестиционного развит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машевский район                                                                            И.А. Скрипиль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 xml:space="preserve">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789" w:leader="none"/>
        </w:tabs>
        <w:ind w:left="9639" w:right="-172" w:hanging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муниципального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789" w:leader="none"/>
        </w:tabs>
        <w:ind w:left="9072" w:right="-172" w:hanging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разования Тимашевский район «Создание условий для инвестиционной привлекательности в муниципальном   образовании                                                                      Тимашевский   район»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муниципальной программы</w:t>
      </w:r>
      <w:r>
        <w:rPr>
          <w:color w:val="000000"/>
          <w:sz w:val="28"/>
          <w:szCs w:val="28"/>
        </w:rPr>
        <w:t xml:space="preserve"> муниципального образования Тимашевский район  </w:t>
      </w:r>
      <w:r>
        <w:rPr>
          <w:sz w:val="28"/>
          <w:szCs w:val="28"/>
        </w:rPr>
        <w:t xml:space="preserve">«Создание условий для инвестиционной привлекательности в муниципальном образовании Тимашевский район»  </w:t>
      </w:r>
    </w:p>
    <w:p>
      <w:pPr>
        <w:pStyle w:val="Normal"/>
        <w:numPr>
          <w:ilvl w:val="0"/>
          <w:numId w:val="0"/>
        </w:numPr>
        <w:autoSpaceDE w:val="false"/>
        <w:ind w:right="-598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134"/>
        <w:gridCol w:w="992"/>
        <w:gridCol w:w="992"/>
        <w:gridCol w:w="992"/>
        <w:gridCol w:w="993"/>
        <w:gridCol w:w="992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зготовленных:                                                        - презентационных материалов, и сувенирной продукции;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виртуальных туров инвестиционных площадок                                                                                  - мультимедийн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астников в презентационных мероприят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7018"/>
        <w:gridCol w:w="1134"/>
        <w:gridCol w:w="992"/>
        <w:gridCol w:w="992"/>
        <w:gridCol w:w="992"/>
        <w:gridCol w:w="993"/>
        <w:gridCol w:w="992"/>
        <w:gridCol w:w="920"/>
      </w:tblGrid>
      <w:tr>
        <w:trPr>
          <w:trHeight w:val="24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разработанных и актуализированных:            - БП (ТЭО) инвестиционных проектов;                                - маркетинговых обоснований инвестиционных площадок (земельных участков)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806"/>
        <w:gridCol w:w="1134"/>
        <w:gridCol w:w="992"/>
        <w:gridCol w:w="992"/>
        <w:gridCol w:w="992"/>
        <w:gridCol w:w="993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естиционных проектов, находящихся в Единой системе инвестиционных предложений Краснодарского края для предложения инвест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естиционно-привлекательных земельных участков, находящихся в Единой системе инвестиционных предложений Краснодарского края для предложения инвест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писанных инвестиционных проток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аций инвестиционного пор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3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новлений новостей (федеральных, краевых, муниципальных, анон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3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И.А. Скрипиль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/>
      </w:pPr>
      <w:r>
        <w:rPr>
          <w:sz w:val="28"/>
          <w:szCs w:val="28"/>
        </w:rPr>
        <w:tab/>
        <w:t xml:space="preserve">         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муниципальной программе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Создание условий для инвестицион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9072" w:hanging="453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влекательности в муниципальном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9072" w:hanging="4536"/>
        <w:outlineLvl w:val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бразовании Тимашевский район»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</w:p>
    <w:tbl>
      <w:tblPr>
        <w:tblW w:w="15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36"/>
        <w:gridCol w:w="851"/>
        <w:gridCol w:w="840"/>
        <w:gridCol w:w="1705"/>
        <w:gridCol w:w="1127"/>
        <w:gridCol w:w="1017"/>
        <w:gridCol w:w="1091"/>
        <w:gridCol w:w="1299"/>
        <w:gridCol w:w="2244"/>
        <w:gridCol w:w="2234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-лиза-ции</w:t>
            </w:r>
          </w:p>
        </w:tc>
        <w:tc>
          <w:tcPr>
            <w:tcW w:w="7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средственный результат реализации мероприят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Красно-дарского кр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-ный бюдж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-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-жетные источники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851"/>
        <w:gridCol w:w="992"/>
        <w:gridCol w:w="1559"/>
        <w:gridCol w:w="1134"/>
        <w:gridCol w:w="993"/>
        <w:gridCol w:w="1134"/>
        <w:gridCol w:w="1275"/>
        <w:gridCol w:w="2268"/>
        <w:gridCol w:w="222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ь 1</w:t>
            </w:r>
            <w:r>
              <w:rPr/>
              <w:t xml:space="preserve"> </w:t>
            </w:r>
            <w:r>
              <w:rPr>
                <w:color w:val="000000"/>
              </w:rPr>
              <w:t>Создание необходимых условий повышения инвестиционной привлекательности и реализации                                                                                                                                        инвестиционного потенциала, муниципального образования Тимашевский райо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1 Обеспечение подготовки презентационных материал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.1</w:t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: Обеспечение подготовки презентационных материал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й по изготовлению: виртуальных туров инвестиционных площадок, раздаточного презентационного материала (полиграфическая, сувенирная продукция, USB–flash накопители), презентационного фильма (мультимедиа презентация, 3</w:t>
            </w:r>
            <w:r>
              <w:rPr>
                <w:lang w:val="en-US"/>
              </w:rPr>
              <w:t>D</w:t>
            </w:r>
            <w:r>
              <w:rPr/>
              <w:t xml:space="preserve"> ролики), флэш-презентации (в т.ч. изготовление и модернизация выставочного стенда, закупка монитора, техническое сопровождение, включая монтаж/ демонтаж, оборудованного стенда и разработка </w:t>
            </w:r>
          </w:p>
          <w:p>
            <w:pPr>
              <w:pStyle w:val="Normal"/>
              <w:rPr/>
            </w:pPr>
            <w:r>
              <w:rPr/>
              <w:t>дизайн-концепции презентационной продук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изготовленных:  экземпляров презентационных материалов и сувенирной продукции:                2019 год – 200 экз.; 2020 год – 200 экз.; 2021 год – 0 экз.;         2022 год – 0 экз.;         2023 год – 0 экз.;          2024 год – 200 экз. количество виртуальных туров инвестиционных площадок: </w:t>
            </w:r>
          </w:p>
          <w:p>
            <w:pPr>
              <w:pStyle w:val="Normal"/>
              <w:rPr/>
            </w:pPr>
            <w:r>
              <w:rPr/>
              <w:t xml:space="preserve">2022 год – 3шт.;          2023 год - 2 шт.; </w:t>
            </w:r>
          </w:p>
          <w:p>
            <w:pPr>
              <w:pStyle w:val="Normal"/>
              <w:rPr/>
            </w:pPr>
            <w:r>
              <w:rPr/>
              <w:t xml:space="preserve">2024 год – 3 шт. мультимедийной продукции:                  2019 год  – 1 экз.;       2020 год  – 1 экз.;       2021 год – 0 экз.;        2022 год – 1 экз.;        2023 год – 0 экз.;       2024 год  – 1 экз.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отдел экономики и отдел информационных технологий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Тимашевский район (далее – отдел информа ционных технологий)  </w:t>
            </w:r>
          </w:p>
        </w:tc>
      </w:tr>
      <w:tr>
        <w:trPr>
          <w:trHeight w:val="167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1.2 </w:t>
            </w:r>
            <w:r>
              <w:rPr/>
              <w:t>Обеспечение участия в выставочно-ярморочных мероприятиях муниципального образования Тимашевский район по презентации инвестиционного потенциала муниципального образования среди заинтересованных деловых кругов Краснодарского края, в том числе среди субъектов малого и среднего предпринимательства</w:t>
            </w:r>
          </w:p>
        </w:tc>
      </w:tr>
      <w:tr>
        <w:trPr>
          <w:trHeight w:val="7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1</w:t>
            </w:r>
          </w:p>
        </w:tc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: </w:t>
            </w:r>
            <w:r>
              <w:rPr/>
              <w:t>Обеспечение участия в выставочно-ярморочных мероприяти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  <w:r>
              <w:rPr>
                <w:lang w:val="en-US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в презентационных мероприятиях, в т.ч. в Российском инвестиционном форуме г. Сочи (регистрация  участников форума - представителей админ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муниципального образования Тимашевский район), стендистов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в презентационных мероприятиях:         2019 год -                       2 участника и не менее 1 стендиста;                   2020 год - 0;             2021 год – 0;              2022 год – 0;                     2023 год – 0;            2024 год – не менее 1 участника и не менее 1 стендиста, ежегодно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оличество подписанных протоколов не менее:                          2019 год – 6 шт.; 2020 год – 5 шт.; 2021 год – 0 шт.; 2022 год - 1 шт.; 2023 год – 2 шт.; 2024 год - 6 шт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отдел экономики и отдел информационных технолог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1.3 </w:t>
            </w:r>
            <w:r>
              <w:rPr/>
              <w:t>Поддержание в актуальном состоянии Единой системы инвестиционных предложений Краснодарского края по инвестиционно-привлекательным земельным участкам и инвестиционным проектам муниципального образования Тимашев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, изготовление инвестиционных проектов ТЭО и инвестиционно-привлекательных земельных участков</w:t>
            </w:r>
          </w:p>
        </w:tc>
      </w:tr>
      <w:tr>
        <w:trPr>
          <w:trHeight w:val="81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  <w:r>
              <w:rPr>
                <w:lang w:val="en-US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и актуализация БП (ТЭО) инвестиционных проектов, разработка и актуализация маркетингового обоснования инвестиционных площадок (земельных участк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разработанных и актуализированных БП (ТЭО): 2019 год -0; 2020 год - 0;                2021 год - 0;              2022 год - 2 шт.;           2023 год – 0 шт.;      2024 год - не менее 1 ежегодно.</w:t>
            </w:r>
          </w:p>
          <w:p>
            <w:pPr>
              <w:pStyle w:val="Normal"/>
              <w:rPr/>
            </w:pPr>
            <w:r>
              <w:rPr/>
              <w:t xml:space="preserve">Количество разработанных и актуализированных маркетинговых обоснований инвестиционных площадок (земельных участков):                      2022 год - 3 шт.;          2023 - 0 шт.;              2024 год – не менее 1 ежегодно. Количество инвестиционных проектов и земельных участков, находящихся </w:t>
            </w:r>
          </w:p>
          <w:p>
            <w:pPr>
              <w:pStyle w:val="Normal"/>
              <w:rPr/>
            </w:pPr>
            <w:r>
              <w:rPr/>
              <w:t xml:space="preserve">в Единой системе инвестиционных предложений Краснодарского края для предложения инвесторам: 2019 – 2021 годы - не менее 1 проекта,     3 земельных участка;              </w:t>
            </w:r>
          </w:p>
          <w:p>
            <w:pPr>
              <w:pStyle w:val="Normal"/>
              <w:rPr/>
            </w:pPr>
            <w:r>
              <w:rPr/>
              <w:t xml:space="preserve">2022 год - не менее 2 проектов,              3 земельных участка;    </w:t>
            </w:r>
          </w:p>
          <w:p>
            <w:pPr>
              <w:pStyle w:val="Normal"/>
              <w:rPr/>
            </w:pPr>
            <w:r>
              <w:rPr/>
              <w:t xml:space="preserve">2023 год  – 2 проекта, 5 земельных участков;           2024 год - не менее 1 проекта, 3 земельных участка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емельных и имущественных отношений, отдел архитектуры и градостроительства,  отдел экономики</w:t>
            </w:r>
          </w:p>
        </w:tc>
      </w:tr>
      <w:tr>
        <w:trPr>
          <w:trHeight w:val="83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дача 1.4 </w:t>
            </w:r>
            <w:r>
              <w:rPr/>
              <w:t>Поддержка в актуальном состоянии Инвестиционного портала муниципального образования                     Тимашевский район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ое мероприятие </w:t>
            </w:r>
            <w:r>
              <w:rPr/>
              <w:t>Обеспечение доступа потенциальных инвесторов и соискателей инвестиций к информации об инвестиционных проектах и площадка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дернизация и комплексная поддержка инвестиционного портала администрации муниципального образования Тимаше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актуализаций  инвестиционного портала муниципального образования Тимашевский район:    2019 – 2024 годы - 1 раз в год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оличество обновлений новостей (федеральных, краевых, муниципальных, анонсы) инвестиционного портала: 2019 – 2024 годы - не менее 700 шт.  обновлений в год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отдел экономики и отдел информационных технолог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3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Тимашевский район                                                                                                   И.А. Скрипиль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134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41:00Z</dcterms:created>
  <dc:creator>Специалист ИМЦ</dc:creator>
  <dc:description/>
  <cp:keywords/>
  <dc:language>en-US</dc:language>
  <cp:lastModifiedBy>Алевтина Кононцева</cp:lastModifiedBy>
  <cp:lastPrinted>2023-02-17T12:10:00Z</cp:lastPrinted>
  <dcterms:modified xsi:type="dcterms:W3CDTF">2023-11-03T07:03:00Z</dcterms:modified>
  <cp:revision>291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