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5400" w:hanging="450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от 8 декабря 2022 г. № 1883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УТВЕРЖДЕНА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  <w:tab/>
        <w:t>от 01.09.2017 № 994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900" w:hanging="4500"/>
        <w:rPr>
          <w:sz w:val="28"/>
          <w:szCs w:val="28"/>
        </w:rPr>
      </w:pPr>
      <w:r>
        <w:rPr>
          <w:sz w:val="28"/>
          <w:szCs w:val="28"/>
        </w:rPr>
        <w:t>от 8 декабря 2022 г. № 1883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ОЛИТИКА И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ГО ОБ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028"/>
        <w:gridCol w:w="1240"/>
        <w:gridCol w:w="1276"/>
        <w:gridCol w:w="1134"/>
      </w:tblGrid>
      <w:tr>
        <w:trPr>
          <w:trHeight w:val="7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отдел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униципальной службы и кадров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ового и ведомственного контроля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-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-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оительства администрации муниципального образования Тимашевский рай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партнерских отношений и эффективной системы взаимодействия между органами местного самоуправления муниципального образования Тимашевский район и населением Тимашевского района,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, создание условий для деятельности органов территориального общественного самоуправления, участвующих в ре-шении социально значимых проблем населения муни-ципального образования Тимашевский райо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монизация межнациональных отношений и развитие национальных культур народов, проживающих в муниципальном образовании Тимашевский район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муниципального управления в Тимашевском районе.</w:t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мероприятий, направленных на содействие развитию институтов гражданского обществ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уществление поддержки, содействие развитию инициатив, создание условий для повышения роли и укрепления статуса органов территориального общественного самоуправ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заимодействие с гражданским обществом в области гармонизации межнациональных отношений, развития национальных культур народов, проживающих на территории муниципального образования Тимашевский район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стабильного социально-экономического развития муниципального образования Тимашевский район посредством профессионального развития и дополнительного профессионального образования кадров органов местного самоуправления, муниципальных учреждений и лиц, замещающих выборные муниципальные должно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Приоритетное направление «Повышение эффективности управления муниципальным образованием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заседаний общественного Совета при главе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социологических опросов для изучения общественного мнения жителей муниципального образования Тимашевский район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лигиозной ситуации в муниципальном образовании Тимашевский   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ализации Федерального закона от 6 октября 2003 г. № 131-ФЗ «Об общих принципах организации местного самоуправления в Российской Федерации» по вопросам передачи полномочий на уровень муниципального района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заседаний круглого стола с председателями национальных диаспор, ежегодное информирование населения о национальном составе муниципального образования Тимашевский район и о национальных культурах диаспор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бмену опытом, практиками, работе в разных командах, усилению управленческих навыков (тренингов, семинаров, конференций, круглых столов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гражденных председателей ТОС ко Дню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, подготовленных для участия в краевом конкурсе «Лучшая организация работы по инициативному бюджетированию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награжденных по результатам конкурса «Лучшая организация работы по инициативному бюджетированию» проводимое Ассоциацией Совета муниципальных образований Краснодарского кра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, и их тружеников в дни профессиональных праздник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торжественных приемов главой муниципального образования Тимашевский район, в том числе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, ведущих тренеров и др.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здравленных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торжественных мероприятиях, посвященных памятным событиям и юбилейным датам истории России, Кубани и муниципального образования Тимашевский район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выдающийся вклад в развитие Тимашевского района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почетным знаком «Лучший трудовой коллектив»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доблестный труд на благо Тимашевского района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личный вклад в развитие Тимашевского района и в честь 95-летия со дня его образования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 с которыми проведена работа по формированию уважительного отношения ко всем национальностям, этносам и религия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ошедш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работников муниципальных учреждений, и лиц, замещающих выборные муниципальные должности,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изготовленных фильмов, посвященных 95-летию Тимашевского района и 85-летию Краснодар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ой баннерной продукции, с целью информирования граждан о 95-летии Тимашевского района и 85-летии Краснодар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зентационных стендов посел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 точн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целевых показателях муниципальной программы «Муниципальная политика и развитие гражданского общества» (далее – муниципальная Программа)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8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3. Методика оценки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и ведомственн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=Мв / М * 100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.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6. Оценка эффективности реализации программы.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екущее управление по реализации мероприятий программы осуществляет организационный отдел администрации муниципального образования Тимашевский район - координатор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годного доклада о ходе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рректировку 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и ведомственн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и ведомственн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мероприятий, по которым предусмотрено финансирование, осуществляется в соответствии с Федеральным законом от 15 апреля 2013 г. № 44-ФЗ «О контрактной системе в сфере закупок, товаров, работ и услуг для обеспечения государственных и муниципальных нужд». 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реализацией муниципальной программы осуществляет заместитель главы муниципального образования Тимашевский район, курирующий вопросы внутренней политики,</w:t>
      </w:r>
      <w:r>
        <w:rPr>
          <w:rFonts w:cs="Calibri"/>
          <w:sz w:val="28"/>
          <w:szCs w:val="20"/>
        </w:rPr>
        <w:t xml:space="preserve"> физической культуры и спорта, правоохранительной деятельност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А.В. Дань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«Муниципальная политика и развитие гражда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42" w:firstLine="749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Муниципальная политика и развитие гражданского обществ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727" w:type="dxa"/>
        <w:jc w:val="left"/>
        <w:tblInd w:w="-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86"/>
        <w:gridCol w:w="156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7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7" w:type="dxa"/>
        <w:jc w:val="left"/>
        <w:tblInd w:w="-7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5386"/>
        <w:gridCol w:w="156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01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заседаний общественного Совета при главе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03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социологических опросов для изучения общественного мнения жителей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1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ониторингов религиозной ситуации в муниципальном образовании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3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 мониторингов реализации Федерального закона от 6 октября 2003 г. № 131-ФЗ «Об общих принципах организации местного самоуправления в РФ» по вопросам передачи полномочий на уровень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жегодно проведенных заседаний круглого стола с председателями национальных диасп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4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бмену опытом, практиками, работе в разных командах, усилению управленчески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31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информирование населения о национальном составе муниципального образования Тимашевский район и о национальных культурах диасп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председателей ТОС ко Дню местного самоуправ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06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трудовых коллективов, осуществляющих свою деятельность на территории муниципаль ного образования Тимашевский район, и их тружеников в дни профессиональных празд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126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почетным знаком «Лучший трудовой коллект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26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медалью «За доблестный труд на благо Тимаше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38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жегодно проведенных торжественных приемов главой муниципального образования Тимашевский район, в том числе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, ведущих тренеров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78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здравленных с днем рождения руководителей предприятий и организаций, осуществляющих свою деятельность на территории муниципаль 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242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проведенных торжественных мероприятиях, посвящен 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в торжественных мероприятиях, посвященных памятным событиям и юбилейным датам истории России, Кубани и муниципального образования Тимаше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103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награжденных медалью «За выдающийся вклад в развитие Тимашевского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42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ражденных медалью «За личный вклад в развитие Тимашевского района и в честь 95-летия со дня е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8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фильмов, посвященных 95-летию Тимашевского района и 85-летию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ой баннерной продукции, с целью информирования граж дан о 95-летии Тимашевского района и 85-летии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1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зготовленных материалов (листовок, буклетов) на тему формирова ния у подрастающего поколения уважи тельного отношения ко всем националь ностям, этносам и религ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170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 ного образования Тимашевский район, ук репления межэтнического сотрудни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есовершеннолетних с кото рыми проведена работа по формированию уважительного отношения ко всем национальностям, этносам и религ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69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ошедших обучение по программам повышения квалификации и профессиона ль ной переподготовки (с получением удостоверения о повышении квалификации и (или) диплома о профессиональной переподготов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работников муниципальных учреждений, и лиц, замещающих выборные муниципальные должности, принявших 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, подготовленных для участия в краевом конкурсе «Лучшая организация работы по инициативному бюджетированию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1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, награжденных по результатам конкурса «Лучшая организация работы по инициативному бюджетированию» проводимого Ассоциацией Совета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9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презентационных стенд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А.В. Даньяров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8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2142" w:firstLine="7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142" w:firstLine="7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142" w:firstLine="7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left="2853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евский район     «Муниципальная политика и развитие гражданского обществ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left="971" w:hanging="0"/>
        <w:rPr/>
      </w:pPr>
      <w:r>
        <w:rPr>
          <w:b/>
          <w:sz w:val="28"/>
          <w:szCs w:val="28"/>
        </w:rPr>
        <w:t>основных мероприятий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5168" w:leader="none"/>
        </w:tabs>
        <w:autoSpaceDE w:val="false"/>
        <w:ind w:left="7090" w:right="-31" w:firstLine="709"/>
        <w:jc w:val="both"/>
        <w:outlineLvl w:val="2"/>
        <w:rPr/>
      </w:pPr>
      <w:r>
        <w:rPr/>
        <w:t xml:space="preserve">                                                                                                 </w:t>
      </w:r>
      <w:r>
        <w:rPr/>
        <w:t>тыс. рублей</w:t>
        <w:tab/>
      </w:r>
    </w:p>
    <w:tbl>
      <w:tblPr>
        <w:tblW w:w="1565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29"/>
        <w:gridCol w:w="1123"/>
        <w:gridCol w:w="1157"/>
        <w:gridCol w:w="887"/>
        <w:gridCol w:w="854"/>
        <w:gridCol w:w="920"/>
        <w:gridCol w:w="923"/>
        <w:gridCol w:w="992"/>
        <w:gridCol w:w="851"/>
        <w:gridCol w:w="850"/>
        <w:gridCol w:w="2268"/>
        <w:gridCol w:w="2552"/>
      </w:tblGrid>
      <w:tr>
        <w:trPr>
          <w:trHeight w:val="42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3" w:right="-36" w:hanging="0"/>
              <w:rPr/>
            </w:pPr>
            <w:r>
              <w:rPr/>
              <w:t xml:space="preserve">Наименование  </w:t>
              <w:br/>
              <w:t xml:space="preserve">мероприятия 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сточники   </w:t>
              <w:br/>
              <w:t>финансирования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rPr/>
            </w:pPr>
            <w:r>
              <w:rPr/>
              <w:t xml:space="preserve">Объем    </w:t>
              <w:br/>
              <w:t>финансирования, всего</w:t>
            </w:r>
          </w:p>
        </w:tc>
        <w:tc>
          <w:tcPr>
            <w:tcW w:w="6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right="-70" w:hanging="0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" w:right="-70" w:hanging="0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8 г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2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3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4 г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0" w:right="-31" w:firstLine="709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197"/>
        <w:gridCol w:w="1071"/>
        <w:gridCol w:w="850"/>
        <w:gridCol w:w="992"/>
        <w:gridCol w:w="915"/>
        <w:gridCol w:w="850"/>
        <w:gridCol w:w="993"/>
        <w:gridCol w:w="850"/>
        <w:gridCol w:w="851"/>
        <w:gridCol w:w="2268"/>
        <w:gridCol w:w="2553"/>
      </w:tblGrid>
      <w:tr>
        <w:trPr>
          <w:tblHeader w:val="true"/>
          <w:trHeight w:val="3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партнерских отношений и эффективной системы взаимодействия между органами местного самоуправления муниципального образования Тимашевский район и населением Тимашевского района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, создание условий для деятельности органов территориального общественного самоуправления, участвующих в решении социально значимых проблем населения муниципального образования Тимашевский район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мероприятий, направленных на содействие развитию институтов гражданского обще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 по взаимодействию между органами местного самоуправления и общественными организациям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и проведение заседаний обществен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вета при главе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-х заседаний общественного Совета при главе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ение общественного мнения жителей муниципального образования</w:t>
              <w:br/>
              <w:t>Тимашевский райо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2-х социологических опросов на территории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елигиозной ситуации в муниципальном образовании Тимашевский райо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-х мониторингов религиозной ситуации на территории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ониторинга реализации Федерального закона от 6 октября 2003 г. № 131-ФЗ «Об общих принципах организации местного самоуправления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вопросам передачи полномочий на уровень муниципального рай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4-х мониторингов реализации Федерального закона от 6 октября 2003 г. № 131-ФЗ «Об общих принципах организации местного самоуправления в РФ» по вопросам передачи полномочий на уровень муниципального района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1.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по обмену опытом, практиками, работе в разных командах, усилению управленческих навыков (тренингов, семинаров, конференций, круглых столов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мероприятий в 2021 г. не менее 2 по обмену опытом, практиками, работе в разных командах, усилению управленческих навыков и далее в 2022 г. 6 проведенных мероприятий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 администрац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йонный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проведения торжественных приемов, праздничных дней и памятных дат, проводимых администрацией муниципального образования Тимашевский район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оведения торжественных приемов главой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букетов цветов для награждаемых и др.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ежегодно проведенных не менее 15 торжественных приемов главой муниципального образования Тимашевский район, в том числе: передовиков производства, почетных граждан муниципального образования Тимашевский район, руководителей органов территориального 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спортивных звезд и ведущих тренеров и др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,2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награждений главой муниципального образования Тимашевский район трудовых коллективов, осуществляющих свою деятельность на территории 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, и их работников в дни профессиональных праздник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22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6,5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трудовых коллективов, осуществляющих свою деятельность на территории муниципального образования Тимашевский район и их тружеников в дни профессиональных праздников в 2018-2021 г. - не менее 25 трудовых коллективов, 2022-2024 г. - не менее 28 трудовых коллективов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 xml:space="preserve">Тимашевский район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1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6,5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организация награждения почетным знаком «Лучший трудовой коллектив»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почетным знаком «Лучший трудовой коллектив» не более 8 трудовых коллективов в 2021-2024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на организацию награждения медалью «За доблестный труд на благо Тимашевского района»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2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4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медалью «За доблестный труд на благо Тимашевского района» не более 50 человек в 2021-2024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1.2.3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здравлений главой муниципального образования Тимашевский район с днем рождения руководителей предприятий и организаций, осуществляющих свою деятельность на территории муниципального образования Тимашевский район, заслуженных работников отраслей народного хозяйства, депутатов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поздравительных открыток, папки – «Приветственный адрес», букетов цветов для награждаемых и др.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5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здравленных с днем рождения не менее 800 руководителей предприятий и организаций, осуществляющих свою деятельность на территории муниципального образования Тимашевский район, заслуженных работников отраслей народного хозяйства, депутатов и др. в 2018-2020 г., и в 2022-2024 г.; не менее 1000 человек в 2021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2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5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5,2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2.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награждений главой муниципального образования Тимашевский район в торжественных мероприятиях, посвященных памятным событиям и юбилейным датам пред-приятий и организаций, осуществляющих свою деятельность на территор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>(приобретение папок – «Приветственный адрес», букетов цветов для награждаемых, рамок для награждения  и др.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82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2,7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в проведенных торжественных мероприятиях, посвященных памятным событиям и юбилейным датам предприятий и организаций, осуществляющих свою деятельность на территории муниципального образования Тимашевский район, не менее 40 человек ежегодно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182,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2,7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>.1.2.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награждений главой муниципального образования Тимашевский район в торжественных мероприятиях, посвященных памятным событиям и юбилейным датам истории России, Кубани и муниципального образования</w:t>
              <w:br/>
              <w:t>Тимашевский район (приобретение поздравительных открыток, плакеток – «Свидетельство о занесении на Доску почета муниципального образования Тимашевский район в 2018-2022 году», букетов цветов, изготовление штандартов и карты освобождения Тимашевского района по случаю празднования 75-летия освобождения Краснодарского края от фашистских захватчиков,  фильма, медалей, монтаж и размещение баннерной продукции и др.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6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6,6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в торжественных мероприятиях не менее 3000 человек, посвященных памятным событиям и юбилейным датам истории России, Кубани и муниципального образования Тимашевский район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6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9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6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6,6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ом числе на организацию награждения медалью «За выдающийся вклад в развитие Тимашевского района»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7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медалью «За выдающийся вклад в развитие Тимашевского района» не более 30 человек в 2021-2024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на организацию награждения медалью «За личный вклад в развитие Тимашевского района и в честь 95-летия со дня его образования»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агражденных медалью «За личный вклад в развитие Тимашевского района и в честь 95-летия со дня его образования» не более 2500 человек в 2022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изготовление фильма, посвященного 95-летию Тимашевского района и 85-летию Краснодарского кра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готовленных фильмов, посвященных 95-летию Тимашевского района и 85-летию Краснодарского края не более 1 фильма в 2022 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на изготовление, монтаж и размещение баннерной продукции, с целью информирования граждан  о 95-летии Тимашев-ского райо-на и 85-летии Краснодарского кра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го-товленной баннерной продукции, с целью информирования граждан  о 95-летии Тимашевского райо-на и 85-летии Краснодарского края не более 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изготовление презентационных стендов               поселений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готовленных презентационных стендов               поселений не более 1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ддержки, содействие развитию инициатив, создание условий для повышения роли и укрепления статуса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, посвященных Дню местного самоуправл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награжденных председателей ТОС 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3-х человек 2018-2021 г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влечение в проекты с использованием механизма инициа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бюджетир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ектов подготовленных для участия в краевом конкурсе «Лучшая организация работы по инициа-тивному бюджети-рованию» 8 проектов в 2021 г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>
          <w:trHeight w:val="220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3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-тий, направленных поощрению лиц, благодаря которым, стала возможна победа в краевом конкурсе «Лучшая организация работы по инициативному бюджетированию», проводимое Ассоциацией Совета муниципальных образований Краснодарского кр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ц, награжденных по результатам конкурса «Лучшая      организация работы по инициативному бюджетированию» проводимое Ассоциацией Совета муниципальных образований Краснодарского края - 12 человек в 2021 г.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-дел администрации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Тимашевский район</w:t>
            </w:r>
          </w:p>
        </w:tc>
      </w:tr>
      <w:tr>
        <w:trPr>
          <w:trHeight w:val="690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небюджетные сре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70</w:t>
            </w:r>
            <w:r>
              <w:rPr/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170</w:t>
            </w:r>
            <w:r>
              <w:rPr/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рмонизация межнациональных отношений и развитие национальных культур народов, проживающих в муниципальном образовании Тимашевский район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гражданским обществом в области гармонизации межнациональных отношений, развития национальных культур народов, проживающих на территории муниципального образования 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беспечения гражданского мира и национального согласия, укрепления единства многонационального народа, проживающего в Тимашевском райо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ероприятий, направленных на укрепление и развитие национальных культур, народов, проживающих на территории муниципального образования Тимашевский район, укрепление межэтнического сотрудничества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ежегодно проведенных не менее 2-х заседаний круглого стола с </w:t>
            </w:r>
            <w:r>
              <w:rPr>
                <w:sz w:val="23"/>
                <w:szCs w:val="23"/>
              </w:rPr>
              <w:t>председателями национальных диаспор, ежегодное информирование населения о национальном составе муниципального образования Тимашевский район и о национальных культурах диаспор не менее одного раза в год; количество изготовленных материалов (листовок, буклетов) на тему укрепления и развития национальных культур, народов, проживающих на территории муниципального образования Тимашевский район, укрепления межэтнического сотрудничества не менее 1000 штук ежегодно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формированию у подрастающего поколения уважительного отношения ко всем национальностям, этносам и религия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изготовленных материалов (листовок, буклетов) на тему формирования у подрастающего поколения уважительного отношения ко всем национальностям, этносам и религиям не менее 2000 штук в 2021-2024 г. Количество несовершеннолетних с которыми проведена работа не менее 3000 человек в 2021-2024 г. ежегодно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ый отдел администрации муниципального образования</w:t>
              <w:br/>
              <w:t>Тимаше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образования администрации муниципального образования Тимашевский район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 по делам молодежи администрации муниципального образования Тимашевский район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муниципального управления в Тимашевском район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муниципального образования Тимашевский район посредством профессионального развития и дополнительного профессионального образования кадров органов местного самоуправления, муниципальных учреждений и лиц, замещающих выборные муниципальные долж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39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ая переподготовка, повышение квалификации и мероприятия по профессиональному развитию муниципальных служащих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ботников муниципальных учреждений и лиц, замещающих выборные муниципальные должности</w:t>
            </w:r>
          </w:p>
        </w:tc>
      </w:tr>
      <w:tr>
        <w:trPr>
          <w:trHeight w:val="23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1.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униципальных служащих, прошедших обучение по программам повышения квалификации и профессиональной переподготовки (с получением удостоверения о повышении квалификации и (или) диплома о профессиональной переподготовке) в 2021 г. не менее 63 человек и далее ежегодно не менее 40 человек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финансового и ведомственного 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физической культуре и спорту.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вопросам семьи и дет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строительства.</w:t>
            </w:r>
          </w:p>
        </w:tc>
      </w:tr>
      <w:tr>
        <w:trPr>
          <w:trHeight w:val="27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районный бюдж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0,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1.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мероприятиях по профессиональному развитию (без получения свидетельства о повышении квалификации и (или) диплома о профессиональной переподготовке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</w:t>
            </w:r>
            <w:r>
              <w:rPr>
                <w:sz w:val="22"/>
                <w:szCs w:val="22"/>
              </w:rPr>
              <w:t>муниципальных служащих, работ ников муниципаль ных учреждений и лиц, замещающих выборные муници пальные должности принявших участие в мероприятиях по профессиональному развитию (без получения свиде тельства о повыше нии квалификации и (или) диплома о профессиональной переподготовке) не менее 20 человек ежегодно 2021-2024 г.</w:t>
            </w:r>
            <w:r>
              <w:rPr/>
              <w:t xml:space="preserve"> 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униципальной службы и кадров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финансового и ведомственного контрол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физической культуре и спорту.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е управление.</w:t>
            </w:r>
          </w:p>
          <w:p>
            <w:pPr>
              <w:pStyle w:val="Normal"/>
              <w:autoSpaceDE w:val="false"/>
              <w:rPr/>
            </w:pPr>
            <w:r>
              <w:rPr/>
              <w:t>Управление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молодежи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вопросам семьи и дет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культуры.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строительства.</w:t>
            </w:r>
          </w:p>
        </w:tc>
      </w:tr>
      <w:tr>
        <w:trPr>
          <w:trHeight w:val="262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районный бюджет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,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2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6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63,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8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4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81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район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5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4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6,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6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17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4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8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81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краевой  бюджет      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Тимашевский район</w:t>
        <w:tab/>
        <w:tab/>
        <w:tab/>
        <w:t xml:space="preserve">                                                                                                            А.В. Даньяров </w:t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3:20:00Z</dcterms:created>
  <dc:creator>Zver</dc:creator>
  <dc:description/>
  <cp:keywords/>
  <dc:language>en-US</dc:language>
  <cp:lastModifiedBy>Алевтина Кононцева</cp:lastModifiedBy>
  <cp:lastPrinted>2022-11-15T18:02:00Z</cp:lastPrinted>
  <dcterms:modified xsi:type="dcterms:W3CDTF">2023-02-17T07:47:00Z</dcterms:modified>
  <cp:revision>12</cp:revision>
  <dc:subject/>
  <dc:title>ПРИЛОЖЕНИЕ №1</dc:title>
</cp:coreProperties>
</file>