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1.2016                                                                                                        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тановлении порядка применения бюджетной классификации          Российской Федерации в части, относящейся к районному бюджету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районному бюджету  п р и к а з ы в а ю:</w:t>
      </w:r>
    </w:p>
    <w:p>
      <w:pPr>
        <w:pStyle w:val="Normal"/>
        <w:tabs>
          <w:tab w:val="clear" w:pos="851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орядок применения  целевых статей расходов в части, относящейся к районному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 перечень кодов подвидов по видам доходов районного бюджета, главными администраторами которых являются органы местного самоуправления муниципального образования Тимашевский район (приложение 2).</w:t>
      </w:r>
    </w:p>
    <w:p>
      <w:pPr>
        <w:pStyle w:val="Normal"/>
        <w:tabs>
          <w:tab w:val="clear" w:pos="851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bookmarkStart w:id="0" w:name="sub_3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 xml:space="preserve">Отделам финансового управления: бюджетному отделу (Магомедова), отделу отраслевого финансирования и доходов бюджета (Ареховка) - осуществлять постоянный контроль за исполнением настоящего приказа в части применения бюджетной классификации, относящейся к районному бюджету и обеспечить при необходимости своевременное внесение в него соответствующих изменений. </w:t>
      </w:r>
    </w:p>
    <w:p>
      <w:pPr>
        <w:pStyle w:val="Normal"/>
        <w:tabs>
          <w:tab w:val="clear" w:pos="851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4. Признать утратившим силу с 1 января 2017 года приказы финансового упр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24 декабря 2015 года № 69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21 марта 2016 года № 11 «О внесении изменений в приказ финансового управления администрации муниципального образования Тимашевский район от 24 декабря 2015 года  № 69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бюджетной классификации Российской Федерации в части, относящейся к районному бюджету»;</w:t>
      </w:r>
    </w:p>
    <w:p>
      <w:pPr>
        <w:pStyle w:val="Normal"/>
        <w:tabs>
          <w:tab w:val="clear" w:pos="851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9 августа 2016 года № 34 «О внесении изменений в приказ финансового управления администрации муниципального образования Тимашевский район от 24 декабря 2015 года  № 69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 бюджетной классификации Российской Федерации в части, относящейся к районному бюджету»;</w:t>
      </w:r>
    </w:p>
    <w:p>
      <w:pPr>
        <w:pStyle w:val="Normal"/>
        <w:tabs>
          <w:tab w:val="clear" w:pos="851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от 26 декабря 2016 года № 58 «О внесении изменений в приказ финансового управления администрации муниципального образования Тимашевский район от 24 декабря 2015 года  № 69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становлении порядка применения бюджетной классификации Российской Федерации в части, относящейся к районному бюджету».</w:t>
      </w:r>
    </w:p>
    <w:p>
      <w:pPr>
        <w:pStyle w:val="Normal"/>
        <w:tabs>
          <w:tab w:val="clear" w:pos="851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3. Контроль за исполнением настоящего приказа возложить на начальника бюджетного отдела К.Р.Магомедову и начальника отдела отраслевого финансирования и доходов бюджета Н.А.Ареховк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 Настоящий приказ вступает в силу с 1 января 2017 года.</w:t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9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О.Г.Бажен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бюджетного отдела                                                    К.Р.Магомед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,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азначейского контроля                                 А.Н.Стеш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слевого финанс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ходов бюджета                                                                        Н.А.Арех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М.В.Ванюри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sectPr>
      <w:type w:val="nextPage"/>
      <w:pgSz w:w="11906" w:h="16838"/>
      <w:pgMar w:left="1701" w:right="56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04:53:00Z</dcterms:created>
  <dc:creator>ВысторопскаяЛВ</dc:creator>
  <dc:description/>
  <cp:keywords/>
  <dc:language>en-US</dc:language>
  <cp:lastModifiedBy>Карина Магомедова</cp:lastModifiedBy>
  <cp:lastPrinted>2016-12-27T08:27:00Z</cp:lastPrinted>
  <dcterms:modified xsi:type="dcterms:W3CDTF">2017-06-30T07:17:00Z</dcterms:modified>
  <cp:revision>87</cp:revision>
  <dc:subject/>
  <dc:title>О покрытии  временного кассового разрыва</dc:title>
</cp:coreProperties>
</file>