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изменение фамилии, имени несовершеннолетним в случаях, предусмотренных законодательством Российской Федерации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ИЗМЕНЕНИИ ИМЕНИ И ФАМИЛИИ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!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ведомляем об отказе в изменении имени и фамилии ребенка __________________________________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, дата 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чина отказ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: 1. Заключение на ___л. в ___ эк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            ____________                    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Подпись</w:t>
        <w:tab/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1:00Z</dcterms:created>
  <dc:creator>Ольга</dc:creator>
  <dc:description/>
  <cp:keywords/>
  <dc:language>en-US</dc:language>
  <cp:lastModifiedBy>User</cp:lastModifiedBy>
  <dcterms:modified xsi:type="dcterms:W3CDTF">2012-06-22T07:58:00Z</dcterms:modified>
  <cp:revision>3</cp:revision>
  <dc:subject/>
  <dc:title>ПРИЛОЖЕНИЕ № 1 </dc:title>
</cp:coreProperties>
</file>