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изменение фамилии, имени несовершеннолетним в случаях, предусмотренных законодательством Российской Федерации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                      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дрес проживания)              </w:t>
      </w:r>
    </w:p>
    <w:p>
      <w:pPr>
        <w:pStyle w:val="Style16"/>
        <w:spacing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изменение фамилии (имен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   разрешить      изменить      фамилию (имя)     моему(е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ему(ей) сыну (дочери)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, __________года рождения, на (Ф.И.О. ребенка)  имя, фамилию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овое имя (фамил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___ 20__ г.        _______________(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____________________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, 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31:00Z</dcterms:created>
  <dc:creator>Ольга</dc:creator>
  <dc:description/>
  <cp:keywords/>
  <dc:language>en-US</dc:language>
  <cp:lastModifiedBy>User</cp:lastModifiedBy>
  <dcterms:modified xsi:type="dcterms:W3CDTF">2012-06-22T07:48:00Z</dcterms:modified>
  <cp:revision>5</cp:revision>
  <dc:subject/>
  <dc:title>ПРИЛОЖЕНИЕ № 1 </dc:title>
</cp:coreProperties>
</file>