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02.07.2018 № 293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3 декабря 2017 года № 234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02.07.2018 № 293)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7 854,3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9 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 145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09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2113553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-2113553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-2113553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-2113553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4262,3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2144262,3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4262,3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262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8-02-14T10:41:00Z</cp:lastPrinted>
  <dcterms:modified xsi:type="dcterms:W3CDTF">2018-07-03T04:58:00Z</dcterms:modified>
  <cp:revision>459</cp:revision>
  <dc:subject/>
  <dc:title>Приложение 12</dc:title>
</cp:coreProperties>
</file>