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rPr>
                <w:szCs w:val="24"/>
                <w:lang w:val="en-US" w:eastAsia="ar-SA"/>
              </w:rPr>
            </w:pPr>
            <w:r>
              <w:rPr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4"/>
                <w:highlight w:val="cyan"/>
                <w:lang w:eastAsia="ar-SA"/>
              </w:rPr>
            </w:pPr>
            <w:r>
              <w:rPr>
                <w:b/>
                <w:sz w:val="20"/>
                <w:szCs w:val="24"/>
                <w:highlight w:val="cyan"/>
                <w:lang w:eastAsia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ССИЯ от </w:t>
            </w:r>
            <w:r>
              <w:rPr>
                <w:b/>
                <w:szCs w:val="28"/>
                <w:u w:val="single"/>
              </w:rPr>
              <w:t>18.02.2015</w:t>
            </w:r>
            <w:r>
              <w:rPr>
                <w:b/>
                <w:szCs w:val="28"/>
              </w:rPr>
              <w:t xml:space="preserve"> № </w:t>
            </w:r>
            <w:r>
              <w:rPr>
                <w:b/>
                <w:szCs w:val="28"/>
                <w:u w:val="single"/>
              </w:rPr>
              <w:t>81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8.02.2015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>город Тимашев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готовности сельскохозяйственных организаций всех форм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ственности, осуществляющих деятельность на территори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Тимашевский район, к проведению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а весенне-полевых работ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40"/>
        <w:jc w:val="both"/>
        <w:rPr/>
      </w:pPr>
      <w:r>
        <w:rPr/>
        <w:t>В целях предотвращения гибели посевов от неблагоприятных погодных условий в весенний период, своевременного и качественного проведения уходных работ, выполнения намеченных объемов сева яровых культур, своевременной и качественной подготовки к полевым работам тракторного парка, почвообрабатывающей и посевной техники, обеспечения их высокой технической готовности и надежности в работе, укомплектованности квалифицированными кадрами и эффективного использования техники сельскохозяйственными товаропроизводителями, осуществляющими деятельность на территории муниципального образования Тимашевский район, заслушав информацию первого заместителя главы муниципального образования Тимашевский район А.И.Михули о готовности сельскохозяйственных организаций района к проведению комплекса весенне-полевых работ в 2015 году, руководствуясь статьей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, Совет муниципального образования Тимашевский район решил: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ю о готовности сельскохозяйственных организаций всех форм собственности, осуществляющих деятельность на территории муниципального образования Тимашевский район, к проведению комплекса весенне-полевых работ принять к сведению.</w:t>
      </w:r>
    </w:p>
    <w:p>
      <w:pPr>
        <w:pStyle w:val="Normal"/>
        <w:widowControl w:val="false"/>
        <w:ind w:firstLine="839"/>
        <w:jc w:val="both"/>
        <w:rPr/>
      </w:pPr>
      <w:r>
        <w:rPr>
          <w:szCs w:val="28"/>
        </w:rPr>
        <w:t>2. Образовать штаб по подготовке и проведению комплекса весенне-полевых работ в сельскохозяйственных организациях всех форм собственности, осуществляющих деятельность на территории муниципального образования Тимашевский район, и утвердить его состав (приложение № 1).</w:t>
      </w:r>
    </w:p>
    <w:p>
      <w:pPr>
        <w:pStyle w:val="Normal"/>
        <w:widowControl w:val="false"/>
        <w:ind w:firstLine="839"/>
        <w:jc w:val="both"/>
        <w:rPr>
          <w:szCs w:val="28"/>
        </w:rPr>
      </w:pPr>
      <w:r>
        <w:rPr/>
        <w:t>3. В целях оказания консультационной помощи и проведения мониторинга хода весенне-полевых работ закрепить членов штаба за сельскохозяйственными организациями в соответствии с приложением № 2.</w:t>
      </w:r>
    </w:p>
    <w:p>
      <w:pPr>
        <w:pStyle w:val="Normal"/>
        <w:widowControl w:val="false"/>
        <w:ind w:firstLine="839"/>
        <w:jc w:val="both"/>
        <w:rPr/>
      </w:pPr>
      <w:r>
        <w:rPr>
          <w:szCs w:val="28"/>
        </w:rPr>
        <w:t>4. Управлению сельского хозяйства и перерабатывающей промышленности администрации муниципального образования Тимашевский район:</w:t>
      </w:r>
    </w:p>
    <w:p>
      <w:pPr>
        <w:pStyle w:val="Normal"/>
        <w:widowControl w:val="false"/>
        <w:ind w:firstLine="839"/>
        <w:jc w:val="both"/>
        <w:rPr/>
      </w:pPr>
      <w:r>
        <w:rPr>
          <w:szCs w:val="28"/>
        </w:rPr>
        <w:t>4.1. Осуществлять мониторинг фитосанитарного состояния посевов сельскохозяйственных культур, обеспеченности хозяйств средствами защиты растений и горюче-смазочными материалами.</w:t>
      </w:r>
    </w:p>
    <w:p>
      <w:pPr>
        <w:pStyle w:val="Normal"/>
        <w:widowControl w:val="false"/>
        <w:spacing w:lineRule="atLeast" w:line="220"/>
        <w:ind w:firstLine="839"/>
        <w:jc w:val="both"/>
        <w:rPr/>
      </w:pPr>
      <w:r>
        <w:rPr>
          <w:szCs w:val="28"/>
        </w:rPr>
        <w:t xml:space="preserve">4.2. Своевременно доводить информацию о существующих мерах государственной поддержки, предусмотренных федеральными и краевыми программами до сведения сельхозтоваропроизводителей. Оказывать им содействие в оформлении и получении субсидий. 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4.3. Постоянно освещать в средствах массовой информации ход весенне-полевых работ.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4.4. Провести до 20 февраля 2015 года агрономическую учебу по возделыванию зерновых, пропашно-технических, овощных культур, а так же по ведению садоводства и виноградарства для руководителей и специалистов сельскохозяйственных организаций всех форм собственности, осуществляющих деятельность на территории муниципального образования Тимашевский район.</w:t>
      </w:r>
    </w:p>
    <w:p>
      <w:pPr>
        <w:pStyle w:val="Normal"/>
        <w:ind w:firstLine="840"/>
        <w:jc w:val="both"/>
        <w:rPr/>
      </w:pPr>
      <w:r>
        <w:rPr>
          <w:szCs w:val="28"/>
        </w:rPr>
        <w:t>5. Рекомендовать сельскохозяйственным товаропроизводителям всех форм собственности: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. Провести комплекс весенне-полевых работ в оптимальные сроки и с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соким качеством, обеспечив 100 % готовность сельскохозяйственной техники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5.2. Обеспечить выполнение намеченных объемов сева яровых культур, осуществляя формирование густоты посевов.</w:t>
      </w:r>
    </w:p>
    <w:p>
      <w:pPr>
        <w:pStyle w:val="ConsTitle"/>
        <w:ind w:right="0"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 Осуществлять постоянный мониторинг озимых культур в целях предотвращения гибели посевов от неблагоприятных погодных условий и провести своевременную и качественную подкормку озимых культур в соответствии с рекомендациями ученых и специалистов.</w:t>
      </w:r>
    </w:p>
    <w:p>
      <w:pPr>
        <w:pStyle w:val="Normal"/>
        <w:ind w:firstLine="840"/>
        <w:jc w:val="both"/>
        <w:rPr/>
      </w:pPr>
      <w:r>
        <w:rPr>
          <w:szCs w:val="28"/>
        </w:rPr>
        <w:t>5.4. Обеспечить своевременное и качественное проведение уходных работ на полях озимых культур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5.5. Задействовать в проведении весенне-полевых работ максимальное количество тракторов, сеялок, культиваторов. Довести и поддерживать в течение хода полевых работ полную техническую готовность тракторного парка, почвообрабатывающей и посевной техники. Добиться полной обеспеченности кадрами на весь период полевых работ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5.6. Принять необходимые меры по обеспечению хозяйства горюче-смазочными материалами и созданию не менее двухнедельного их запаса на период проведения весенне-полевых работ.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 xml:space="preserve">5.7. Принять дополнительные меры по своевременному выделению финансовых средств для приобретения запасных частей, созданию обменного фонда узлов и агрегатов на период проведения весенне-полевых работ. 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5.8. Принять исчерпывающие меры по соблюдению правил техники безопасности, проведения противопожарных мероприятий и созданию условий для безаварийной работы сельскохозяйственной техники и автотранспортных средств. Своевременно проводить инструктажи по охране труда и технике безопасности.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5.9. В целях минимизации рисков природно-климатического характера уделять особое внимание развитию мелиорации и страхованию посевов.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5.10. Разработать и применять меры морального и материального стимулирования работников, задействованных в проведении комплекса весенне-полевых работ.</w:t>
      </w:r>
    </w:p>
    <w:p>
      <w:pPr>
        <w:pStyle w:val="Normal"/>
        <w:spacing w:lineRule="atLeast" w:line="220"/>
        <w:ind w:firstLine="840"/>
        <w:jc w:val="both"/>
        <w:rPr/>
      </w:pPr>
      <w:r>
        <w:rPr>
          <w:szCs w:val="28"/>
        </w:rPr>
        <w:t>5.11. Провести собрания в трудовых коллективах, на которых довести задачи по своевременному и качественному проведению комплекса весенне-полевых работ.</w:t>
      </w:r>
    </w:p>
    <w:p>
      <w:pPr>
        <w:pStyle w:val="Normal"/>
        <w:ind w:firstLine="840"/>
        <w:jc w:val="both"/>
        <w:rPr/>
      </w:pPr>
      <w:r>
        <w:rPr>
          <w:szCs w:val="28"/>
        </w:rPr>
        <w:t>6. Отделу информационных технологий администрации</w:t>
      </w:r>
      <w:r>
        <w:rPr/>
        <w:t xml:space="preserve"> муниципального образования Тимашевский район</w:t>
      </w:r>
      <w:r>
        <w:rPr>
          <w:szCs w:val="28"/>
        </w:rPr>
        <w:t xml:space="preserve"> (Мирончук) разместить настоящее решение на официальном сайте </w:t>
      </w:r>
      <w:r>
        <w:rPr/>
        <w:t>муниципального образования Тимашевский район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7. Начальнику управления сельского хозяйства и перерабатывающей промышленности администрации муниципального образования Тимашевский район А.А.Сазонову довести до сведения членов штаба</w:t>
      </w:r>
      <w:r>
        <w:rPr/>
        <w:t xml:space="preserve"> по подготовке и проведению комплекса весенне-полевых работ и сельхозтоваропроизводителей всех форм собственности </w:t>
      </w:r>
      <w:r>
        <w:rPr>
          <w:szCs w:val="28"/>
        </w:rPr>
        <w:t>настоящее реше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решения возложить на председателя комиссии по агропромышленной политике, вопросам рынка сельскохозяйственной продукции, сырья и продовольствия Т.Н.Озерову.</w:t>
      </w:r>
    </w:p>
    <w:p>
      <w:pPr>
        <w:pStyle w:val="Normal"/>
        <w:ind w:firstLine="840"/>
        <w:jc w:val="both"/>
        <w:rPr/>
      </w:pPr>
      <w:r>
        <w:rPr>
          <w:szCs w:val="28"/>
        </w:rPr>
        <w:t>9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tabs>
          <w:tab w:val="clear" w:pos="720"/>
          <w:tab w:val="right" w:pos="10205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5:00Z</dcterms:created>
  <dc:creator>Общий отдел</dc:creator>
  <dc:description/>
  <cp:keywords/>
  <dc:language>en-US</dc:language>
  <cp:lastModifiedBy>Костенко В.В.</cp:lastModifiedBy>
  <cp:lastPrinted>2015-02-03T14:58:00Z</cp:lastPrinted>
  <dcterms:modified xsi:type="dcterms:W3CDTF">2015-02-19T07:39:00Z</dcterms:modified>
  <cp:revision>55</cp:revision>
  <dc:subject/>
  <dc:title>Приложение</dc:title>
</cp:coreProperties>
</file>