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3540" w:firstLine="708"/>
        <w:jc w:val="center"/>
        <w:rPr/>
      </w:pPr>
      <w:r>
        <w:rPr/>
      </w:r>
    </w:p>
    <w:p>
      <w:pPr>
        <w:pStyle w:val="Heading2"/>
        <w:spacing w:lineRule="exact" w:line="320"/>
        <w:ind w:left="0" w:hanging="0"/>
        <w:jc w:val="center"/>
        <w:rPr/>
      </w:pPr>
      <w:r>
        <w:rPr>
          <w:b/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28.09.2010   №  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  28.09.2010                                                                                           №   48</w:t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г.Тимашевск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Тимашевский район от 28 октября 2009 года № 77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предоставления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 безвозмездное поль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Руководствуясь Гражданским кодексом Российской Федерации, статьей 17.1 Федерального закона </w:t>
      </w:r>
      <w:r>
        <w:rPr>
          <w:sz w:val="28"/>
        </w:rPr>
        <w:t xml:space="preserve">от 26 июля 2006 года № 135-ФЗ ,,О защите конкуренции”, приказом 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ень видов имущества, в отношении которого заключение указанных договоров  может осуществляться путем проведения торгов в форме конкурса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28 октября 2009 года      № 773, </w:t>
      </w:r>
      <w:r>
        <w:rPr>
          <w:sz w:val="28"/>
          <w:szCs w:val="28"/>
        </w:rPr>
        <w:t xml:space="preserve">статьей 24 Устава муниципального образования Тимашевский район, Совет муниципального образования Тимашевский район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решение Совета муниципального образования Тимашевский район от 28 октября 2009 года № 772 «О порядке предоставления муниципального имущества муниципального образования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енду и безвозмездное пользование» дополнив его пунктами 4.2, 4.3 следующего содержания: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4.2. Организатором проведения конкурсов или аукционов на право заключения договоров аренды, договоров безвозмездного пользования, догово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доверительного управления имуществом в отношении муниципального имущества является администрация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об определении имущества, подлежащего сдаче в аренду, безвозмездное пользование, доверительное управление по результатам проведения аукционов, конкурсов принимается администрацией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Порядок формирования, ведения,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 устанавливается постановлением администрации муниципального образования Тимашев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Решение вступает в силу со дня его опубликова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Тимашевский район                                                                            А.М.Потапенко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решения Совета муниципального образования</w:t>
      </w:r>
    </w:p>
    <w:p>
      <w:pPr>
        <w:pStyle w:val="Heading4"/>
        <w:ind w:left="0" w:hanging="0"/>
        <w:jc w:val="center"/>
        <w:rPr>
          <w:rFonts w:eastAsia="Arial Unicode MS"/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  <w:t>Тимашевский район от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от 28 октября 2009 года № 77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орядке предоставления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ренду и безвозмездное поль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 xml:space="preserve">         Н.И.Охрим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Проект подготовлен:</w:t>
      </w:r>
    </w:p>
    <w:p>
      <w:pPr>
        <w:pStyle w:val="TextBody"/>
        <w:rPr/>
      </w:pPr>
      <w:r>
        <w:rPr/>
        <w:t xml:space="preserve">Отдел земельных и 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TextBody"/>
        <w:rPr/>
      </w:pPr>
      <w:r>
        <w:rPr/>
        <w:t>образования Тимашевский район</w:t>
      </w:r>
    </w:p>
    <w:p>
      <w:pPr>
        <w:pStyle w:val="TextBody"/>
        <w:rPr/>
      </w:pPr>
      <w:r>
        <w:rPr/>
        <w:t>Начальник отдела</w:t>
        <w:tab/>
        <w:tab/>
        <w:tab/>
        <w:t xml:space="preserve">                                                    Н.В.Сид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вый заместитель главы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     С.Д.Тарас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</w:t>
      </w:r>
      <w:r>
        <w:rPr/>
        <w:tab/>
        <w:t xml:space="preserve"> </w:t>
        <w:tab/>
        <w:tab/>
        <w:tab/>
        <w:tab/>
        <w:t xml:space="preserve">               </w:t>
      </w:r>
      <w:r>
        <w:rPr>
          <w:szCs w:val="28"/>
        </w:rPr>
        <w:t>А.В.Житл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юридического отдел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  О.В.Машицк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   С.В.Прокопе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порядке предоставления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а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ренду и безвозмездное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080"/>
        </w:tabs>
        <w:ind w:firstLine="708"/>
        <w:rPr/>
      </w:pPr>
      <w:r>
        <w:rPr>
          <w:bCs/>
          <w:szCs w:val="28"/>
        </w:rPr>
        <w:t>Необходимость принятия решения и основание, устанавливает порядок предоставления</w:t>
      </w:r>
      <w:r>
        <w:rPr>
          <w:szCs w:val="28"/>
        </w:rPr>
        <w:t xml:space="preserve"> в аренду, безвозмездное пользование муниципального имущества муниципального образования Тимашевский район который разработан в целях приведения в соответствии с принятой ст.  17.1 Федерального закона от 26 июля 2006 года № 135-ФЗ ,,О защите конкуренции” которая раскрывает новый порядок предоставления муниципального имущества в аренду и безвозмездное пользование.</w:t>
      </w:r>
    </w:p>
    <w:p>
      <w:pPr>
        <w:pStyle w:val="TextBody"/>
        <w:tabs>
          <w:tab w:val="clear" w:pos="1080"/>
        </w:tabs>
        <w:ind w:firstLine="708"/>
        <w:rPr/>
      </w:pPr>
      <w:r>
        <w:rPr/>
        <w:t xml:space="preserve">Порядок предоставления муниципального имущества приведен в соответствие с </w:t>
      </w:r>
      <w:r>
        <w:rPr>
          <w:szCs w:val="28"/>
        </w:rPr>
        <w:t xml:space="preserve">Гражданским кодексом Российской Федерации, </w:t>
      </w:r>
      <w:r>
        <w:rPr/>
        <w:t xml:space="preserve">Федеральным законом от 6 октября 2003 года № 131-ФЗ ,,Об общих принципах организации местного самоуправления в Российской Федерации”, Федеральным законом от 26 июля 2006 года № 135-ФЗ ,,О защите конкуренции” (в редакции закона от 23.08.2009), Федеральным законом Российской Федерации от 29 июля 1998 года № 135-ФЗ ,,Об оценочной деятельности Российской Федерации” (в редакции закона от 17.07.2009), законом Российской Федерации от 17 июля 1992 года № 3266-1 ,,Об образовании” (в редакции закона от 17.07.2009), Положением о порядке управления и распоряжения имуществом, находящимся в муниципальной собственности муниципального образования Тимашевский район, </w:t>
      </w:r>
      <w:r>
        <w:rPr>
          <w:szCs w:val="28"/>
        </w:rPr>
        <w:t>статьей 24 Устава муниципального образования Тимашев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нансирование: </w:t>
      </w:r>
      <w:r>
        <w:rPr>
          <w:sz w:val="28"/>
          <w:szCs w:val="28"/>
        </w:rPr>
        <w:t>не преду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экономичес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ой и налоговой полит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предпринима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 и защите прав потреб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ab/>
        <w:t xml:space="preserve">    В.В.Лебед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58:00Z</dcterms:created>
  <dc:creator>Касмынина</dc:creator>
  <dc:description/>
  <cp:keywords/>
  <dc:language>en-US</dc:language>
  <cp:lastModifiedBy>Zver</cp:lastModifiedBy>
  <cp:lastPrinted>2010-09-20T13:09:00Z</cp:lastPrinted>
  <dcterms:modified xsi:type="dcterms:W3CDTF">2010-09-30T11:30:00Z</dcterms:modified>
  <cp:revision>22</cp:revision>
  <dc:subject/>
  <dc:title>РОССИЙСКАЯ ФЕДЕРАЦИЯ</dc:title>
</cp:coreProperties>
</file>