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26080</wp:posOffset>
            </wp:positionH>
            <wp:positionV relativeFrom="paragraph">
              <wp:posOffset>31750</wp:posOffset>
            </wp:positionV>
            <wp:extent cx="417830" cy="52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ПРОЕКТ</w:t>
      </w:r>
    </w:p>
    <w:p>
      <w:pPr>
        <w:pStyle w:val="Heading2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СЕССИЯ  от ____________ № ___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____________                                                                                 № _________</w:t>
      </w:r>
    </w:p>
    <w:p>
      <w:pPr>
        <w:pStyle w:val="Normal"/>
        <w:jc w:val="center"/>
        <w:rPr/>
      </w:pPr>
      <w:r>
        <w:rPr/>
        <w:t>г. Тимаш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образования Тимашевский район от 22 июля 2009 г. № 746 «Об утвер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я об оплате труда выборного должностного лиц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и 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»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40 Федерального закона от 6 октября 2003 г. </w:t>
        <w:br/>
        <w:t>№ 131-ФЗ «Об общих принципах организации местного самоуправления в Российской Федерации», статьями 28, 28.2 Закона Краснодарского края от 7 июня 2004 г. № 717-КЗ «О местном самоуправлении в Краснодарском крае», решением Совета муниципального образования Тимашевский район от 27 января 2021 г. № 38 «О внесении изменений в Устав муниципального образования</w:t>
        <w:br/>
        <w:t xml:space="preserve"> Тимашевский район», статьями 25, 33 Устава муниципального образования Тимашевский район Совет муниципального образования Тимашевский район </w:t>
        <w:br/>
        <w:t>р е ш и л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ести изменения в решение Совета муниципального образования Тимашевский район от 22 июля 2009 г. № 746 «Об утверждении Положения об оплате труда выборного должностного лица муниципального образования и муниципальных служащих муниципального образования Тимашевский район» (в редакции решений Совета от 12 декабря 2012 г. № 281, от 15 декабря 2017 г. № 239, от 19 декабря 2018 г. № 340, от 26 декабря 2019 г. № 476, от 23 июня 2020 г. № 527)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1785" w:hanging="1076"/>
        <w:jc w:val="both"/>
        <w:rPr>
          <w:sz w:val="28"/>
          <w:szCs w:val="28"/>
        </w:rPr>
      </w:pPr>
      <w:r>
        <w:rPr>
          <w:sz w:val="28"/>
          <w:szCs w:val="28"/>
        </w:rPr>
        <w:t>Изложить пункт 3 приложения к решению в ново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«3. Оплата труда выборного должностного лица муниципального образования Тимашевский район (председателя Совета муниципального образования Тимашевский район, председателя контрольно-счетной палаты, заместителя председателя контрольно-счетной палаты) производится в виде денежного содержания, которое состоит из должностного оклада (далее - оклад) (приложение № 1), а также ежемесячных и иных дополнительных выпла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19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К ежемесячным и иным дополнительным выплатам выборного должностного лица (председателя контрольно-счетной палаты, заместителя председателя контрольно-счетной палаты) относятс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ежемесячное денежное поощрение (приложение № 2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емия в размере 83 % должностного оклада в месяц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емия по итогам работы за квартал, год в пределах фонда оплаты труда (максимальным размером не ограничивается), по согласованию с председателем Совета муниципального образования Тимашевский район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единовременная выплата при предоставлении ежегодного оплачиваемого отпуска в размере 2-х должностных окладов и материальная помощь в размере 2-х должностных оклад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19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К ежемесячным и иным дополнительным выплатам выборного должностного лица (председателя Совета муниципального образования Тимашевский район) относятс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ежемесячное денежное поощрение (приложение № 2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емия в размере 83 % должностного оклада в месяц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ремия по итогам работы за год в пределах фонда оплаты труда (максимальным размером не ограничивается)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единовременная выплата при предоставлении ежегодного оплачиваемого отпуска в размере 2-х должностных окладов и материальная помощь в размере 2-х должностных оклад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19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Размер должностного оклада выборного должностного лица (председателя Совета муниципального образования Тимашевский район, председателя контрольно-счетной палаты, заместителя председателя контрольно-счетной палаты) может увеличиваться (индексироваться) в сроки и в пределах размера повышения (индексации) должностных окладов государственных гражданских служащих Краснодарского края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 увеличении (индексации) должностного оклада его размер подлежит округлению до целого рубля в сторону увелич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19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При формировании годового фонда оплаты труда выборного должностного лица (председателя Совета муниципального образования Тимашевский район, председателя контрольно-счетной палаты, заместителя председателя контрольно-счетной палаты) сверх сумм средств, направляемых для выплаты должностных окладов, предусматриваются средства для выплаты ежемесячного денежного поощрения – 72 оклада, премии – 10 окладов, единовременной выплаты к отпуску и материальной помощи – 4 окла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19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Установить для председателя Совета муниципального образования Тимашевский район, председателя контрольно-счетной палаты, заместителя председателя контрольно-счетной палаты ежегодный основной оплачиваемый отпуск продолжительностью 30 календарных дней, дополнительный ежегодный оплачиваемый отпуск за ненормированный рабочий день продолжительностью 15 календарных дн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Изложить приложения № 1-2 к Положению об оплате труда выборного должностного лица муниципального образования и муниципальных служащих муниципального образования Тимашевский район в новой редакции (приложения № 1-2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онно-кадровому отделу администрации муниципального образования Тимашевский район (Владимирова А.С.) обнародовать настоящее решение пут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49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размещения на информационных стендах в зданиях МБУК «Тимашевская межпоселенческая центральная библиотека муниципального образования Тимашевский район» по адресу: г. Тимашевск, пер. Советский, д. 5 и </w:t>
        <w:br/>
        <w:t>МБУК «Межпоселенческий районный Дом культуры имени В.М. Толстых» по адресу: г. Тимашевск, ул. Ленина, д. 12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49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 103, каб. 3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тделу информационных технологий администрации муниципального образования Тимашевский район (Мирончук А.В.) обеспечить размещение  настоящего решения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его официального обнародования, но не ранее вступления в силу решения Совета муниципального образования Тимашевский район от 27 января 2021 г. № 38 «О внесении изменений в Устав муниципального образования Тимашев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409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ind w:right="-11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ind w:right="-11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Пал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ования Тимаше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Устименко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4:04:00Z</dcterms:created>
  <dc:creator>Admin</dc:creator>
  <dc:description/>
  <cp:keywords/>
  <dc:language>en-US</dc:language>
  <cp:lastModifiedBy>Рудина Юля</cp:lastModifiedBy>
  <cp:lastPrinted>2021-02-08T17:05:00Z</cp:lastPrinted>
  <dcterms:modified xsi:type="dcterms:W3CDTF">2021-02-08T14:13:00Z</dcterms:modified>
  <cp:revision>4</cp:revision>
  <dc:subject/>
  <dc:title/>
</cp:coreProperties>
</file>