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  <w:gridCol w:w="81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12065</wp:posOffset>
                      </wp:positionV>
                      <wp:extent cx="916305" cy="44323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443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34.9pt;mso-wrap-distance-left:9.05pt;mso-wrap-distance-right:9.05pt;mso-wrap-distance-top:0pt;mso-wrap-distance-bottom:0pt;margin-top:0.95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727" w:hRule="exact"/>
        </w:trPr>
        <w:tc>
          <w:tcPr>
            <w:tcW w:w="971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30.01.2019  № 55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280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о</w:t>
            </w:r>
            <w:r>
              <w:rPr>
                <w:sz w:val="28"/>
                <w:szCs w:val="28"/>
                <w:lang w:eastAsia="ru-RU"/>
              </w:rPr>
              <w:t>т 30.01.2019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 xml:space="preserve">№ 350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род Тимашевск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ъ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9 декабря 2018 года № 334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9 год и                на плановый период 2020 и 2021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9 декабря 2018 года № 334 «</w:t>
      </w:r>
      <w:r>
        <w:rPr>
          <w:bCs/>
          <w:sz w:val="28"/>
          <w:szCs w:val="28"/>
        </w:rPr>
        <w:t xml:space="preserve">О бюджете муниципального образования Тимашевский район </w:t>
      </w:r>
      <w:r>
        <w:rPr>
          <w:sz w:val="28"/>
          <w:szCs w:val="28"/>
        </w:rPr>
        <w:t>на 2019 год и на плановый период 2020 и 2021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-вания Тимашевский район (далее – районный бюджет) на 2019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1 784 344,2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1 784 554,8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20  года в сумме 137 900,0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дефицит районного бюджета в сумме 210,6 тыс. рублей.».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ложить приложения № 2, 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, 10, 12, 14 в новой редакции (пр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ложе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ния № 1-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</w:rPr>
        <w:t>2. Организационно-кадровому отделу</w:t>
      </w:r>
      <w:r>
        <w:rPr>
          <w:sz w:val="28"/>
          <w:szCs w:val="28"/>
        </w:rPr>
        <w:t xml:space="preserve"> управления делами администрации м</w:t>
      </w:r>
      <w:r>
        <w:rPr>
          <w:sz w:val="28"/>
        </w:rPr>
        <w:t>униципального образования Тимашевский район (Мельникова) обнародовать настоящее решение и опубликовать в общественно-политической газете «Знамя труда» Тимашевского района Краснодарского края без приложений и  информационное сообщение о месте размещения настоящего решения  в целях обеспечения доступности сведений о бюджете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о дня его обнарод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А.В. Пал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Стиль1"/>
    <w:basedOn w:val="Normal"/>
    <w:next w:val="26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30:00Z</dcterms:created>
  <dc:creator>Костенко Владимир Владимирович</dc:creator>
  <dc:description/>
  <cp:keywords/>
  <dc:language>en-US</dc:language>
  <cp:lastModifiedBy>Магомедова К.Р.</cp:lastModifiedBy>
  <cp:lastPrinted>2018-10-09T09:13:00Z</cp:lastPrinted>
  <dcterms:modified xsi:type="dcterms:W3CDTF">2019-01-31T05:52:00Z</dcterms:modified>
  <cp:revision>346</cp:revision>
  <dc:subject/>
  <dc:title>АДМИНИСТРАЦИЯ</dc:title>
</cp:coreProperties>
</file>