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  <w:r>
        <w:rPr>
          <w:b/>
        </w:rPr>
        <w:t xml:space="preserve">ПРОЕКТ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______________                                                                                       №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Тимашевский район от 6 июня 2019 г. № 406 «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и, претендующими на замещение должностей муниципальной службы, и лицами, замещающими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нтрольно-счетной пала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машевский район, сведений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Указом Президента Российской Федерации от 10 декабря 2020 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Совет муниципального образования Тимашевский район р е ш и л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е в решение Совета муниципального образования Тимашевский район от 6 июня 2019 г. № 406 «О предоставлении гражданами, претендующими на замещение должностей муниципальной службы, и лицами, замещающими должности муниципальной службы в контрольно-счетной палате муниципального образования Тимашевский район, сведений о доходах, расходах, об имуществе и обязательствах имущественного характера», дополнив пункт 4 приложения к решению подпунктом «в» следующего содержания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)  уведомление о принадлежащих ему, его (ее) супруге (супругу)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(далее - уведомление) по форме, установленной приложением № 1 к Указу Президента Российской Федерации от 10 декабря 2020 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, предусмотренное пунктом 4 настоящего приложения, представляется по состоянию на первое число месяца, предшествующего месяцу подачи документов для замещения соответствующей должности, до 30 июня 2021 г. включительно.»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рганизационно-кадров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49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тделу информационных технологий администрации муниципального образования Тимашевский район (Мирончук А.В.) разместить решение на официальном сайте муниципального образования Тимашевский район в сети «Интернет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после его официального обнародов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            </w:t>
        <w:tab/>
        <w:tab/>
        <w:tab/>
        <w:t xml:space="preserve">                  А.М. Устим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rPr>
          <w:bCs/>
          <w:szCs w:val="20"/>
        </w:rPr>
      </w:pPr>
      <w:r>
        <w:rPr>
          <w:szCs w:val="28"/>
        </w:rPr>
        <w:t>Тимашевский район</w:t>
      </w:r>
      <w:r>
        <w:rPr>
          <w:bCs/>
          <w:szCs w:val="20"/>
        </w:rPr>
        <w:t xml:space="preserve">                                                                          А.В. Палий</w:t>
        <w:tab/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31:00Z</dcterms:created>
  <dc:creator>Касмынина</dc:creator>
  <dc:description/>
  <cp:keywords/>
  <dc:language>en-US</dc:language>
  <cp:lastModifiedBy>Рудина Юля</cp:lastModifiedBy>
  <cp:lastPrinted>2021-04-07T14:26:00Z</cp:lastPrinted>
  <dcterms:modified xsi:type="dcterms:W3CDTF">2021-04-28T08:31:00Z</dcterms:modified>
  <cp:revision>2</cp:revision>
  <dc:subject/>
  <dc:title>РОССИЙСКАЯ ФЕДЕРАЦИЯ</dc:title>
</cp:coreProperties>
</file>