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15 г.                                                                                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районному бюджету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муниципального образования Тимашевский район (приложение2).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Аникушин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4. Признать утратившим силу с 1 января 2016 года приказы финансового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9 декабря 2014 года № 9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 год и плановый период 2016 и 2017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13 марта 2015 года № 14 «О внесении изменений в приказ финансового управления администрации муниципального образования Тимашевский район от 29 декабря 2014 года  № 93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 год и плановый период 2016 и 2017 годов»;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7 июля 2015 года № 28 «О внесении изменений в приказ финансового управления администрации муниципального образования Тимашевский район от 29 декабря 2014 года  № 93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 год и плановый период 2016 и 2017 годов»;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от 16 декабря 2015 года № 62 «О внесении изменений в приказ финансового управления администрации муниципального образования Тимашевский район от 29 декабря 2014 года  № 93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 год и плановый период 2016 и 2017 годов».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начальника бюджетного отдела Н.Г.Аникушину и начальника отдела отраслевого финансирования и доходов бюджета Н.А.Арехов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 Настоящий приказ вступает в силу с 1 января 2016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О.Г.Баже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начальника управления,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              Н.Г.Анику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слевого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ходов бюджета                                                                        Н.А.Арех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М.В.Ванюр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Наталья Аникушина</cp:lastModifiedBy>
  <cp:lastPrinted>2016-01-25T16:24:00Z</cp:lastPrinted>
  <dcterms:modified xsi:type="dcterms:W3CDTF">2016-01-27T07:01:00Z</dcterms:modified>
  <cp:revision>77</cp:revision>
  <dc:subject/>
  <dc:title>О покрытии  временного кассового разрыва</dc:title>
</cp:coreProperties>
</file>