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итогов конкурса на зв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Лучший орган территориального общественн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амоуправления 2018 года» </w:t>
      </w:r>
    </w:p>
    <w:p>
      <w:pPr>
        <w:pStyle w:val="Style17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целях реализации статьи 27 Федерального закона от 6 октября 2003 г. № 131-ФЗ «Об общих принципах организации местного самоуправления в Российской Федерации», постановления Законодательного Собрания Красно-дарского края от 28 февраля 2007 г. № 2936-П «О краевом конкурсе на звание «Лучший орган территориального общественного самоуправления», привле-чения граждан для самостоятельного и под свою ответственность осуществ-ления собственных инициатив по вопросам местного значения, распростра-нения положительного опыта работы территориального общественного само-управления на территории муниципального образования Тимашевский район, постановления администрации муниципального образования Тимашевский рай-он от 23 января 2019 г. № 46 «О проведении районного конкурса на звание «Лучший орган территориального общественного самоуправления 2018 года», Совет муниципального образования Тимашевский район р е ш и л:</w:t>
      </w:r>
    </w:p>
    <w:p>
      <w:pPr>
        <w:pStyle w:val="Style17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итоговый протокол заседания комиссии по подведению итогов конкурса на звание «Лучший орган территориального общественного самоуправления 2018 года» от 8 февраля 2019 г.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ризнать победителями конкурса на звание «Лучший орган территориального общественного самоуправления 2018 года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1-е место - ТОС № 8 Медведовского сельского поселения, председатель Красницкая Елена Алексеевн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2-е место – ТОС № 1 Тимашевского городского поселения, председатель Божко Татьяна Федоровн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3-е место – ТОС № 1/1 Новокорсунского сельского поселения, председатель Поклад Людмила Андреевн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 Рекомендовать комиссии по подведению итогов конкурса на звание «Лучший орган территориального общественного самоуправления 2018 года» (Палий А.В.) в срок до 1 марта 2019 г. направить настоящее решение и характеристики, отражающие деятельность органов ТОС, занявших призовые места в Законодательное Собрание Краснодарского края и краевую комиссию по подведению итогов краевого конкурса на звание «Лучший орган территориального общественного самоуправления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Страшнов В.И.) обеспечить официальное опубликование информации о результатах районного конкурса на звание «Лучший орган территориального общественного самоуправления 2018 года» и решение о результатах конкурса путем размещения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А.М. Устименк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4:58:00Z</dcterms:created>
  <dc:creator>Костенко Владимир Владимирович</dc:creator>
  <dc:description/>
  <cp:keywords/>
  <dc:language>en-US</dc:language>
  <cp:lastModifiedBy>User</cp:lastModifiedBy>
  <cp:lastPrinted>2019-02-25T11:42:00Z</cp:lastPrinted>
  <dcterms:modified xsi:type="dcterms:W3CDTF">2019-02-28T09:10:00Z</dcterms:modified>
  <cp:revision>44</cp:revision>
  <dc:subject/>
  <dc:title>АДМИНИСТРАЦИЯ</dc:title>
</cp:coreProperties>
</file>