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4 августа 2011 года № 2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4 августа 2011 года                                                               № 134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Тимашевский район (далее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 050 279,4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097 329,1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99 964,6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58 9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дефицит районного бюджета в сумме 47 049,7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2.Пункт 18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орядок определения размера и получателя субсидии на возмещение недополученных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унитарным предприятиям, осуществляющим услуги по теплоснабжению на территории муниципального образования Тимашевский район согласно приложению 26 к настоящему решению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4,15,22,23,25 в новой редакции (приложения № 1-11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AleX corporation</cp:lastModifiedBy>
  <cp:lastPrinted>2011-07-13T10:12:00Z</cp:lastPrinted>
  <dcterms:modified xsi:type="dcterms:W3CDTF">2011-08-25T06:06:00Z</dcterms:modified>
  <cp:revision>176</cp:revision>
  <dc:subject/>
  <dc:title>ПРОЕКТ </dc:title>
</cp:coreProperties>
</file>