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 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 № 171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13 февраля 2017 года                 № 129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февраля 2017 года № 148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сельского поселения Кубанец Тимашевского района, учитывая протокол проведения публичных слушаний от 28 февраля 2017 года и заключение о результатах проведения публичных слушаний от 28 февраля 2017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сельского поселения Кубанец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сельского поселения Кубанец Тимашевского района главе сельского поселения Кубанец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сельского поселения Кубанец Тимашевского района на официальном сайте муниципального образования Тимашевский район и на официальном сайте сельского поселения Кубанец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сельского поселения Кубанец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2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21:00Z</dcterms:created>
  <dc:creator>галя</dc:creator>
  <dc:description/>
  <cp:keywords/>
  <dc:language>en-US</dc:language>
  <cp:lastModifiedBy>User</cp:lastModifiedBy>
  <cp:lastPrinted>2017-03-09T16:18:00Z</cp:lastPrinted>
  <dcterms:modified xsi:type="dcterms:W3CDTF">2017-03-23T11:19:00Z</dcterms:modified>
  <cp:revision>9</cp:revision>
  <dc:subject/>
  <dc:title>                                                                                 УТВЕРЖДАЮ</dc:title>
</cp:coreProperties>
</file>