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 ОБРАЗОВАНИЯ 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29 марта 2012 года</w:t>
        <w:tab/>
        <w:tab/>
        <w:tab/>
        <w:t xml:space="preserve"> № 893</w:t>
        <w:tab/>
        <w:tab/>
        <w:tab/>
        <w:t>г.Тимашевск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</w:t>
      </w:r>
      <w:r>
        <w:rPr>
          <w:b w:val="false"/>
          <w:bCs w:val="false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ой услуг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Установление опеки или попечительства над несовершеннолетним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Руководствуясь Федеральным законом от 27 июля 2010 года № 210-ФЗ                              «Об организации предоставления государственных и муниципальных услуг»,          в соответствии с постановлением Правительства Российской Федерации                     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регламентации административных процедур и административных действий по установлению опеки или попечительства над несовершеннолетними, п о с т а н о в л я ю:</w:t>
      </w:r>
    </w:p>
    <w:p>
      <w:pPr>
        <w:pStyle w:val="ConsPlusTitle"/>
        <w:widowControl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Утвердить административный регламент предоставления государствен-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й услуги «Установление опеки или попечительства над несовершеннолетними» (далее – регламент)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Считать утратившим силу постановление главы муниципального образования Тимашевский район от 22 апреля 2010 года № 819                        «Об утверждении административного регламента предоставления администрацией муниципального образования Тимашевский район муниципальной услуги «Установление опеки и попечительства                         над несовершеннолетним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рганизационно-кадровому отделу администрации муниципального образования Тимашевский район (Бородавка) опубликовать настоящее постановление в районной газете «Знамя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тделу информационных технологий администрации муниципального образования Тимашевский район (Мирончук) разместить постановление           на официальном сайте муниципального образования Тимашевский район в сети Интернет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возложить на заместителя главы муниципального образования Тимашевский район С.Д.Тарас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А.В.Житл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709"/>
        <w:jc w:val="center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236220</wp:posOffset>
                </wp:positionV>
                <wp:extent cx="8001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18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"/>
    <w:basedOn w:val="Style10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Arial Narrow" w:hAnsi="Arial Narrow" w:cs="Arial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Style12">
    <w:name w:val="Нумерованный Список"/>
    <w:basedOn w:val="Normal"/>
    <w:qFormat/>
    <w:pPr>
      <w:spacing w:before="120" w:after="120"/>
      <w:jc w:val="both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Batang;Arial Unicode MS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20:00Z</dcterms:created>
  <dc:creator>Клинкевич</dc:creator>
  <dc:description/>
  <cp:keywords/>
  <dc:language>en-US</dc:language>
  <cp:lastModifiedBy>USER</cp:lastModifiedBy>
  <cp:lastPrinted>2012-04-03T16:28:00Z</cp:lastPrinted>
  <dcterms:modified xsi:type="dcterms:W3CDTF">2012-06-04T11:03:00Z</dcterms:modified>
  <cp:revision>3</cp:revision>
  <dc:subject/>
  <dc:title>От 29</dc:title>
</cp:coreProperties>
</file>