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20" w:hanging="0"/>
        <w:rPr/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ИЛОЖЕНИЕ № 4</w:t>
      </w:r>
    </w:p>
    <w:p>
      <w:pPr>
        <w:pStyle w:val="Normal"/>
        <w:ind w:left="5320" w:hanging="0"/>
        <w:rPr/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к </w:t>
      </w:r>
      <w:hyperlink w:anchor="sub_15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административному регламенту</w:t>
        </w:r>
      </w:hyperlink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</w:t>
      </w:r>
    </w:p>
    <w:p>
      <w:pPr>
        <w:pStyle w:val="Normal"/>
        <w:ind w:left="5320" w:hanging="0"/>
        <w:rPr>
          <w:rStyle w:val="Style15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едоставления государственной услуг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«Установление опеки или </w:t>
      </w:r>
    </w:p>
    <w:p>
      <w:pPr>
        <w:pStyle w:val="Normal"/>
        <w:ind w:left="53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попечительства над несовершенно-летними» на территории муниципального образования Тимашев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120" w:after="0"/>
        <w:ind w:right="73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нк Отдела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органа опеки и попечительства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данное по месту жительства гражданина,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озможности (невозможности) гражданина быть опекуном (попечителем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.И.О. (полностью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ожд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(полностью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ожд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(место жительства, индекс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емьи (состав, длительность брака (при наличии повторного брака указать наличие детей от предыдущего брака), опыт общения с детьми, взаимоотношения между членами семьи, наличие близких родственников и их отношение к оформлению опеки (попечительства), характерологические особенности кандидатов в опекун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и профессиональная деятельно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состояния здоровья (общее состояние здоровья, отсутствие заболеваний, препятствующих оформлению опеки (попечительства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ьное положение (имущество, размер заработной платы, иные виды доходов, соотношение размера дохода с прожиточным минимумом, установленным в регионе)</w:t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ы для приема ребенка на воспитание в семью</w:t>
      </w:r>
    </w:p>
    <w:p>
      <w:pPr>
        <w:pStyle w:val="Normal"/>
        <w:tabs>
          <w:tab w:val="clear" w:pos="708"/>
          <w:tab w:val="right" w:pos="9638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  <w:tab/>
      </w:r>
    </w:p>
    <w:p>
      <w:pPr>
        <w:pStyle w:val="Normal"/>
        <w:tabs>
          <w:tab w:val="clear" w:pos="708"/>
          <w:tab w:val="right" w:pos="9638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желания граждан по кандидатуре ребенка (пол, возраст, особенности характера, внешност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о возможности/невозможности граждан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 заявителя(ей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быть кандидатом(ами) в опекуны, попечители: </w:t>
        <w:br/>
        <w:t xml:space="preserve">____________________________________________________________________ 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начальника Отдела</w:t>
        <w:tab/>
        <w:t>Подпись</w:t>
        <w:tab/>
        <w:tab/>
        <w:tab/>
        <w:tab/>
        <w:t>Расшифровка</w:t>
      </w:r>
    </w:p>
    <w:p>
      <w:pPr>
        <w:pStyle w:val="Normal"/>
        <w:ind w:left="8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ind w:left="8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лы, фамилия исполните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вопросам  семь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 детства  администрации муниципальн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разования Тимашевский район                                                       Н.П.Мар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Гипертекстовая ссылка"/>
    <w:basedOn w:val="Style15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2:52:00Z</dcterms:created>
  <dc:creator>Отдел семьи</dc:creator>
  <dc:description/>
  <cp:keywords/>
  <dc:language>en-US</dc:language>
  <cp:lastModifiedBy>Отдел семьи</cp:lastModifiedBy>
  <dcterms:modified xsi:type="dcterms:W3CDTF">2012-05-30T12:53:00Z</dcterms:modified>
  <cp:revision>1</cp:revision>
  <dc:subject/>
  <dc:title>ПРИЛОЖЕНИЕ № 4</dc:title>
</cp:coreProperties>
</file>