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Установление опеки или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печительства над несовершенно-летними» на территории муниципального образования Тимашевский райо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53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Заявление гражданин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выразившего желание стать опекуном или попечител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_____, документ, удостоверяющий личность: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документа, серия, номер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ем и когд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дрес места жительства, подтвержденный регистрацие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места фактического прожи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ередать мне под опеку (попечитель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 ребенка (детей), число, месяц, год рожд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возможности, жилищные условия, состояние здоровья и характер работы позволяют мне взять ребенка (детей) под опеку (попечительство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 сообщить о себе следующее: 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казывается наличие у граждан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еобходимых знаний и навыков в воспитании детей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 том числе информация о наличии документов об образовани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 профессиональной деятельнос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 прохождении программ подготовки кандидатов в опекуны или попечители и т.д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обязанностя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пеку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знакомлен (а),  обязуюсь  выполня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Мотивы для принятия ребенка на воспитание в семью: 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Cs w:val="28"/>
          <w:vertAlign w:val="superscript"/>
        </w:rPr>
      </w:pPr>
      <w:r>
        <w:rPr>
          <w:szCs w:val="28"/>
        </w:rPr>
        <w:t xml:space="preserve">Я,_________________________________________________________________, </w:t>
      </w:r>
      <w:r>
        <w:rPr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написано в присутствии  специалиста ОСД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8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8:00Z</dcterms:created>
  <dc:creator>Отдел семьи</dc:creator>
  <dc:description/>
  <cp:keywords/>
  <dc:language>en-US</dc:language>
  <cp:lastModifiedBy>Отдел семьи</cp:lastModifiedBy>
  <dcterms:modified xsi:type="dcterms:W3CDTF">2012-05-30T12:49:00Z</dcterms:modified>
  <cp:revision>1</cp:revision>
  <dc:subject/>
  <dc:title>ПРИЛОЖЕНИЕ № 1 </dc:title>
</cp:coreProperties>
</file>