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Установление опеки или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печительства над несовершенно-летними» 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Установление опеки или попечительства над несовершеннолетними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Уведомляем Вас об отказе в предоставлении государственной услуги «Об установлении опеки и попечительства над несовершеннолетним лицом». Причина отказа 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3:00Z</dcterms:created>
  <dc:creator>Отдел семьи</dc:creator>
  <dc:description/>
  <cp:keywords/>
  <dc:language>en-US</dc:language>
  <cp:lastModifiedBy>Отдел семьи</cp:lastModifiedBy>
  <dcterms:modified xsi:type="dcterms:W3CDTF">2012-05-30T12:54:00Z</dcterms:modified>
  <cp:revision>1</cp:revision>
  <dc:subject/>
  <dc:title>ПРИЛОЖЕНИЕ № 5 </dc:title>
</cp:coreProperties>
</file>