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 02 мая 2012 г.                                                                                                                          № 14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/>
      </w:pPr>
      <w:r>
        <w:rPr>
          <w:sz w:val="24"/>
          <w:szCs w:val="24"/>
        </w:rPr>
        <w:t>город Тимаше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оведения провер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змещении заказов на поставки товаров, выполнение работ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азание услуг для муниципальных нуж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1 июля 2005 года №94-ФЗ 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rFonts w:cs="Times New Roman" w:ascii="Times New Roman" w:hAnsi="Times New Roman"/>
          <w:b w:val="false"/>
          <w:sz w:val="28"/>
          <w:szCs w:val="28"/>
        </w:rPr>
        <w:t>», Приказом министерства экономического развития Российской Федерации от 28 января 2011 года №30       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Уставом муниципального образования Тимашевский район, решением Совета муниципального образования Тимашевский район № 176 от 30.11.2011 года: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проведения проверок при размещении заказов на поставки товаров, выполнение работ, оказание услуг для  муниципальных нужд (прилагается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  Приказ вступает в силу со дня его подписания.</w:t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нтрольно-счетн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латы 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                                                                                 О.В.Сочнева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9:00Z</dcterms:created>
  <dc:creator>OLEG</dc:creator>
  <dc:description/>
  <cp:keywords/>
  <dc:language>en-US</dc:language>
  <cp:lastModifiedBy>AleX corporation</cp:lastModifiedBy>
  <cp:lastPrinted>2012-05-02T09:44:00Z</cp:lastPrinted>
  <dcterms:modified xsi:type="dcterms:W3CDTF">2012-05-18T07:07:00Z</dcterms:modified>
  <cp:revision>7</cp:revision>
  <dc:subject/>
  <dc:title/>
</cp:coreProperties>
</file>