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ind w:left="5954" w:hanging="0"/>
        <w:jc w:val="both"/>
        <w:rPr/>
      </w:pPr>
      <w:r>
        <w:rPr>
          <w:sz w:val="28"/>
          <w:szCs w:val="28"/>
        </w:rPr>
        <w:t xml:space="preserve">приказом председателя контрольно-счетной палаты муниципального образования </w:t>
      </w:r>
    </w:p>
    <w:p>
      <w:pPr>
        <w:pStyle w:val="Normal"/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</w:t>
      </w:r>
    </w:p>
    <w:p>
      <w:pPr>
        <w:pStyle w:val="Normal"/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  <w:t>от 02 мая 2012 г. № 14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widowControl/>
        <w:ind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я проверок при размещении заказов на поставки </w:t>
      </w:r>
    </w:p>
    <w:p>
      <w:pPr>
        <w:pStyle w:val="ConsPlusTitle"/>
        <w:widowControl/>
        <w:ind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варов, выполнение работ, оказание услуг </w:t>
      </w:r>
    </w:p>
    <w:p>
      <w:pPr>
        <w:pStyle w:val="ConsPlusTitle"/>
        <w:widowControl/>
        <w:ind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муниципальных нужд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й Порядок  проведения проверок  при размещении заказов на поставку товаров, выполнение работ, оказание  услуг для нужд муниципальных заказчиков (далее - Порядок) разработан в соответствии  Федеральным законом от 21 июля 2005 года №94-ФЗ «</w:t>
      </w:r>
      <w:r>
        <w:rPr>
          <w:sz w:val="28"/>
          <w:szCs w:val="28"/>
          <w:lang w:eastAsia="en-US"/>
        </w:rPr>
        <w:t>О размещении заказов на поставки товаров, выполнение работ, оказание услуг для государственных и муниципальных нужд</w:t>
      </w:r>
      <w:r>
        <w:rPr>
          <w:sz w:val="28"/>
          <w:szCs w:val="28"/>
        </w:rPr>
        <w:t>» (далее - Закон), Приказом министерства экономического развития Российской Федерации от 28 января 2011 года №30 «Об утверждении порядка проведения плановых проверок при размещении заказов на поставки товаров, выполнение работ, оказание услуг для нужд заказчиков» (далее - Приказ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Настоящий Порядок устанавливает процедуру проведения проверок при размещении заказов на поставки товаров, выполнение работ, оказание услуг для нужд заказчиков в целях предупреждения и  выявления нарушений законодательства Российской Федерации и иных нормативных правовых актов Российской Федерации о размещении заказов на поставки товаров, выполнение работ, оказание услуг для муниципальных нужд,  нужд муниципальных бюджетных учреждений в  муниципальном образовании Тимашевский район органом,  уполномоченным на осуществление  функций по размещению заказов для муниципальных  заказчиков (далее - уполномоченный орган), муниципальными заказчиками (далее - заказчики), конкурсной, аукционной, котировочной комиссиями  (далее - комиссии), специализированными организациями, с которыми заключены   муниципальные контракты  или иные гражданско-правовые договоры на осуществление  функций по размещению заказов путем  проведения торгов в форме  конкурса и аукци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. Контроль за размещением муниципальных заказов осуществляется контрольно-счетной палатой муниципального образования Тимашевский район (далее - Контролирующий орган) путем проведения плановых и внеплановых проверок соблюдения законодательства в сфере размещения заказов уполномоченным органом, заказчиками, комиссиями, специализированными организациями (далее - проверяемый Субъект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4. При осуществлении контроля в виде проведения плановых и внеплановых проверок Контролирующий орган имеет право: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 использовать информационные ресурсы проверяемого Субъекта по вопросам размещения заказов и организации торгов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у проверяемого Субъекта необходимые для проведения плановых и внеплановых проверок сведения, разъяснения и документы в порядке, установленном Законом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в ходе проведения плановых и внеплановых проверок осуществлять выездные проверки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исутствовать на заседаниях комиссий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в установленном Законом и Приказом порядке и сроки выдавать  Субъекту проверки обязательные для исполнения предписания об устранении выявленных нарушений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бращаться в  суд, арбитражный суд с иском о признании размещения муниципального заказа недействительным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и проведении проверок привлекать независимых экспертов, а также,  специалистов, для дачи разъяснений по вопросам, возникшим в процессе проверки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5. В отношении одного заказчика, уполномоченного органа, одной действующей на постоянной основе комиссии плановые проверки могут проводиться Контролирующим органом не более чем один раз в шесть месяцев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В отношении одной специализированной организации, одной комиссии, за исключением комиссий, указанных в пункте 1.5  настоящего Порядка, плановые проверки могут проводиться не более чем один раз за период со дня опубликования извещения о проведении открытого конкурса (аукциона), направления приглашений принять участие в закрытом конкурсе (аукционе) либо размещения информации о проведении запроса котировок на официальном сайте до дня заключения контракта, признания торгов несостоявшимися либо отклонения всех котировочных заявок. </w:t>
      </w:r>
    </w:p>
    <w:p>
      <w:pPr>
        <w:pStyle w:val="Headertext"/>
        <w:shd w:fill="FFFFFF" w:val="clear"/>
        <w:spacing w:lineRule="auto" w:line="240" w:before="144" w:after="240"/>
        <w:ind w:left="420" w:hanging="0"/>
        <w:jc w:val="center"/>
        <w:rPr>
          <w:sz w:val="28"/>
          <w:szCs w:val="28"/>
        </w:rPr>
      </w:pPr>
      <w:r>
        <w:rPr>
          <w:sz w:val="28"/>
          <w:szCs w:val="28"/>
        </w:rPr>
        <w:t>2. Проведение  плановых проверок</w:t>
      </w:r>
    </w:p>
    <w:p>
      <w:pPr>
        <w:pStyle w:val="Formattext"/>
        <w:shd w:fill="FFFFFF" w:val="clear"/>
        <w:spacing w:lineRule="auto" w:line="240" w:before="144" w:after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рганизация проведения плановой проверки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1.1.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лановые проверки проводятся в соответствии с утвержденным председателем контрольно-счетной палаты муниципального образования Тимашевский район планом проверки, который должен содержать следующие сведения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   наименование Контролирующего  органа, осуществляющего проверку;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   наименование,  ИНН,  адрес  местонахождения  Субъекта  проверки,  в отношении которого принято решение о проведении проверки; </w:t>
        <w:tab/>
        <w:tab/>
        <w:tab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есяц начала проведения проверк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1.2. План проверок утверждается на шесть месяце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3. Внесение изменений в план проверок допускается не позднее чем за два месяца до начала проведения проверки, в отношении которой вносятся такие измен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4.  План проверок, а также вносимые в него изменения, должны быть размещены не позднее пяти рабочих дней со дня их утверждения на официальном сайте контрольно-счетной палаты муниципального образования Тимашевский район, а также на официальном сайте Российской Федерации в сети "Интернет" для размещения информации о размещении заказов на поставки товаров, выполнение работ, оказание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5. За 10 (десять) дней до проведения  проверки, Контролирующим органом  готовится распоряжение о проведении проверки в отношении конкретного Субъекта (далее – распоряжение).</w:t>
        <w:tab/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6. Распоряжение должно содержать следующие сведен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) наименование Контролирующего органа;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) состав комиссии с указанием фамилии, имени, отчества (при наличии) и должности каждого члена комиссии;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) предмет проверки;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) цель и основания проведения проверки;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) дату начала и дату окончания проведения проверки;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6) проверяемый период;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7) сроки, в течение которых составляется акт по результатам проведения проверки;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8) наименование Субъектов проверки</w:t>
      </w:r>
      <w:r>
        <w:rPr/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2.1.7. На основании  распоряжения Контролирующим органом готовится уведомление  о  проведении плановой проверки (далее - уведомление)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8. Уведомление должно содержать следующие сведения: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предмет проверки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цель и основания проведения проверки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дату начала и дату окончания проведения проверки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) проверяемый период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) документы и сведения, необходимые для осуществления проверки, с указанием срока их предоставления Субъектами проверки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6) информацию о необходимости уведомления Субъектом проверки лиц, осуществляющих функции по размещению заказов для данного Субъекта в проверяемый период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7) информацию о необходимости обеспечения условий  для работы комиссии, в том числе предоставления помещения для работы, оргтехники, средств связи (за исключением мобильной связи) и иных необходимых  технических средств и оборудования для проведения проверки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ами Контролирующего органа уведомление направляется почтовым отправлением с уведомлением о вручении либо нарочно с отметкой о получении, либо любым иным способом, позволяющим доставить уведомление в срок не позднее чем за семь рабочих дней до даты проведения проверк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9. В состав комиссии, образованной распоряжением о проведении плановой проверки в отношении конкретного Субъекта проверки, должно входить не менее трех человек. Комиссию возглавляет руководитель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.10. Изменения состава комиссии, а также сроков осуществления проверки оформляются распоряжением Контролирующего орга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1. Контролирующий орган в случае необходимости вправе обратиться в органы прокуратуры, правоохранительные и иные органы власти с предложением о включении в состав комиссии должностных лиц таких орган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.12. Срок проверки составляет от 3 до 11 рабочих дн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рок проверки продлевается в исключительных случаях, связанных с необходимостью проведения сложных и (или) длительных исследований, испытаний, экспертиз и расследований, на основании распоряжения председателя Контролирующего органа, проводящего проверк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этом срок проведения проверки продлевается не более одного раза и общий срок проведения проверки не может составлять более чем два месяца, за исключением случая несоблюдения лицами, действия (бездействие) которых проверяются, требований пункта 2.1.15. настоящего Порядка. В последнем случае срок проведения проверки не может составлять более чем шесть месяце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3. Члены комиссии при проведении проверки имеют право в соответствии с требованиями законодательства Российской Федера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беспрепятственный доступ на относящиеся к предмету проверки территорию, в помещение, здание Субъекта проверки (за исключением жилища Субъекта проверки- физического лица) при предъявлении ими служебных удостоверений и распоряжения о проведении проверк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на беспрепятственное осуществление осмотра относящихся к предмету проверки территорий, зданий и помещений, занимаемых Субъектом проверки (за исключением жилища Субъекта проверки - физического лица), предметов, документов и информации (сведений), содержащихся на любых ее носителях (в необходимых случаях при осуществлении осмотра производятся фото- и киносъемка, видеозапись, копирование документов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требовать необходимые для проведения проверки документы и сведения (в том числе составляющие коммерческую, служебную, иную охраняемую законом тайну, а также информацию, составляющую государственную тайну при наличии у членов инспекции соответствующей формы допуска к государственной тайне), включая служебную переписку в электронном виде, необходимые Контролирующему органу в соответствии с возложенными на него полномочия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учать необходимые для проведения проверки объяснения в письменной форме, в форме электронного документа и (или) устной форме по предмету проверки (в том числе от лиц, осуществляющих действия (функции) по размещению заказов), осуществлять аудиозапись объяснений, а также фото- и видеосъемку с обязательным уведомлением об этом опрашиваемого лиц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в случае  если для осуществления проверки членам комиссии требуются специальные знания, запрашивать мнение специалистов и (или) экспер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4. До начала проведения проверки комиссия представляет для ознакомления Субъекту проверки оригинал распоряжения о проведении проверк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5. Во время проведения проверки лица, действия (бездействие) которых проверяются, обязан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препятствовать проведению проверки, в том числе обеспечивать право беспрепятственного доступа членов комиссии на территорию, в помещения с учетом требований законодательства Российской Федерации о защите государственной тайн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письменному запросу комиссии либо члена комиссии представлять в установленные в запросе сроки необходимые для проведения проверки оригиналы и (или) копии документов и сведений (в том числе составляющих коммерческую, служебную, иную охраняемую законом тайну, а также информацию, составляющую государственную тайну при наличии у членов комиссии соответствующей формы допуска к государственной тайне), включая служебную переписку в электронном виде, необходимых Контролирующему органу в соответствии с возложенными на него полномочия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ередача запрашиваемых документов и сведений может осуществляется на основании акта приема-передачи документов и свед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ть необходимые условия для работы комиссии, в том числе предоставлять помещения для работы, оргтехнику, средства связи (за исключением мобильной связи) и иные необходимые для проведения проверки технические средства и оборудование, указанные в уведомлении о проведении проверк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6. В случае если Субъект проверки не имеет возможности представить комиссии истребуемые документы (их копии) и (или) сведения в установленный срок, по письменному заявлению срок предоставления указанных документов и сведений продлевается на основании письменного решения комиссии, но не более чем на пять рабочих дн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возможности представить истребуемые документы Субъект проверки обязан представить комиссии письменное объяснение с обоснованиями. Проверка осуществляется комиссией в два этапа, которые могут проводиться одновременн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 Порядок осуществления первого этапа проверки: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. Первый этап проверки предусматривает рассмотрение заказов, находящихся в стадии размещения, на предмет их соответствия требованиям законодательства о размещении заказов. В случае выявления признаков нарушения законодательства о размещении заказов комисс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значает дату заседания комисс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уведомления о заседании комиссии лицам, действия (бездействие) которых содержат признаки нарушения законодательства о размещении заказов, с указанием даты, времени и места заседания комисс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одит заседание комисс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ет представленные комиссии документы и сведения, относящиеся к предмету проверк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слушивает объяснения лиц, чьи действия содержат признаки нарушения законодательства о размещении заказ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я по результатам заседания комиссии и выдает предписания об устранении выявленных нарушений законодательства о размещении заказ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2. Уведомление о заседании комиссии направляется лицам, действия (бездействие) которых содержат признаки нарушения законодательства о размещении заказов, телеграммой либо нарочно с отметкой о получении, либо любым иным способом, позволяющим доставить уведомление не позднее чем за три рабочих дня до даты заседания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.3. Лица, действия (бездействие) которых содержат признаки нарушения законодательства о размещении заказов, вправе присутствовать на заседании комиссии лично либо направить своих представителей, представлять в комиссию пояснения по фактам установленных признаков нарушения законодательства о размещении заказов, а также осуществлять с предварительного уведомления комиссии, аудиозапись заседания комисс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4. На заседание комиссии приглашаются все члены  комиссии. При этом заседание комиссии считается правомочным, если на нем присутствует более половины членов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.5. Комиссия в исключительных случаях, связанных с необходимостью проведения сложных и (или) длительных исследований, испытаний, экспертиз и расследований, в том числе на основании ходатайств Субъектов проверки, вправе принять решение о переносе заседания комиссии на более позднее время и (или) дату с направлением уведомления в порядке, предусмотренном пунктом 2.2.2  настоящего Порядка, а также после начала заседании комиссии - решение о перерыве в заседании комисс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6. На заседании комиссии ведется аудиозапись, которая передается комиссией в Контролирующий орган и хранится им не менее трех ле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7.  Комиссия непосредственно перед заседанием комиссии должна удостовериться в наличии полномочий представителей лиц, в отношении которых проводится провер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олномочия представителей не подтверждены надлежащим образом, такие представители вправе присутствовать на заседании комиссии без права давать пояснения по существу проверк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8. Руководитель комиссии либо заместитель, осуществляющий его обязанности (председательствующий на заседании)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крывает заседание комиссии и объявляет предмет проверк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ъясняет лицам, в отношении которых проводится проверка, их права и обязан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ъясняет порядок проведения заседания комиссии, уведомляет о том, что ведется аудиозапись заседания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уководит заседанием комиссии, обеспечивает условия для всестороннего и полного исследования доказательств и обеспечивает рассмотрение заявлений и ходатайств лиц, участвующих в заседании комисс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меры по обеспечению установленного порядка заседания комисс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9. Комиссия получает в письменной форме, форме электронного документа и (или) устной форме объяснения лиц по предмету проверки, в отношении которых проводится проверка, испрашивает необходимые документы для ознакомления, совершает иные действия, направленные на всестороннее рассмотрение предмета проверк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0. Лица, в отношении которых проводится проверка, вправе давать свои пояснения по предмету проверки, а также заявлять ходатайства и делать иные заяв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1. Результаты осуществления первого этапа проведения проверки оформляются решением комисс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имается комиссией простым большинством голосов членов комиссии, присутствовавших на заседании комиссии. В случае если член комиссии не согласен с решением комиссии, он излагает письменно особое мнени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инятии решения учитываются все обстоятельства, установленные комиссией на заседан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заседания комиссия принимает решение о наличии (отсутствии) в действиях (бездействии) проверяемых лиц нарушений законодательства о размещении заказ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2. Решение комиссии должно состоять из вводной, мотивировочной и резолютивной част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одная часть решения должна содержать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Контролирующего органа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мер, дату и место принятия решения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ту и номер распоряжения о проведении проверк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состав комиссии, с указанием фамилии, имени, отчеств (при наличии) и должности каждого члена комиссии, принимавших решение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, адрес местонахождения Субъектов проверки, в отношении которых принято решение о проведении проверки, а также фамилии, имена, отчества (при наличии) представителей Субъектов проверки и лиц, присутствовавших на заседан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отивировочной части решения должны быть указан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стоятельства, установленные на заседании комиссии, на которых основываются выводы комисс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рмы законодательства, которыми руководствовалась комиссия при принятии реш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нарушении требований законодательства о размещении заказов, оценка комиссией этих наруш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олютивная часть решения должна содержать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воды комиссии о наличии (отсутствии) со стороны лиц, действия (бездействие) которых проверяются, нарушений законодательства о размещении заказов со ссылками на конкретные нормы законодательства о размещении заказов, обосновывающие выводы комисс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выдаче предписания об устранении выявленных нарушений законодательства о размещении заказ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воды комиссии о необходимости рассмотрения вопроса о возбуждении дела об административном правонаруше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ругие меры по устранению нарушений, в том числе об обращении с иском в суд, о передаче материалов в правоохранительные органы и т.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шение комиссии подлежит немедленному оглашению по окончании заседания. При этом оглашается только его резолютивная част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3. Решение комиссии оформляется в полном объеме, подписывается всеми присутствующими на заседании членами комиссии и размещается на официальном сайте Российской Федерации в сети "Интернет" для размещения информации о размещении заказов в срок не позднее пяти рабочих дней со дня его оглаш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 xml:space="preserve">Копия решения в срок не позднее пяти рабочих дней со дня его оглашения направляется лицам, в отношении которых проведена проверка, почтовым отправлением либо нарочно с отметкой о получени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4. В случаях, если комиссией выявлены нарушения законодательства о размещении заказов, комиссия выдает предписание об устранении нарушений законодательства о размещении заказов, за исключением случаев, когда комиссия пришла к выводу, что выявленные нарушения не повлияли на результаты размещения заказ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5. В предписании должны быть указан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та и место выдачи предпис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став комисс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решении, на основании которого выдается предписани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, адрес лиц, которым выдается предписани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ебования о совершении действий, направленных на устранение нарушений законодательства о размещении заказ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оки, в течение которых должно быть исполнено предписани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оки, в течение которых в Контролирующий орган должно поступить подтверждение исполнения предпис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6. Под действиями, направленными на устранение нарушений законодательства о размещении заказов, поним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мена решений комиссий по размещению заказов, принятых в ходе проведения процедур размещения заказов. Предписание об отмене решений комиссий по размещению заказов выдается также в том случае, если выдается предписание о внесении изменений в извещение о проведении торгов, запроса котировок и (или) в документацию о торга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есение изменений в документацию о торгах, извещение о проведении торгов, запроса котировок. При этом срок подачи заявок на участие в торгах, запросе котировок должен быть продлен таким образом, чтобы с момента размещения таких изменений он соответствовал срокам, установленным законодательством о размещении заказов в случае внесения изменений в указанные документ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нулирование процедур размещения заказ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процедур размещения заказов в соответствии с требованиями законодательства о размещении заказов. При этом должны быть указаны конкретные действия, которые необходимо совершить лицу, в отношении которого выдано предписани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7.  Резолютивная часть предписания оглашается вместе с резолютивной частью решения, принятого по результатам заседания комисс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8. Предписание подлежит исполнению в срок, установленный таким предписание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9. Предписание изготавливается одновременно с решением и подписывается всеми присутствующими на заседании членами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2.20. Предписание размещается и направляется в соответствии с </w:t>
      </w:r>
      <w:hyperlink r:id="rId2">
        <w:r>
          <w:rPr>
            <w:rStyle w:val="InternetLink"/>
            <w:sz w:val="28"/>
            <w:szCs w:val="28"/>
          </w:rPr>
          <w:t>пунктом 2.2.13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21. Лицо, в отношении которого выдано предписание об устранении нарушений законодательства о размещении заказов, вправе направить комиссии, выдавшей предписание, мотивированное ходатайство о продлении срока исполнения предписания, установленного таким предписание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ившее ходатайство о продлении срока исполнения предписания рассматривается комиссией в течение пяти рабочих дней со дня его поступления в Контролирующий орган. По результатам рассмотрения указанного ходатайства комиссия изготавливает в письменной форме мотивированное решение о продлении срока исполнения предписания с одновременным установлением нового срока исполнения предписания в случаях, когда неисполнение предписания вызвано причинами, не зависящими от лица, которому выдано предписание, либо об отказе в продлении срока исполнения предпис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нное решение комиссия размещает и направляет в соответствии с </w:t>
      </w:r>
      <w:hyperlink r:id="rId3">
        <w:r>
          <w:rPr>
            <w:rStyle w:val="InternetLink"/>
            <w:sz w:val="28"/>
            <w:szCs w:val="28"/>
          </w:rPr>
          <w:t>пунктом 2.2.13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00"/>
        <w:jc w:val="center"/>
        <w:rPr/>
      </w:pPr>
      <w:r>
        <w:rPr>
          <w:b/>
          <w:sz w:val="28"/>
          <w:szCs w:val="28"/>
        </w:rPr>
        <w:t>2.3.  Порядок осуществления второго этапа проверки:</w:t>
      </w:r>
    </w:p>
    <w:p>
      <w:pPr>
        <w:pStyle w:val="Normal"/>
        <w:autoSpaceDE w:val="false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1. При осуществлении второго этапа проводится проверка по завершенным (размещенным) заказам для нужд заказчиков, контракты по которым заключен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2. Результаты проверки оформляются актом (далее - акт проверки) в сроки, установленные распоряжением о проведении проверки. При этом решение и предписание комиссии по результатам первого этапа проведения проверки (при их наличии) являются неотъемлемой частью акта проверк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3. Акт проверки состоит из вводной, мотивировочной и резолютивной част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одная часть акта проверки должна содержать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контролирующего орга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мер, дату и место составления ак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ту и номер приказа о проведении проверк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ания, цели и сроки осуществления плановой проверк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иод проведения проверк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мет проверк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амилии, имена, отчества (при наличии), наименования должностей членов комиссии, проводивших проверк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, адрес местонахождения Субъекта проверки, в отношении заказов которого принято решение о проведении проверки, или наименование, адрес местонахождения лиц, осуществляющих в соответствии с законодательством Российской Федерации о размещении заказов функцию по размещению заказов для нужд заказчика и (или) уполномоченного органа. В мотивировочной части акта проверки должны быть указан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стоятельства, установленные при проведении проверки и обосновывающие выводы комисс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рмы законодательства, которыми руководствовалась комиссия при принятии реш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нарушении требований законодательства о размещении заказов, оценка этих наруш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олютивная часть акта проверки должна содержа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выводы комиссии о наличии (отсутствии) со стороны лиц, действия (бездействие) которых проверяются, нарушений законодательства о размещении заказов со ссылками на конкретные нормы законодательства о размещении заказов, нарушение которых было установлено в результате проведения проверк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воды комиссии о необходимости рассмотрения вопроса о возбуждении дела об административном правонаруше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выдаче предписания об устранении выявленных нарушений законодательства о размещении заказ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ругие меры по устранению нарушений, в том числе об обращении с иском в суд, передаче материалов в правоохранительные органы и т.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4. Акт проверки подписывается всеми членами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3.5. Копия акта проверки направляется лицам, в отношении которых проведена проверка, в срок не позднее десяти рабочих дней со дня его подписания сопроводительным письмом за подписью руководителя Контролирующего органа направляется почтовым отправлением с уведомлением о вручении либо нарочно с отметкой о получен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решение и предписание комиссии по результатам первого этапа проведения проверки (при их наличии), являющиеся неотъемлемой частью акта проверки, не подлежат повторному направлению и приобщаются к материалам проверк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6. Лица, в отношении которых проведена проверка, в течение десяти рабочих дней со дня получения копии акта проверки вправе представить в Контролирующий орган письменные возражения по фактам, изложенным в акте проверки, которые приобщаются к материалам проверк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7.  В случаях, если по результатам второго этапа проведения проверки выявлены нарушения законодательства о размещении заказов, комиссия выдает предписание об устранении нарушений законодательства о размещении заказов, за исключением случаев, когда комиссия пришла к выводу, что выявленные нарушения не повлияли на результаты размещения заказ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предписание комиссии по результатам второго этапа проведения проверки является неотъемлемой частью акта проверки и приобщается к материалам проверк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выдача предписаний о недопущении нарушений законодательства о размещении заказов в будуще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редписания об устранении нарушений законодательства о размещении заказов по результатам второго этапа проведения проверки должно соответствовать требованиям пункта 2.2.15. раздела 2.2 настоящего Порядка. Предписание об устранении нарушений законодательства о размещении заказов по результатам второго этапа проведения проверки направляется одновременно с актом проверки почтовым отправлением с уведомлением о вручении либо нарочно с отметкой о получен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8. Лица, в отношении которых выдано предписание об устранении нарушений законодательства о размещении заказов, вправе направить комиссии, выдавшей предписание, мотивированное ходатайство о продлении срока исполнения предписания в порядке, установленном настоящего Поряд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3.9. Материалы проверки хранятся Контролирующим органом не менее чем три года. Несоблюдение комиссией, членами комиссии положений настоящего Порядка влечет недействительность принятых комиссией решений, выданных предписаний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00"/>
        <w:jc w:val="center"/>
        <w:rPr/>
      </w:pPr>
      <w:r>
        <w:rPr>
          <w:b/>
          <w:sz w:val="28"/>
          <w:szCs w:val="28"/>
        </w:rPr>
        <w:t>2.4.  Обжалование результатов проведения проверок:</w:t>
      </w:r>
    </w:p>
    <w:p>
      <w:pPr>
        <w:pStyle w:val="Normal"/>
        <w:autoSpaceDE w:val="false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1.Обжалование решений, акта и (или) предписания комиссии, предусмотренных настоящим Порядком, может осуществляться в судебном порядке в течение срока, предусмотренного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жалование решений, акта и (или) предписания комиссии, предусмотренных настоящим Порядком, принятых и (или) выданных комиссией может осуществляться непосредственно в Контролирующем орган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оведение внеплановой проверки</w:t>
      </w:r>
    </w:p>
    <w:p>
      <w:pPr>
        <w:pStyle w:val="Normal"/>
        <w:autoSpaceDE w:val="false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900"/>
        <w:jc w:val="center"/>
        <w:rPr/>
      </w:pPr>
      <w:r>
        <w:rPr>
          <w:b/>
          <w:sz w:val="28"/>
          <w:szCs w:val="28"/>
        </w:rPr>
        <w:t>3.1. Общие положения проведения внеплановой проверки:</w:t>
      </w:r>
    </w:p>
    <w:p>
      <w:pPr>
        <w:pStyle w:val="Normal"/>
        <w:autoSpaceDE w:val="false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внеплановой проверки осуществляе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е  обращения  участника размещения  заказа с жалобой на  действия (бездействие) заказчиков, уполномоченного органа, комиссии, специализированной организ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езультате поступления информации о нарушении законодательства Российской Федерации и (или) иных нормативных правовых актов Российской Федерации о размещении заказ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целях контроля за  исполнением предписаний комиссии, выданных в соответствии  с частью 9 статьи 17 Федерального закона от 21 июля 2005 года №94-ФЗ «</w:t>
      </w:r>
      <w:r>
        <w:rPr>
          <w:sz w:val="28"/>
          <w:szCs w:val="28"/>
          <w:lang w:eastAsia="en-US"/>
        </w:rPr>
        <w:t>О размещении заказов на поставки товаров, выполнение работ, оказание услуг для государственных и муниципальных нужд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Порядок проведения внеплановой проверки:</w:t>
      </w:r>
    </w:p>
    <w:p>
      <w:pPr>
        <w:pStyle w:val="Normal"/>
        <w:autoSpaceDE w:val="false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. При поступлении  жалобы на  действия (бездействие) заказчика, уполномоченного органа, специализированной организации, комиссии (далее – жалоба), либо информации о нарушении законодательства Российской Федерации и (или) иных нормативных правовых актов Российской Федерации о размещении заказов, Контролирующий орган проверяет ее на соответствие требований статьи 57 Зак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.2. Контролирующий орган может возвратить жалобу по основаниям, предусмотренным статьей 59 Зак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3. После подачи жалобы  Контролирующий орган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течение двух рабочих дней после дня поступления жалобы размещает на официальном сайте информацию о поступлении жалобы и ее содержа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е проведения закрытого конкурса или закрытого аукциона направляет всем заинтересованным участникам размещения заказа уведомления о поступлении жалобы и ее содержан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сообщает участнику размещения заказа, подавшему жалобу, заказчику,  в уполномоченный орган, специализированную организацию, комиссию, действия (бездействие) которых обжалуются, о месте и времени рассмотрения такой жалоб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требует от  заказчика, уполномоченного органа, специализированной организации, комиссии, действия (бездействия) которых обжалуются предоставление на рассмотрение жалобы по существу конкурсную документацию, документацию об аукционе, извещение о проведении запроса котировок, изменения в конкурсную документацию, документацию об аукционе, заявки на участие в конкурсе, заявки на участие в аукционе, котировочные заявки, протоколы вскрытия конвертов с заявками на участие в конкурсе, протоколы рассмотрения заявок на участие в конкурсе, протоколы рассмотрения заявок на участие в аукционе, протоколы рассмотрения и оценки котировочных заявок, протоколы оценки и сопоставления заявок на участие в конкурсе, протоколы аукциона, аудио-, видеозаписи и иные документы и сведения, составленные в ходе размещения заказ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3.3.3. По результатам рассмотрения жалобы  Контролирующий орган принимает решение о выдаче предписаний, проведения внеплановой проверки,  или о признании жалобы участника размещения заказа необоснованной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.3.4.  Контролирующий орган в течение трех рабочих дней со дня принятия решений, о выдаче предписаний, проведения внеплановой проверки, или о признании жалобы участника размещения  заказа необоснованной, направляют участнику размещения заказа, подавшему жалобу на действия (бездействие) заказчика, уполномоченного органа, специализированной организации, комиссии, участникам размещения заказа, направившим возражение на жалобу, а также заказчику,  в уполномоченный орган, специализированную организацию, комиссию, действия (бездействие) которых обжалуются, копию решения, предписания, вынесенных по результатам рассмотрения жалобы, и размещает сведения о вынесенных решении, предписании на официальном сайт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3.5.  Решение, принятое по результатам рассмотрения жалобы на действия (бездействие) заказчика, уполномоченного органа, специализированной организации, комиссии, может быть обжаловано в судебном порядке в течение трех месяцев со дня его принят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4. Санкции, применяемые Контролирующим органом за нарушения законодательства о размещении заказов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и выявлении в результате проведения плановой и внеплановой проверок нарушений действующего законодательства Российской Федерации и нормативных правовых актов Российской Федерации в сфере размещения  заказов на поставки товаров, выполнении работ, оказании услуг для муниципальных нужд, а также нужд муниципальных бюджетных учреждений, уполномоченным  органом, заказчиками,  специализированной организацией либо комиссиями,  Контролирующий орган вправе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ать заказчикам, уполномоченному органу, специализированной организации, комиссиям, обязательные для исполнения предписания о замене члена комиссии, допустившей нарушение действующего законодательства Российской Федерации  и иных нормативных правовых актов в сфере размещения  заказов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ратиться в суд, арбитражный суд с иском о признании размещения заказа недействительным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В случае, если в результате проведения внеплановой проверки выявлено, что заказчиками, уполномоченным органом, специализированной организацией, комиссиями не учтены или не исполнены предписания, Контролирующий орган обязан передать информацию об этом в Управление Федеральной антимонопольной службы по Краснодарскому краю, Управление экономики и целевых программ Краснодарского края и департамент государственного заказа  или вправе обратиться в суд, арбитражный суд с требованием о понуждении совершить указанные в предписании комиссии действия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00"/>
        <w:jc w:val="center"/>
        <w:rPr/>
      </w:pPr>
      <w:r>
        <w:rPr>
          <w:b/>
          <w:sz w:val="28"/>
          <w:szCs w:val="28"/>
        </w:rPr>
        <w:t>5. Осуществление контроля по исполнению предписаний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. Контроль по исполнению предписаний, соответственно, направленных  и выданных по результатам проведенных проверок осуществляется по истечении срока, указанного в предписа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. Контроль по исполнению предписания осуществляется руководителем Контролирующего орга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3. Контроль по исполнению предписаний осуществляется в форме проведения внеплановых проверок либо в форме истребования документов, подтверждающих надлежащее исполнение предпис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4. Контроль по исполнению предписаний осуществляется на основании контрольного графика, который формируется Контролирующим органом в соответствии с ранее направленными и выданными им предписаниями с учетом их содержания и сроков устранения нарушений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ы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Тимашевский район</w:t>
        <w:tab/>
        <w:tab/>
        <w:tab/>
        <w:tab/>
        <w:tab/>
        <w:tab/>
        <w:tab/>
        <w:t xml:space="preserve">  </w:t>
        <w:tab/>
        <w:t xml:space="preserve">    О.В.Сочн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Formattext"/>
        <w:shd w:fill="FFFFFF" w:val="clear"/>
        <w:tabs>
          <w:tab w:val="clear" w:pos="708"/>
          <w:tab w:val="left" w:pos="900" w:leader="none"/>
        </w:tabs>
        <w:spacing w:lineRule="auto" w:line="240" w:before="144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Formattext"/>
        <w:shd w:fill="FFFFFF" w:val="clear"/>
        <w:spacing w:lineRule="auto" w:line="240" w:before="144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hd w:fill="FFFFFF" w:val="clear"/>
        <w:spacing w:lineRule="auto" w:line="240" w:before="144" w:after="240"/>
        <w:ind w:left="4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character" w:styleId="Style14">
    <w:name w:val="Основной текст Знак"/>
    <w:basedOn w:val="Style5"/>
    <w:qFormat/>
    <w:rPr>
      <w:rFonts w:ascii="Times New Roman" w:hAnsi="Times New Roman" w:eastAsia="Calibri" w:cs="Times New Roman"/>
      <w:b/>
      <w:sz w:val="28"/>
      <w:szCs w:val="24"/>
      <w:lang w:val="ru-RU" w:bidi="ar-SA"/>
    </w:rPr>
  </w:style>
  <w:style w:type="character" w:styleId="Style15">
    <w:name w:val="Основной текст с отступом Знак"/>
    <w:basedOn w:val="Style5"/>
    <w:qFormat/>
    <w:rPr>
      <w:rFonts w:ascii="Times New Roman" w:hAnsi="Times New Roman" w:eastAsia="Calibri" w:cs="Times New Roman"/>
      <w:sz w:val="20"/>
      <w:szCs w:val="24"/>
      <w:lang w:val="ru-RU" w:bidi="ar-SA"/>
    </w:rPr>
  </w:style>
  <w:style w:type="character" w:styleId="Style16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7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jc w:val="center"/>
    </w:pPr>
    <w:rPr>
      <w:rFonts w:eastAsia="Calibri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1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text">
    <w:name w:val="headertext"/>
    <w:basedOn w:val="Normal"/>
    <w:qFormat/>
    <w:pPr>
      <w:spacing w:lineRule="atLeast" w:line="240" w:before="144" w:after="144"/>
    </w:pPr>
    <w:rPr>
      <w:rFonts w:eastAsia="Calibri"/>
      <w:b/>
      <w:bCs/>
      <w:sz w:val="20"/>
      <w:szCs w:val="20"/>
    </w:rPr>
  </w:style>
  <w:style w:type="paragraph" w:styleId="Formattext">
    <w:name w:val="formattext"/>
    <w:basedOn w:val="Normal"/>
    <w:qFormat/>
    <w:pPr>
      <w:spacing w:lineRule="atLeast" w:line="240" w:before="144" w:after="144"/>
    </w:pPr>
    <w:rPr>
      <w:rFonts w:eastAsia="Calib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rFonts w:eastAsia="Calibri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0144;fld=134;dst=100111" TargetMode="External"/><Relationship Id="rId3" Type="http://schemas.openxmlformats.org/officeDocument/2006/relationships/hyperlink" Target="consultantplus://offline/main?base=LAW;n=110144;fld=134;dst=100111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4:26:00Z</dcterms:created>
  <dc:creator>AleX corporation</dc:creator>
  <dc:description/>
  <cp:keywords/>
  <dc:language>en-US</dc:language>
  <cp:lastModifiedBy>AleX corporation</cp:lastModifiedBy>
  <cp:lastPrinted>2012-03-28T08:24:00Z</cp:lastPrinted>
  <dcterms:modified xsi:type="dcterms:W3CDTF">2012-05-18T07:08:00Z</dcterms:modified>
  <cp:revision>11</cp:revision>
  <dc:subject/>
  <dc:title/>
</cp:coreProperties>
</file>